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  <w:color w:val="000000"/>
          <w:spacing w:val="-2"/>
          <w:sz w:val="28"/>
          <w:szCs w:val="28"/>
          <w:u w:val="single"/>
          <w:lang w:val="en-US"/>
        </w:rPr>
        <w:t>XLIV</w:t>
      </w:r>
      <w:r>
        <w:rPr>
          <w:i/>
          <w:iCs/>
          <w:color w:val="000000"/>
          <w:spacing w:val="-2"/>
          <w:sz w:val="28"/>
          <w:szCs w:val="28"/>
          <w:u w:val="single"/>
        </w:rPr>
        <w:t xml:space="preserve"> Всероссийская олимпиада школьников по физике. </w:t>
      </w:r>
      <w:r>
        <w:rPr>
          <w:i/>
          <w:iCs/>
          <w:color w:val="000000"/>
          <w:spacing w:val="5"/>
          <w:sz w:val="28"/>
          <w:szCs w:val="28"/>
          <w:u w:val="single"/>
        </w:rPr>
        <w:t>Региональный этап. Дистанционный тур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</w:rPr>
        <w:t>Задача 1. Неравномерное движение</w:t>
      </w:r>
      <w:r>
        <w:rPr/>
        <w:t xml:space="preserve"> 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3315335" cy="2473960"/>
                <wp:effectExtent l="0" t="635" r="3810" b="139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473920"/>
                          <a:chOff x="0" y="0"/>
                          <a:chExt cx="3315240" cy="247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5240" cy="247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5440" y="302400"/>
                            <a:ext cx="2203560" cy="21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50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7320" y="326520"/>
                            <a:ext cx="1537200" cy="152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873000"/>
                            <a:ext cx="87192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553040"/>
                            <a:ext cx="24249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040" y="0"/>
                            <a:ext cx="2247840" cy="1684800"/>
                          </a:xfrm>
                        </wpg:grpSpPr>
                        <wps:wsp>
                          <wps:cNvSpPr/>
                          <wps:spPr>
                            <a:xfrm>
                              <a:off x="229320" y="1548000"/>
                              <a:ext cx="9288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548000"/>
                              <a:ext cx="698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548000"/>
                              <a:ext cx="9288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548000"/>
                              <a:ext cx="9288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548000"/>
                              <a:ext cx="95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1548000"/>
                              <a:ext cx="698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1548000"/>
                              <a:ext cx="95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548000"/>
                              <a:ext cx="9288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1548000"/>
                              <a:ext cx="95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1548000"/>
                              <a:ext cx="9288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1548000"/>
                              <a:ext cx="698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920" y="1548000"/>
                              <a:ext cx="95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8680" y="1548000"/>
                              <a:ext cx="9288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67280"/>
                              <a:ext cx="95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512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960" y="1367280"/>
                              <a:ext cx="698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240" y="1365120"/>
                              <a:ext cx="2808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160" y="1367280"/>
                              <a:ext cx="95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136512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280" y="1367280"/>
                              <a:ext cx="9288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760" y="136512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35840"/>
                              <a:ext cx="95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00" y="725040"/>
                              <a:ext cx="10728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960" y="735840"/>
                              <a:ext cx="698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240" y="733320"/>
                              <a:ext cx="2808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160" y="735840"/>
                              <a:ext cx="9540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35840"/>
                              <a:ext cx="9288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4040"/>
                              <a:ext cx="9540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92160"/>
                              <a:ext cx="146160" cy="22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80" y="104040"/>
                              <a:ext cx="6984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04040"/>
                              <a:ext cx="9540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04040"/>
                              <a:ext cx="9288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802080"/>
                              <a:ext cx="539640" cy="76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397520"/>
                              <a:ext cx="14806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20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384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180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048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44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552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532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1413000"/>
                              <a:ext cx="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200" y="1413000"/>
                              <a:ext cx="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1413000"/>
                              <a:ext cx="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560" y="1413000"/>
                              <a:ext cx="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3840" y="1413000"/>
                              <a:ext cx="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1800" y="1413000"/>
                              <a:ext cx="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0480" y="1413000"/>
                              <a:ext cx="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440" y="1413000"/>
                              <a:ext cx="0" cy="439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413000"/>
                              <a:ext cx="0" cy="88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5520" y="1413000"/>
                              <a:ext cx="0" cy="88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7120" y="1413000"/>
                              <a:ext cx="0" cy="88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880" y="154620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840" y="1546200"/>
                              <a:ext cx="2808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54620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360" y="154620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6960" y="154620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6640" y="1546200"/>
                              <a:ext cx="2808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2200" y="154620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154620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4080" y="154620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040" y="154620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4520" y="1546200"/>
                              <a:ext cx="2808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200" y="154620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1546200"/>
                              <a:ext cx="54720" cy="11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560" y="150480"/>
                              <a:ext cx="0" cy="12628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256760"/>
                              <a:ext cx="183024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097280"/>
                              <a:ext cx="182232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940320"/>
                              <a:ext cx="184608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625320"/>
                              <a:ext cx="1822320" cy="82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466200"/>
                              <a:ext cx="1814040" cy="82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307440"/>
                              <a:ext cx="183816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397520"/>
                              <a:ext cx="183024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782280"/>
                              <a:ext cx="183024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50480"/>
                              <a:ext cx="1822320" cy="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256760"/>
                              <a:ext cx="46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097280"/>
                              <a:ext cx="46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940320"/>
                              <a:ext cx="46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625320"/>
                              <a:ext cx="46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466200"/>
                              <a:ext cx="46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307440"/>
                              <a:ext cx="46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1413360"/>
                              <a:ext cx="92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782280"/>
                              <a:ext cx="92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150480"/>
                              <a:ext cx="92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0"/>
                              <a:ext cx="14148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0" y="144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2200" y="1264320"/>
                              <a:ext cx="10152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6800" y="1297800"/>
                              <a:ext cx="4140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06000" y="627480"/>
                              <a:ext cx="611640" cy="625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668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47960"/>
                              <a:ext cx="0" cy="12643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310680"/>
                              <a:ext cx="507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277560"/>
                              <a:ext cx="5400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5480" y="104760"/>
                              <a:ext cx="277560" cy="229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4680" y="437400"/>
                              <a:ext cx="182160" cy="182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5240" y="594360"/>
                              <a:ext cx="60480" cy="51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360" y="1206360"/>
                              <a:ext cx="261720" cy="229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3600" y="1371600"/>
                              <a:ext cx="532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5pt;width:261.05pt;height:194.8pt" coordorigin="-360,90" coordsize="5221,3896">
                <v:rect id="shape_0" stroked="f" o:allowincell="f" style="position:absolute;left:-360;top:90;width:5220;height:389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003;top:566;width:3469;height:3418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;top:1232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2439;top:604;width:2420;height:2395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rect id="shape_0" fillcolor="white" stroked="t" o:allowincell="f" style="position:absolute;left:1091;top:1465;width:1372;height:1115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rect id="shape_0" fillcolor="white" stroked="t" o:allowincell="f" style="position:absolute;left:854;top:2536;width:3818;height:1438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group id="shape_0" style="position:absolute;left:59;top:90;width:3540;height:2653">
                  <v:rect id="shape_0" stroked="f" o:allowincell="f" style="position:absolute;left:420;top:2528;width:145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497;top:2528;width:10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537;top:2528;width:145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613;top:2528;width:145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1584;top:2528;width:14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1661;top:2528;width:10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1701;top:2528;width:14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1781;top:2528;width:145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2712;top:2528;width:14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2792;top:2528;width:145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2869;top:2528;width:10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2906;top:2528;width:14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2986;top:2528;width:145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60;top:2243;width:14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59;top:2240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136;top:2243;width:10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135;top:2240;width:43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176;top:2243;width:14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174;top:2240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256;top:2243;width:145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252;top:2240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60;top:1249;width:14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158;top:1232;width:168;height:34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136;top:1249;width:10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135;top:1245;width:43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176;top:1249;width:149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256;top:1249;width:145;height:214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60;top:254;width:149;height:211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197;top:235;width:229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140;top:254;width:109;height:211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176;top:254;width:149;height:211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stroked="f" o:allowincell="f" style="position:absolute;left:256;top:254;width:145;height:211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fillcolor="white" stroked="t" o:allowincell="f" style="position:absolute;left:855;top:1353;width:849;height:1197;mso-wrap-style:none;v-text-anchor:middle">
                    <v:fill o:detectmouseclick="t" type="solid" color2="black"/>
                    <v:stroke color="white" weight="9360" joinstyle="miter" endcap="flat"/>
                    <w10:wrap type="square"/>
                  </v:rect>
                  <v:line id="shape_0" from="553,2291" to="2884,2291" stroked="t" o:allowincell="f" style="position:absolute">
                    <v:stroke color="black" weight="2520" joinstyle="miter" endcap="flat"/>
                    <v:fill o:detectmouseclick="t" on="false"/>
                    <w10:wrap type="square"/>
                  </v:line>
                  <v:line id="shape_0" from="787,323" to="787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1020,323" to="1020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1254,323" to="1254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1488,323" to="1488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1955,323" to="1955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2188,323" to="2188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2422,323" to="2422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2655,323" to="2655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553,323" to="553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1721,323" to="1721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2886,323" to="2886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787,2315" to="787,2383" stroked="t" o:allowincell="f" style="position:absolute;flip:y">
                    <v:stroke color="black" weight="2520" joinstyle="miter" endcap="flat"/>
                    <v:fill o:detectmouseclick="t" on="false"/>
                    <w10:wrap type="square"/>
                  </v:line>
                  <v:line id="shape_0" from="1020,2315" to="1020,2383" stroked="t" o:allowincell="f" style="position:absolute;flip:y">
                    <v:stroke color="black" weight="2520" joinstyle="miter" endcap="flat"/>
                    <v:fill o:detectmouseclick="t" on="false"/>
                    <w10:wrap type="square"/>
                  </v:line>
                  <v:line id="shape_0" from="1254,2315" to="1254,2383" stroked="t" o:allowincell="f" style="position:absolute;flip:y">
                    <v:stroke color="black" weight="2520" joinstyle="miter" endcap="flat"/>
                    <v:fill o:detectmouseclick="t" on="false"/>
                    <w10:wrap type="square"/>
                  </v:line>
                  <v:line id="shape_0" from="1488,2315" to="1488,2383" stroked="t" o:allowincell="f" style="position:absolute;flip:y">
                    <v:stroke color="black" weight="2520" joinstyle="miter" endcap="flat"/>
                    <v:fill o:detectmouseclick="t" on="false"/>
                    <w10:wrap type="square"/>
                  </v:line>
                  <v:line id="shape_0" from="1955,2315" to="1955,2383" stroked="t" o:allowincell="f" style="position:absolute;flip:y">
                    <v:stroke color="black" weight="2520" joinstyle="miter" endcap="flat"/>
                    <v:fill o:detectmouseclick="t" on="false"/>
                    <w10:wrap type="square"/>
                  </v:line>
                  <v:line id="shape_0" from="2188,2315" to="2188,2383" stroked="t" o:allowincell="f" style="position:absolute;flip:y">
                    <v:stroke color="black" weight="2520" joinstyle="miter" endcap="flat"/>
                    <v:fill o:detectmouseclick="t" on="false"/>
                    <w10:wrap type="square"/>
                  </v:line>
                  <v:line id="shape_0" from="2422,2315" to="2422,2383" stroked="t" o:allowincell="f" style="position:absolute;flip:y">
                    <v:stroke color="black" weight="2520" joinstyle="miter" endcap="flat"/>
                    <v:fill o:detectmouseclick="t" on="false"/>
                    <w10:wrap type="square"/>
                  </v:line>
                  <v:line id="shape_0" from="2655,2315" to="2655,2383" stroked="t" o:allowincell="f" style="position:absolute;flip:y">
                    <v:stroke color="black" weight="2520" joinstyle="miter" endcap="flat"/>
                    <v:fill o:detectmouseclick="t" on="false"/>
                    <w10:wrap type="square"/>
                  </v:line>
                  <v:line id="shape_0" from="553,2315" to="553,2453" stroked="t" o:allowincell="f" style="position:absolute;flip:y">
                    <v:stroke color="black" weight="2520" joinstyle="miter" endcap="flat"/>
                    <v:fill o:detectmouseclick="t" on="false"/>
                    <w10:wrap type="square"/>
                  </v:line>
                  <v:line id="shape_0" from="1721,2315" to="1721,2453" stroked="t" o:allowincell="f" style="position:absolute;flip:y">
                    <v:stroke color="black" weight="2520" joinstyle="miter" endcap="flat"/>
                    <v:fill o:detectmouseclick="t" on="false"/>
                    <w10:wrap type="square"/>
                  </v:line>
                  <v:line id="shape_0" from="2889,2315" to="2889,2453" stroked="t" o:allowincell="f" style="position:absolute;flip:y">
                    <v:stroke color="black" weight="2520" joinstyle="miter" endcap="flat"/>
                    <v:fill o:detectmouseclick="t" on="false"/>
                    <w10:wrap type="square"/>
                  </v:line>
                  <v:shape id="shape_0" stroked="f" o:allowincell="f" style="position:absolute;left:418;top:2525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5;top:2525;width:43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6;top:2525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2;top:2525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82;top:2525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60;top:2525;width:43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00;top:2525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79;top:2525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11;top:2525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88;top:2525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69;top:2525;width:43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05;top:2525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84;top:2525;width:85;height:17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53,327" to="553,2315" stroked="t" o:allowincell="f" style="position:absolute">
                    <v:stroke color="black" weight="2520" joinstyle="miter" endcap="flat"/>
                    <v:fill o:detectmouseclick="t" on="false"/>
                    <w10:wrap type="square"/>
                  </v:line>
                  <v:line id="shape_0" from="553,2069" to="3434,2069" stroked="t" o:allowincell="f" style="position:absolute">
                    <v:stroke color="black" weight="10080" joinstyle="miter" endcap="flat"/>
                    <v:fill o:detectmouseclick="t" on="false"/>
                    <w10:wrap type="square"/>
                  </v:line>
                  <v:line id="shape_0" from="553,1818" to="3422,1818" stroked="t" o:allowincell="f" style="position:absolute">
                    <v:stroke color="black" weight="10080" joinstyle="miter" endcap="flat"/>
                    <v:fill o:detectmouseclick="t" on="false"/>
                    <w10:wrap type="square"/>
                  </v:line>
                  <v:line id="shape_0" from="578,1571" to="3484,1571" stroked="t" o:allowincell="f" style="position:absolute">
                    <v:stroke color="black" weight="10080" joinstyle="miter" endcap="flat"/>
                    <v:fill o:detectmouseclick="t" on="false"/>
                    <w10:wrap type="square"/>
                  </v:line>
                  <v:line id="shape_0" from="553,1075" to="3422,1087" stroked="t" o:allowincell="f" style="position:absolute">
                    <v:stroke color="black" weight="10080" joinstyle="miter" endcap="flat"/>
                    <v:fill o:detectmouseclick="t" on="false"/>
                    <w10:wrap type="square"/>
                  </v:line>
                  <v:line id="shape_0" from="553,824" to="3409,836" stroked="t" o:allowincell="f" style="position:absolute">
                    <v:stroke color="black" weight="10080" joinstyle="miter" endcap="flat"/>
                    <v:fill o:detectmouseclick="t" on="false"/>
                    <w10:wrap type="square"/>
                  </v:line>
                  <v:line id="shape_0" from="553,574" to="3447,5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1,2291" to="3422,2291" stroked="t" o:allowincell="f" style="position:absolute">
                    <v:stroke color="black" weight="10080" joinstyle="miter" endcap="flat"/>
                    <v:fill o:detectmouseclick="t" on="false"/>
                    <w10:wrap type="square"/>
                  </v:line>
                  <v:line id="shape_0" from="553,1322" to="3434,1322" stroked="t" o:allowincell="f" style="position:absolute">
                    <v:stroke color="black" weight="10080" joinstyle="miter" endcap="flat"/>
                    <v:fill o:detectmouseclick="t" on="false"/>
                    <w10:wrap type="square"/>
                  </v:line>
                  <v:line id="shape_0" from="553,327" to="3422,327" stroked="t" o:allowincell="f" style="position:absolute">
                    <v:stroke color="black" weight="10080" joinstyle="miter" endcap="flat"/>
                    <v:fill o:detectmouseclick="t" on="false"/>
                    <w10:wrap type="square"/>
                  </v:line>
                  <v:line id="shape_0" from="479,2069" to="551,2069" stroked="t" o:allowincell="f" style="position:absolute;flip:x">
                    <v:stroke color="black" weight="2520" joinstyle="miter" endcap="flat"/>
                    <v:fill o:detectmouseclick="t" on="false"/>
                    <w10:wrap type="square"/>
                  </v:line>
                  <v:line id="shape_0" from="479,1818" to="551,1818" stroked="t" o:allowincell="f" style="position:absolute;flip:x">
                    <v:stroke color="black" weight="2520" joinstyle="miter" endcap="flat"/>
                    <v:fill o:detectmouseclick="t" on="false"/>
                    <w10:wrap type="square"/>
                  </v:line>
                  <v:line id="shape_0" from="479,1571" to="551,1571" stroked="t" o:allowincell="f" style="position:absolute;flip:x">
                    <v:stroke color="black" weight="2520" joinstyle="miter" endcap="flat"/>
                    <v:fill o:detectmouseclick="t" on="false"/>
                    <w10:wrap type="square"/>
                  </v:line>
                  <v:line id="shape_0" from="479,1075" to="551,1075" stroked="t" o:allowincell="f" style="position:absolute;flip:x">
                    <v:stroke color="black" weight="2520" joinstyle="miter" endcap="flat"/>
                    <v:fill o:detectmouseclick="t" on="false"/>
                    <w10:wrap type="square"/>
                  </v:line>
                  <v:line id="shape_0" from="479,824" to="551,824" stroked="t" o:allowincell="f" style="position:absolute;flip:x">
                    <v:stroke color="black" weight="2520" joinstyle="miter" endcap="flat"/>
                    <v:fill o:detectmouseclick="t" on="false"/>
                    <w10:wrap type="square"/>
                  </v:line>
                  <v:line id="shape_0" from="479,574" to="551,574" stroked="t" o:allowincell="f" style="position:absolute;flip:x">
                    <v:stroke color="black" weight="2520" joinstyle="miter" endcap="flat"/>
                    <v:fill o:detectmouseclick="t" on="false"/>
                    <w10:wrap type="square"/>
                  </v:line>
                  <v:line id="shape_0" from="407,2316" to="552,2316" stroked="t" o:allowincell="f" style="position:absolute;flip:x">
                    <v:stroke color="black" weight="2520" joinstyle="miter" endcap="flat"/>
                    <v:fill o:detectmouseclick="t" on="false"/>
                    <w10:wrap type="square"/>
                  </v:line>
                  <v:line id="shape_0" from="407,1322" to="552,1322" stroked="t" o:allowincell="f" style="position:absolute;flip:x">
                    <v:stroke color="black" weight="2520" joinstyle="miter" endcap="flat"/>
                    <v:fill o:detectmouseclick="t" on="false"/>
                    <w10:wrap type="square"/>
                  </v:line>
                  <v:line id="shape_0" from="407,327" to="552,327" stroked="t" o:allowincell="f" style="position:absolute;flip:x">
                    <v:stroke color="black" weight="2520" joinstyle="miter" endcap="flat"/>
                    <v:fill o:detectmouseclick="t" on="false"/>
                    <w10:wrap type="square"/>
                  </v:line>
                  <v:rect id="shape_0" stroked="f" o:allowincell="f" style="position:absolute;left:637;top:90;width:222;height:296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637;top:92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f" o:allowincell="f" style="position:absolute;left:2976;top:2081;width:159;height:296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stroked="f" o:allowincell="f" style="position:absolute;left:3534;top:2134;width:64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41,1078" to="1503,2062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3156,323" to="3156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3444,323" to="3444,2313" stroked="t" o:allowincell="f" style="position:absolute;flip:y">
                    <v:stroke color="black" weight="10080" joinstyle="miter" endcap="flat"/>
                    <v:fill o:detectmouseclick="t" on="false"/>
                    <w10:wrap type="square"/>
                  </v:line>
                  <v:line id="shape_0" from="2645,579" to="3444,57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2604;top:527;width:84;height:8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t" o:allowincell="f" style="position:absolute;left:2351;top:255;width:436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  <v:shape id="shape_0" stroked="t" o:allowincell="f" style="position:absolute;left:1200;top:779;width:286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  <v:oval id="shape_0" fillcolor="black" stroked="t" o:allowincell="f" style="position:absolute;left:1453;top:1026;width:94;height:8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stroked="t" o:allowincell="f" style="position:absolute;left:2327;top:1990;width:41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  <v:oval id="shape_0" fillcolor="black" stroked="t" o:allowincell="f" style="position:absolute;left:2616;top:2250;width:83;height:6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На рисунке представлен график зависимости ускорения точки (</w:t>
      </w:r>
      <w:r>
        <w:rPr>
          <w:i/>
        </w:rPr>
        <w:t>м/с</w:t>
      </w:r>
      <w:r>
        <w:rPr>
          <w:i/>
          <w:vertAlign w:val="superscript"/>
        </w:rPr>
        <w:t>2</w:t>
      </w:r>
      <w:r>
        <w:rPr/>
        <w:t>) от времени (</w:t>
      </w:r>
      <w:r>
        <w:rPr>
          <w:i/>
        </w:rPr>
        <w:t>с</w:t>
      </w:r>
      <w:r>
        <w:rPr/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6865</wp:posOffset>
                </wp:positionH>
                <wp:positionV relativeFrom="paragraph">
                  <wp:posOffset>3518535</wp:posOffset>
                </wp:positionV>
                <wp:extent cx="1238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277.05pt" to="134.65pt,277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начала до точки 1  график - прямая линия( в выбранном масштабе проходит по узлам квадратной сетки), затем практически плавно переходит в дугу окружности с центром в точке О; в точке 2 дуга плавно переходит в горизонтальную прямую. Какую скорость приобретет точка к моменту времени </w:t>
      </w:r>
      <w:r>
        <w:rPr>
          <w:sz w:val="28"/>
          <w:szCs w:val="28"/>
        </w:rPr>
        <w:t>t</w:t>
      </w:r>
      <w:r>
        <w:rPr/>
        <w:t xml:space="preserve"> = 12 </w:t>
      </w:r>
      <w:r>
        <w:rPr>
          <w:i/>
        </w:rPr>
        <w:t>с</w:t>
      </w:r>
      <w:r>
        <w:rPr/>
        <w:t xml:space="preserve">, если она начинает свое движение в </w:t>
      </w:r>
      <w:r>
        <w:rPr>
          <w:sz w:val="28"/>
          <w:szCs w:val="28"/>
        </w:rPr>
        <w:t>t</w:t>
      </w:r>
      <w:r>
        <w:rPr/>
        <w:t xml:space="preserve"> = 0 </w:t>
      </w:r>
      <w:r>
        <w:rPr>
          <w:i/>
        </w:rPr>
        <w:t>с</w:t>
      </w:r>
    </w:p>
    <w:p>
      <w:pPr>
        <w:pStyle w:val="Normal"/>
        <w:spacing w:before="0" w:after="120"/>
        <w:ind w:left="539" w:firstLine="170"/>
        <w:jc w:val="both"/>
        <w:rPr>
          <w:b/>
          <w:b/>
        </w:rPr>
      </w:pPr>
      <w:r>
        <w:rPr>
          <w:b/>
        </w:rPr>
        <w:t>(10 баллов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353435</wp:posOffset>
            </wp:positionH>
            <wp:positionV relativeFrom="paragraph">
              <wp:posOffset>166370</wp:posOffset>
            </wp:positionV>
            <wp:extent cx="2663190" cy="15417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Задача 2. Ускоряющаяся  опора.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39" w:firstLine="170"/>
        <w:jc w:val="both"/>
        <w:rPr/>
      </w:pPr>
      <w:r>
        <w:rPr/>
        <w:t xml:space="preserve">Горизонтальная опора, на которой лежит брусок, неожиданно начинает ускоряться вдоль направления </w:t>
      </w:r>
      <w:r>
        <w:rPr/>
        <w:object w:dxaOrig="2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.95pt" filled="f" o:ole="">
            <v:imagedata r:id="rId4" o:title=""/>
          </v:shape>
          <o:OLEObject Type="Embed" ProgID="" ShapeID="ole_rId3" DrawAspect="Content" ObjectID="_1865865861" r:id="rId3"/>
        </w:object>
      </w:r>
      <w:r>
        <w:rPr/>
        <w:t xml:space="preserve">, составляюще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градусов с горизонтом. Проекция ускорения на </w:t>
      </w:r>
      <w:r>
        <w:rPr/>
        <w:object w:dxaOrig="2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.95pt" filled="f" o:ole="">
            <v:imagedata r:id="rId6" o:title=""/>
          </v:shape>
          <o:OLEObject Type="Embed" ProgID="" ShapeID="ole_rId5" DrawAspect="Content" ObjectID="_1476550174" r:id="rId5"/>
        </w:object>
      </w:r>
      <w:r>
        <w:rPr/>
        <w:t xml:space="preserve">  при этом меняется по закону: </w:t>
      </w:r>
      <w:r>
        <w:rPr/>
        <w:object w:dxaOrig="9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pt;height:17pt" filled="f" o:ole="">
            <v:imagedata r:id="rId8" o:title=""/>
          </v:shape>
          <o:OLEObject Type="Embed" ProgID="" ShapeID="ole_rId7" DrawAspect="Content" ObjectID="_1767537996" r:id="rId7"/>
        </w:objec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 Коэффициент трения бруска об опо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. В какой момент времени брусок начнет движение по опоре и в какую сторону? </w:t>
      </w:r>
      <w:r>
        <w:rPr>
          <w:b/>
        </w:rPr>
        <w:t>(10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Задача 3. Неупругое столкновение.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Два тела массой </w:t>
      </w:r>
      <w:r>
        <w:rPr/>
        <w:object w:dxaOrig="9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pt;height:17pt" filled="f" o:ole="">
            <v:imagedata r:id="rId10" o:title=""/>
          </v:shape>
          <o:OLEObject Type="Embed" ProgID="" ShapeID="ole_rId9" DrawAspect="Content" ObjectID="_593644526" r:id="rId9"/>
        </w:object>
      </w:r>
      <w:r>
        <w:rPr/>
        <w:t xml:space="preserve"> и </w:t>
      </w:r>
      <w:r>
        <w:rPr/>
        <w:object w:dxaOrig="10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pt;height:17pt" filled="f" o:ole="">
            <v:imagedata r:id="rId12" o:title=""/>
          </v:shape>
          <o:OLEObject Type="Embed" ProgID="" ShapeID="ole_rId11" DrawAspect="Content" ObjectID="_2033290844" r:id="rId11"/>
        </w:object>
      </w:r>
      <w:r>
        <w:rPr/>
        <w:t xml:space="preserve"> движутся друг к другу во взаимно перпендикулярных направлениях со скоростями </w:t>
      </w:r>
      <w:r>
        <w:rPr/>
        <w:object w:dxaOrig="118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9pt;height:17pt" filled="f" o:ole="">
            <v:imagedata r:id="rId14" o:title=""/>
          </v:shape>
          <o:OLEObject Type="Embed" ProgID="" ShapeID="ole_rId13" DrawAspect="Content" ObjectID="_117814120" r:id="rId13"/>
        </w:object>
      </w:r>
      <w:r>
        <w:rPr/>
        <w:t xml:space="preserve"> и </w:t>
      </w:r>
      <w:r>
        <w:rPr/>
        <w:object w:dxaOrig="120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17pt" filled="f" o:ole="">
            <v:imagedata r:id="rId16" o:title=""/>
          </v:shape>
          <o:OLEObject Type="Embed" ProgID="" ShapeID="ole_rId15" DrawAspect="Content" ObjectID="_665583474" r:id="rId15"/>
        </w:object>
      </w:r>
      <w:r>
        <w:rPr/>
        <w:t xml:space="preserve">. В результате соударения тела слипаются. Определите, какое количество </w:t>
      </w:r>
      <w:r>
        <w:rPr>
          <w:i/>
          <w:lang w:val="en-US"/>
        </w:rPr>
        <w:t>Q</w:t>
      </w:r>
      <w:r>
        <w:rPr/>
        <w:t xml:space="preserve"> теплоты выделится в результате соударения. </w:t>
      </w:r>
      <w:r>
        <w:rPr>
          <w:b/>
        </w:rPr>
        <w:t>(10 баллов)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Задача 4. Сосуд с водой и льдом.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39" w:firstLine="170"/>
        <w:jc w:val="both"/>
        <w:rPr/>
      </w:pPr>
      <w:r>
        <w:rPr/>
        <w:t xml:space="preserve">В сосуд с водой с общей теплоёмкостью </w:t>
      </w:r>
      <w:r>
        <w:rPr/>
        <w:object w:dxaOrig="22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0pt;height:17pt" filled="f" o:ole="">
            <v:imagedata r:id="rId18" o:title=""/>
          </v:shape>
          <o:OLEObject Type="Embed" ProgID="" ShapeID="ole_rId17" DrawAspect="Content" ObjectID="_1096150694" r:id="rId17"/>
        </w:object>
      </w:r>
      <w:r>
        <w:rPr/>
        <w:t xml:space="preserve"> при </w:t>
      </w:r>
      <w:r>
        <w:rPr/>
        <w:object w:dxaOrig="99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.95pt;height:18pt" filled="f" o:ole="">
            <v:imagedata r:id="rId20" o:title=""/>
          </v:shape>
          <o:OLEObject Type="Embed" ProgID="" ShapeID="ole_rId19" DrawAspect="Content" ObjectID="_1918709054" r:id="rId19"/>
        </w:object>
      </w:r>
      <w:r>
        <w:rPr/>
        <w:t xml:space="preserve"> поместили </w:t>
      </w:r>
      <w:r>
        <w:rPr/>
        <w:object w:dxaOrig="10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16pt" filled="f" o:ole="">
            <v:imagedata r:id="rId22" o:title=""/>
          </v:shape>
          <o:OLEObject Type="Embed" ProgID="" ShapeID="ole_rId21" DrawAspect="Content" ObjectID="_173436943" r:id="rId21"/>
        </w:object>
      </w:r>
      <w:r>
        <w:rPr/>
        <w:t xml:space="preserve"> льда при </w:t>
      </w:r>
      <w:r>
        <w:rPr/>
        <w:object w:dxaOrig="114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pt;height:19pt" filled="f" o:ole="">
            <v:imagedata r:id="rId24" o:title=""/>
          </v:shape>
          <o:OLEObject Type="Embed" ProgID="" ShapeID="ole_rId23" DrawAspect="Content" ObjectID="_1401158653" r:id="rId23"/>
        </w:object>
      </w:r>
      <w:r>
        <w:rPr/>
        <w:t xml:space="preserve">. Какая установится температура в сосуде? Удельная теплота плавления льда </w:t>
      </w:r>
      <w:r>
        <w:rPr/>
        <w:object w:dxaOrig="22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4pt;height:19pt" filled="f" o:ole="">
            <v:imagedata r:id="rId26" o:title=""/>
          </v:shape>
          <o:OLEObject Type="Embed" ProgID="" ShapeID="ole_rId25" DrawAspect="Content" ObjectID="_1314050245" r:id="rId25"/>
        </w:object>
      </w:r>
      <w:r>
        <w:rPr/>
        <w:t xml:space="preserve">, удельная теплоёмкость – </w:t>
      </w:r>
      <w:r>
        <w:rPr/>
        <w:object w:dxaOrig="258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9pt;height:19pt" filled="f" o:ole="">
            <v:imagedata r:id="rId28" o:title=""/>
          </v:shape>
          <o:OLEObject Type="Embed" ProgID="" ShapeID="ole_rId27" DrawAspect="Content" ObjectID="_1006932246" r:id="rId27"/>
        </w:object>
      </w:r>
      <w:r>
        <w:rPr/>
        <w:t xml:space="preserve">. </w:t>
      </w:r>
      <w:r>
        <w:rPr>
          <w:b/>
        </w:rPr>
        <w:t>(10 баллов)</w:t>
      </w:r>
    </w:p>
    <w:p>
      <w:pPr>
        <w:pStyle w:val="Normal"/>
        <w:spacing w:before="0" w:after="120"/>
        <w:ind w:left="539" w:hanging="0"/>
        <w:jc w:val="center"/>
        <w:rPr>
          <w:b/>
          <w:b/>
        </w:rPr>
      </w:pPr>
      <w:r>
        <w:rPr>
          <w:b/>
        </w:rPr>
        <w:t>Задача 5. Чему равна сила тока в перемычке?</w:t>
      </w:r>
    </w:p>
    <w:p>
      <w:pPr>
        <w:pStyle w:val="Normal"/>
        <w:spacing w:before="0" w:after="120"/>
        <w:ind w:left="539" w:firstLine="1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060</wp:posOffset>
                </wp:positionH>
                <wp:positionV relativeFrom="paragraph">
                  <wp:posOffset>22225</wp:posOffset>
                </wp:positionV>
                <wp:extent cx="1877060" cy="988060"/>
                <wp:effectExtent l="5080" t="5080" r="63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7040" cy="988200"/>
                          <a:chOff x="0" y="0"/>
                          <a:chExt cx="1877040" cy="988200"/>
                        </a:xfrm>
                      </wpg:grpSpPr>
                      <wps:wsp>
                        <wps:cNvSpPr txBox="1"/>
                        <wps:spPr>
                          <a:xfrm>
                            <a:off x="955080" y="582840"/>
                            <a:ext cx="329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83160"/>
                            <a:ext cx="2685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5320"/>
                            <a:ext cx="28908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649080"/>
                            <a:ext cx="4082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0"/>
                            <a:ext cx="4082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669240"/>
                            <a:ext cx="4082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16560"/>
                            <a:ext cx="4082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960" y="255240"/>
                            <a:ext cx="172008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277920" y="6480"/>
                              <a:ext cx="3974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3974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331560"/>
                              <a:ext cx="3974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35160"/>
                              <a:ext cx="39744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360" y="55800"/>
                              <a:ext cx="3481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560" y="387360"/>
                              <a:ext cx="3481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080" y="54720"/>
                              <a:ext cx="130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840" y="375840"/>
                              <a:ext cx="130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54720"/>
                              <a:ext cx="130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383040"/>
                              <a:ext cx="130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6440"/>
                              <a:ext cx="0" cy="34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3480"/>
                              <a:ext cx="130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46440"/>
                              <a:ext cx="0" cy="34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9760" y="223560"/>
                              <a:ext cx="130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80" y="470520"/>
                            <a:ext cx="20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311040"/>
                            <a:ext cx="1987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517">
                                <a:moveTo>
                                  <a:pt x="0" y="0"/>
                                </a:moveTo>
                                <a:cubicBezTo>
                                  <a:pt x="26" y="82"/>
                                  <a:pt x="52" y="165"/>
                                  <a:pt x="94" y="204"/>
                                </a:cubicBezTo>
                                <a:cubicBezTo>
                                  <a:pt x="136" y="243"/>
                                  <a:pt x="216" y="209"/>
                                  <a:pt x="250" y="235"/>
                                </a:cubicBezTo>
                                <a:cubicBezTo>
                                  <a:pt x="284" y="261"/>
                                  <a:pt x="287" y="313"/>
                                  <a:pt x="297" y="360"/>
                                </a:cubicBezTo>
                                <a:cubicBezTo>
                                  <a:pt x="307" y="407"/>
                                  <a:pt x="310" y="488"/>
                                  <a:pt x="313" y="51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1.75pt;width:147.75pt;height:77.8pt" coordorigin="356,35" coordsize="2955,1556">
                <v:shape id="shape_0" fillcolor="white" stroked="t" o:allowincell="f" style="position:absolute;left:1860;top:953;width:51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604;top:166;width:422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56;top:311;width:45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276;top:1057;width:64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271;top:35;width:64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56;top:1089;width:64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45;top:61;width:64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603;top:437;width:2708;height:715">
                  <v:rect id="shape_0" fillcolor="white" stroked="t" o:allowincell="f" style="position:absolute;left:1041;top:447;width:625;height:1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2236;top:437;width:625;height:1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1051;top:959;width:625;height:1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2293;top:965;width:625;height:1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1667,525" to="2214,52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735,1047" to="2282,104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887,523" to="3091,523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924,1029" to="3128,102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6,523" to="1010,523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37,1040" to="1041,104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22,510" to="822,10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3,773" to="807,773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91,510" to="3091,105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107,789" to="3311,78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383,776" to="711,77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313,517" path="m0,0c26,82,52,165,94,204c136,243,216,209,250,235c284,261,287,313,297,360c307,407,310,488,313,517e" stroked="t" o:allowincell="f" style="position:absolute;left:1839;top:525;width:312;height:51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  <w:r>
        <w:rPr/>
        <w:t>В приведенной схеме определите силу тока, протекающего через идеально проводящую перемычку АВ, если величина втекающего тока I = 5 А. Сопротивления резисторов: R</w:t>
      </w:r>
      <w:r>
        <w:rPr>
          <w:vertAlign w:val="subscript"/>
        </w:rPr>
        <w:t>1</w:t>
      </w:r>
      <w:r>
        <w:rPr/>
        <w:t>=8 Ом; R</w:t>
      </w:r>
      <w:r>
        <w:rPr>
          <w:vertAlign w:val="subscript"/>
        </w:rPr>
        <w:t>2</w:t>
      </w:r>
      <w:r>
        <w:rPr/>
        <w:t>=2 Ом; R</w:t>
      </w:r>
      <w:r>
        <w:rPr>
          <w:vertAlign w:val="subscript"/>
        </w:rPr>
        <w:t>3</w:t>
      </w:r>
      <w:r>
        <w:rPr/>
        <w:t>=3 Ом; R</w:t>
      </w:r>
      <w:r>
        <w:rPr>
          <w:vertAlign w:val="subscript"/>
        </w:rPr>
        <w:t>4</w:t>
      </w:r>
      <w:r>
        <w:rPr/>
        <w:t xml:space="preserve">=1 Ом. </w:t>
      </w:r>
      <w:r>
        <w:rPr>
          <w:b/>
        </w:rPr>
        <w:t>(10 баллов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54:00Z</dcterms:created>
  <dc:creator>myz</dc:creator>
  <dc:description/>
  <cp:keywords/>
  <dc:language>en-US</dc:language>
  <cp:lastModifiedBy>serge</cp:lastModifiedBy>
  <cp:lastPrinted>2009-12-18T08:46:00Z</cp:lastPrinted>
  <dcterms:modified xsi:type="dcterms:W3CDTF">2009-12-18T03:46:00Z</dcterms:modified>
  <cp:revision>3</cp:revision>
  <dc:subject/>
  <dc:title>XLIV Всероссийская олимпиада школьников по физике</dc:title>
</cp:coreProperties>
</file>