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V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>Региональный этап.</w:t>
      </w:r>
    </w:p>
    <w:p>
      <w:pPr>
        <w:pStyle w:val="Normal"/>
        <w:jc w:val="center"/>
        <w:rPr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i/>
          <w:iCs/>
          <w:color w:val="000000"/>
          <w:spacing w:val="5"/>
          <w:sz w:val="28"/>
          <w:szCs w:val="28"/>
          <w:u w:val="single"/>
        </w:rPr>
        <w:t>Дистанционный тур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 класс.</w:t>
      </w:r>
    </w:p>
    <w:p>
      <w:pPr>
        <w:pStyle w:val="Normal"/>
        <w:tabs>
          <w:tab w:val="clear" w:pos="708"/>
          <w:tab w:val="left" w:pos="540" w:leader="none"/>
        </w:tabs>
        <w:spacing w:before="0" w:after="24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line">
                  <wp:posOffset>-57785</wp:posOffset>
                </wp:positionV>
                <wp:extent cx="1473200" cy="16738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1674000"/>
                          <a:chOff x="0" y="0"/>
                          <a:chExt cx="1473120" cy="167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3120" cy="16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520" y="120600"/>
                            <a:ext cx="1364760" cy="131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3720"/>
                              <a:ext cx="35676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93240" rIns="93240" tIns="46440" bIns="46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1840" y="84600"/>
                              <a:ext cx="11329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1840" y="442080"/>
                              <a:ext cx="98028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05440" y="1038240"/>
                              <a:ext cx="45576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441360"/>
                              <a:ext cx="1670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442080"/>
                              <a:ext cx="27288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442080"/>
                              <a:ext cx="37908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" y="442080"/>
                              <a:ext cx="43308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442080"/>
                              <a:ext cx="41796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442080"/>
                              <a:ext cx="41076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640" y="442080"/>
                              <a:ext cx="39564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442080"/>
                              <a:ext cx="41076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442080"/>
                              <a:ext cx="394920" cy="32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6200" y="525960"/>
                              <a:ext cx="2959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800" y="619920"/>
                              <a:ext cx="16704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038240"/>
                              <a:ext cx="1062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038240"/>
                              <a:ext cx="19764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037520"/>
                              <a:ext cx="31176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1640" y="1037520"/>
                              <a:ext cx="30420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083960"/>
                              <a:ext cx="258480" cy="19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78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11239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" y="0"/>
                              <a:ext cx="1288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0"/>
                              <a:ext cx="15948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0"/>
                              <a:ext cx="1440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0"/>
                              <a:ext cx="1753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760" y="0"/>
                              <a:ext cx="1670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800" y="0"/>
                              <a:ext cx="1670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840" y="0"/>
                              <a:ext cx="1519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1200240"/>
                              <a:ext cx="14400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85320"/>
                              <a:ext cx="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7671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120" y="1018440"/>
                              <a:ext cx="28836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93240" rIns="93240" tIns="46440" bIns="46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4.55pt;width:116pt;height:131.8pt" coordorigin="1,-91" coordsize="2320,2636">
                <v:rect id="shape_0" stroked="f" o:allowincell="f" style="position:absolute;left:1;top:-91;width:2319;height:263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90;top:99;width:2148;height:20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0;top:766;width:561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455,232" to="2238,2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455;top:795;width:1543;height:5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886;top:1734;width:717;height:37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55,794" to="717,92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5,795" to="884,107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5,795" to="1051,120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5,795" to="1196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9,795" to="1376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,795" to="1532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3,795" to="1675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7,795" to="1843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78,795" to="1999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33,927" to="1998,130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7,1075" to="1999,13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,1734" to="1052,186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,1734" to="1196,19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6,1733" to="1376,21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3,1733" to="1531,21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7,1806" to="1603,21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78,2112" to="1378,2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05,1869" to="1605,18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15,99" to="717,23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9,99" to="969,24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0,99" to="1196,23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7,99" to="1472,23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74,99" to="1736,23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7,99" to="1999,23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00,99" to="2238,23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78,1989" to="1604,210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70,233" to="1270,7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70,1307" to="1270,17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70;top:1702;width:453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</w:rPr>
        <w:t>Задача 1. Определение плотностей.</w:t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 xml:space="preserve">Два груза висят на нитях в воздухе.  Сила натяжения верхней нити в два раза больше силы натяжения нижней. Когда оба груза опустили в воду, то их взаимное положение не изменилось, но сила натяжения верхней нити уменьшилась на 20%, а нижней – на 30%. Найти плотности верхнего и нижнего грузов. Плотность воды </w:t>
      </w:r>
      <w:r>
        <w:rPr>
          <w:rFonts w:eastAsia="Symbol" w:cs="Symbol" w:ascii="Symbol" w:hAnsi="Symbol"/>
          <w:i/>
        </w:rPr>
        <w:t></w:t>
      </w:r>
      <w:r>
        <w:rPr/>
        <w:t xml:space="preserve"> = </w:t>
      </w:r>
      <w:r>
        <w:rPr>
          <w:i/>
        </w:rPr>
        <w:t>1г/см</w:t>
      </w:r>
      <w:r>
        <w:rPr>
          <w:i/>
          <w:vertAlign w:val="superscript"/>
        </w:rPr>
        <w:t>3</w:t>
      </w:r>
      <w:r>
        <w:rPr>
          <w:vertAlign w:val="superscript"/>
        </w:rPr>
        <w:t xml:space="preserve"> </w:t>
      </w:r>
      <w:r>
        <w:rPr/>
        <w:t>.</w:t>
      </w:r>
      <w:r>
        <w:rPr>
          <w:b/>
        </w:rPr>
        <w:t xml:space="preserve"> (10 баллов)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0</wp:posOffset>
                </wp:positionH>
                <wp:positionV relativeFrom="paragraph">
                  <wp:posOffset>137160</wp:posOffset>
                </wp:positionV>
                <wp:extent cx="2240280" cy="1607820"/>
                <wp:effectExtent l="0" t="8890" r="0" b="381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1607760"/>
                          <a:chOff x="0" y="0"/>
                          <a:chExt cx="2240280" cy="1607760"/>
                        </a:xfrm>
                      </wpg:grpSpPr>
                      <wps:wsp>
                        <wps:cNvSpPr txBox="1"/>
                        <wps:spPr>
                          <a:xfrm>
                            <a:off x="1809720" y="882720"/>
                            <a:ext cx="4305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506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181880"/>
                            <a:ext cx="2361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1073160"/>
                            <a:ext cx="2973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453680"/>
                            <a:ext cx="177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8880"/>
                            <a:ext cx="0" cy="13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20"/>
                            <a:ext cx="762120" cy="1394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5680" y="374040"/>
                            <a:ext cx="0" cy="10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1090440"/>
                            <a:ext cx="381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8928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760" y="754920"/>
                            <a:ext cx="914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617760"/>
                            <a:ext cx="914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489600"/>
                            <a:ext cx="914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9840" y="381600"/>
                            <a:ext cx="1062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280160"/>
                            <a:ext cx="939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78">
                                <a:moveTo>
                                  <a:pt x="148" y="0"/>
                                </a:moveTo>
                                <a:cubicBezTo>
                                  <a:pt x="148" y="0"/>
                                  <a:pt x="0" y="278"/>
                                  <a:pt x="4" y="276"/>
                                </a:cubicBezTo>
                                <a:cubicBezTo>
                                  <a:pt x="8" y="274"/>
                                  <a:pt x="148" y="0"/>
                                  <a:pt x="14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453680"/>
                            <a:ext cx="19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640" y="0"/>
                            <a:ext cx="1512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00" y="1464480"/>
                            <a:ext cx="2059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464480"/>
                            <a:ext cx="19044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464480"/>
                            <a:ext cx="1753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1464480"/>
                            <a:ext cx="1879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000" y="1464480"/>
                            <a:ext cx="17028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464480"/>
                            <a:ext cx="14472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2000" y="1464480"/>
                            <a:ext cx="12960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464480"/>
                            <a:ext cx="12960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1464480"/>
                            <a:ext cx="15228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760" y="1464480"/>
                            <a:ext cx="144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64480"/>
                            <a:ext cx="13716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1464480"/>
                            <a:ext cx="1602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463040"/>
                            <a:ext cx="1746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5pt;margin-top:10.8pt;width:176.4pt;height:126.55pt" coordorigin="-2700,216" coordsize="3528,2531">
                <v:shape id="shape_0" fillcolor="white" stroked="f" o:allowincell="f" style="position:absolute;left:150;top:1606;width:67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700;top:1218;width:55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975;top:2077;width:37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635;top:1906;width:467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115,2505" to="679,25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160,277" to="-2160,24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2160,217" to="-961,241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94,805" to="694,2496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-600,1933" to="-541,2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408,1622" to="-265,17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68,1405" to="-25,15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,1189" to="203,12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6,987" to="419,108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8,817" to="694,9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48,278" path="m148,0c148,0,0,278,4,276c8,274,148,0,148,0xe" fillcolor="white" stroked="t" o:allowincell="f" style="position:absolute;left:-1240;top:2232;width:147;height:277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-2460,217" to="-2101,2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400,2505" to="-2101,25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304,216" to="-2281,248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-2184,2522" to="-1861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944,2522" to="-1645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740,2522" to="-1465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536,2522" to="-1241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240,2522" to="-973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972,2522" to="-745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744,2522" to="-541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540,2522" to="-337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408,2522" to="-169,27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-168,2522" to="59,27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,2522" to="275,27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76,2522" to="527,274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19,2520" to="693,27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Задача 2. Отскок шарик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ab/>
        <w:t xml:space="preserve">Шарик соскальзывает с высоты </w:t>
      </w:r>
      <w:r>
        <w:rPr>
          <w:i/>
        </w:rPr>
        <w:t>Н = 1м</w:t>
      </w:r>
      <w:r>
        <w:rPr/>
        <w:t xml:space="preserve"> по наклонной плоскости  под углом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60</w:t>
      </w:r>
      <w:r>
        <w:rPr>
          <w:i/>
          <w:vertAlign w:val="superscript"/>
        </w:rPr>
        <w:t>0</w:t>
      </w:r>
      <w:r>
        <w:rPr>
          <w:vertAlign w:val="superscript"/>
        </w:rPr>
        <w:t xml:space="preserve">  </w:t>
      </w:r>
      <w:r>
        <w:rPr/>
        <w:t>к горизонтальному полу  и упруго с ним  соударяется. Какова наибольшая высота подъема шарика после удара? Трение отсутствует.</w:t>
      </w:r>
      <w:r>
        <w:rPr>
          <w:b/>
        </w:rPr>
        <w:t xml:space="preserve"> (10 баллов)</w:t>
      </w:r>
    </w:p>
    <w:p>
      <w:pPr>
        <w:pStyle w:val="Normal"/>
        <w:tabs>
          <w:tab w:val="clear" w:pos="708"/>
          <w:tab w:val="left" w:pos="0" w:leader="none"/>
        </w:tabs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Задача 3.  Падение шарика</w:t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ab/>
        <w:t xml:space="preserve">На краю стола  высотой </w:t>
      </w:r>
      <w:r>
        <w:rPr>
          <w:i/>
          <w:lang w:val="en-US"/>
        </w:rPr>
        <w:t>h</w:t>
      </w:r>
      <w:r>
        <w:rPr>
          <w:i/>
        </w:rPr>
        <w:t xml:space="preserve"> = 125 см</w:t>
      </w:r>
      <w:r>
        <w:rPr/>
        <w:t xml:space="preserve"> лежит пластилиновый шарик массой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 6г.</w:t>
      </w:r>
      <w:r>
        <w:rPr/>
        <w:t xml:space="preserve"> В него попадает пуля из пневматического ружья массой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2 </w:t>
      </w:r>
      <w:r>
        <w:rPr>
          <w:i/>
        </w:rPr>
        <w:t>= 4г,</w:t>
      </w:r>
      <w:r>
        <w:rPr/>
        <w:t xml:space="preserve"> движущаяся с горизонтальной скоростью   </w:t>
      </w:r>
      <w:r>
        <w:rPr>
          <w:lang w:val="en-US"/>
        </w:rPr>
        <w:t>v</w:t>
      </w:r>
      <w:r>
        <w:rPr/>
        <w:t xml:space="preserve"> =90 </w:t>
      </w:r>
      <w:r>
        <w:rPr>
          <w:i/>
        </w:rPr>
        <w:t>км/час</w:t>
      </w:r>
      <w:r>
        <w:rPr/>
        <w:t xml:space="preserve">.  Пуля застревает в центре шарика. На каком расстоянии от стола по горизонтали шарик упадет на пол? </w:t>
      </w:r>
      <w:r>
        <w:rPr>
          <w:i/>
          <w:lang w:val="en-US"/>
        </w:rPr>
        <w:t>g</w:t>
      </w:r>
      <w:r>
        <w:rPr>
          <w:i/>
        </w:rPr>
        <w:t>= 10 м/с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  <w:r>
        <w:rPr>
          <w:b/>
        </w:rPr>
        <w:t xml:space="preserve"> (10 баллов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Задача 4. Мостовая схема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line">
                  <wp:posOffset>-76200</wp:posOffset>
                </wp:positionV>
                <wp:extent cx="2727960" cy="2592070"/>
                <wp:effectExtent l="0" t="190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2592000"/>
                          <a:chOff x="0" y="0"/>
                          <a:chExt cx="2728080" cy="2592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2808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36720"/>
                            <a:ext cx="2639520" cy="242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38560" y="457200"/>
                              <a:ext cx="33516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40" y="1738080"/>
                              <a:ext cx="43452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920" y="456840"/>
                              <a:ext cx="48564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3480" y="1804320"/>
                              <a:ext cx="64692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3680" y="1804320"/>
                              <a:ext cx="61668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600" y="485280"/>
                              <a:ext cx="61740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4960" y="470520"/>
                              <a:ext cx="66492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3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00" y="1757160"/>
                              <a:ext cx="3740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7680" y="289800"/>
                              <a:ext cx="250920" cy="66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289800"/>
                              <a:ext cx="235440" cy="66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1105560"/>
                              <a:ext cx="31932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7680" y="1555200"/>
                              <a:ext cx="25092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1555200"/>
                              <a:ext cx="23544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72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720"/>
                              <a:ext cx="0" cy="11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1318320"/>
                              <a:ext cx="0" cy="110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423160"/>
                              <a:ext cx="172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80" y="96012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96012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0280" y="720"/>
                              <a:ext cx="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2240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2240280"/>
                              <a:ext cx="7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6560" y="0"/>
                              <a:ext cx="72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235160"/>
                              <a:ext cx="47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480" y="1235160"/>
                              <a:ext cx="43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160"/>
                              <a:ext cx="31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31832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89800"/>
                              <a:ext cx="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04640"/>
                              <a:ext cx="0" cy="40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73808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1149480"/>
                              <a:ext cx="14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-6pt;width:214.8pt;height:204.1pt" coordorigin="-69,-120" coordsize="4296,4082">
                <v:rect id="shape_0" stroked="f" o:allowincell="f" style="position:absolute;left:-69;top:-120;width:4295;height:408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;top:-62;width:4157;height:3815">
                  <v:shape id="shape_0" fillcolor="white" stroked="f" o:allowincell="f" style="position:absolute;left:2271;top:658;width:52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40;top:2675;width:683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59;top:657;width:764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035;top:2779;width:1018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61;top:2779;width:970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31;top:702;width:97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16;top:679;width:1046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330;top:2705;width:588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rect id="shape_0" fillcolor="white" stroked="t" o:allowincell="f" style="position:absolute;left:821;top:394;width:394;height:10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799;top:394;width:370;height:105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1780;top:1679;width:502;height:4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821;top:2387;width:394;height:10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799;top:2387;width:370;height:10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57,-61" to="2965,-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,-61" to="257,17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,2014" to="257,37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,3754" to="2965,37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5,1450" to="1025,23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67,1450" to="2967,238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67,-61" to="2967,3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67,3466" to="2967,375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24,3466" to="1024,3753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  <v:line id="shape_0" from="1024,-62" to="1024,392" stroked="t" o:allowincell="f" style="position:absolute;flip:xy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  <v:line id="shape_0" from="1024,1883" to="1778,1883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  <v:line id="shape_0" from="2284,1883" to="2965,1883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/>
                  </v:line>
                  <v:line id="shape_0" from="6,1883" to="508,1883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137,2014" to="376,20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,394" to="821,1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,575" to="257,12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1,2675" to="821,31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,1748" to="258,188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ab/>
        <w:t xml:space="preserve">В мостовой схеме два резистора имеют сопротивление 10  Ом, два – 30 Ом. В диагональ моста включен идеальный амперметр. В другую диагональ подключена батарейка с напряжением </w:t>
      </w:r>
      <w:r>
        <w:rPr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 = 3В.  Вместо резистора 30 Ом включают еще одну такую же батарейку.  Найти показания амперметра в модифицированной схеме. </w:t>
      </w:r>
      <w:r>
        <w:rPr>
          <w:b/>
        </w:rPr>
        <w:t>(10 баллов)</w:t>
      </w:r>
    </w:p>
    <w:p>
      <w:pPr>
        <w:pStyle w:val="Normal"/>
        <w:tabs>
          <w:tab w:val="clear" w:pos="708"/>
          <w:tab w:val="left" w:pos="540" w:leader="none"/>
        </w:tabs>
        <w:ind w:right="44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right="444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44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44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44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408" w:hanging="0"/>
        <w:jc w:val="center"/>
        <w:rPr>
          <w:b/>
          <w:b/>
        </w:rPr>
      </w:pPr>
      <w:r>
        <w:rPr>
          <w:b/>
        </w:rPr>
        <w:t>Задача 5. Приготовление льда.</w:t>
      </w:r>
    </w:p>
    <w:p>
      <w:pPr>
        <w:pStyle w:val="Normal"/>
        <w:tabs>
          <w:tab w:val="clear" w:pos="708"/>
          <w:tab w:val="left" w:pos="540" w:leader="none"/>
        </w:tabs>
        <w:ind w:right="4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 xml:space="preserve"> </w:t>
      </w:r>
      <w:r>
        <w:rPr/>
        <w:tab/>
        <w:t xml:space="preserve">Для приготовления льда в холодильнике потребовалось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1 </w:t>
      </w:r>
      <w:r>
        <w:rPr>
          <w:i/>
        </w:rPr>
        <w:t>= 5 мин</w:t>
      </w:r>
      <w:r>
        <w:rPr/>
        <w:t xml:space="preserve">, чтобы охладить воду от  </w:t>
      </w:r>
      <w:r>
        <w:rPr>
          <w:i/>
        </w:rPr>
        <w:t>277</w:t>
      </w:r>
      <w:r>
        <w:rPr>
          <w:i/>
          <w:vertAlign w:val="superscript"/>
        </w:rPr>
        <w:t xml:space="preserve">0 </w:t>
      </w:r>
      <w:r>
        <w:rPr>
          <w:i/>
        </w:rPr>
        <w:t>К</w:t>
      </w:r>
      <w:r>
        <w:rPr/>
        <w:t xml:space="preserve"> и еще 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>
          <w:i/>
        </w:rPr>
        <w:t xml:space="preserve"> = 1час 40 мин</w:t>
      </w:r>
      <w:r>
        <w:rPr/>
        <w:t xml:space="preserve">, чтобы превратить ее в лед. Определить из этих данных удельную теплоту плавления льда. Теплоемкость воды </w:t>
      </w:r>
      <w:r>
        <w:rPr>
          <w:i/>
        </w:rPr>
        <w:t>с = 4200 Дж/кг.</w:t>
      </w:r>
      <w:r>
        <w:rPr>
          <w:b/>
        </w:rPr>
        <w:t xml:space="preserve"> (10 баллов)</w:t>
      </w:r>
    </w:p>
    <w:p>
      <w:pPr>
        <w:pStyle w:val="Normal"/>
        <w:tabs>
          <w:tab w:val="clear" w:pos="708"/>
          <w:tab w:val="left" w:pos="540" w:leader="none"/>
        </w:tabs>
        <w:ind w:right="4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11:00Z</dcterms:created>
  <dc:creator>a314dmn</dc:creator>
  <dc:description/>
  <dc:language>en-US</dc:language>
  <cp:lastModifiedBy>myz</cp:lastModifiedBy>
  <dcterms:modified xsi:type="dcterms:W3CDTF">2009-12-16T10:58:00Z</dcterms:modified>
  <cp:revision>6</cp:revision>
  <dc:subject/>
  <dc:title>XIX   Всероссийская олимпиада школьников по физике</dc:title>
</cp:coreProperties>
</file>