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Всероссийская олимпиада по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ОБЩЕСТВОЗНАНИЮ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Заочный этап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10  класс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На выполнение работы отводится 120 минут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1.  Дайте 3 характеристики человека как биопсихосоциального существа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Ответ</w:t>
      </w: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2. Установите причинно- следственные связи указанных ниже процессов и явлений, постройте логическую цепочку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) Возникновение человечества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) Массовое промышленное производство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)Ухудшение среды обитания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) Переход к производящему хозяйству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)Рост городского населения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) Переход к индустриальному развитию.</w:t>
      </w:r>
    </w:p>
    <w:p>
      <w:pPr>
        <w:pStyle w:val="Normal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b/>
          <w:i/>
        </w:rPr>
        <w:t>Ответ: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3. Прочитайте 2 точки зрения о влиянии хозяйственной деятельности человека на природу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) Дальнейшее потепление вызовет повсеместное таяние подземных льдов, которое приведет к передвижению и проседанию почв, заболачиванию огромной площади и общему ухудшению состояния лесных массивов. В результате таяния льдов Антарктиды и Гренландии на 3-4 метра поднимется уровень Мирового океана, что привет к затоплению всех прибрежных городов и низменных равни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) Идущее потепление не приведет к таянию арктических льдов. На Земле уже были периоды более жаркие ,  чем предполагаемое потепление, но и тогда лед Антарктиды не растаял. Увеличение в атмосфере углекислого газа будет способствовать росту урожайности сельскохозяйственных культур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чему существуют столь противоположные точки зрения?  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i/>
        </w:rPr>
        <w:t>Ответ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4. Прочитайте текст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« Он уселся с Дюймовочкой на самый большой лист, угостил её сладким цветочным соком и сказал, что она очаровательна, хоть и ничуть не похожа на майского жука. Потом к ним прилетели гости- другие майские жуки. Они  рассмотрели Дюймовочку с ног до головы и стали говорить о том, что она некрасива, она убожество. На самом деле она была прелестна, это находил и майский жук. Но, когда все остальные сказали, что она безобразна, он под конец сам поверил этому и не стал держать её у себя». 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>Какое явление иллюстрирует ниже приведенный отрывок из сказ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) Толерантность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) Нонконформиз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) Конформиз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) Экстремиз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Ответ</w:t>
      </w:r>
      <w:r>
        <w:rPr>
          <w:rFonts w:cs="Arial Narrow" w:ascii="Arial Narrow" w:hAnsi="Arial Narrow"/>
        </w:rPr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5. Заполнить пропуски в данной схеме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inline distT="0" distB="0" distL="0" distR="0">
                <wp:extent cx="6240145" cy="31203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0240" cy="3120480"/>
                          <a:chOff x="0" y="0"/>
                          <a:chExt cx="6240240" cy="312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0240" cy="312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19880" y="1114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19880" y="1114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19880" y="1114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00360" y="1114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00360" y="1114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80120" y="1114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80120" y="1114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80120" y="1114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99640" y="444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99640" y="444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99640" y="444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79640" y="0"/>
                            <a:ext cx="1440360" cy="44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668520"/>
                            <a:ext cx="1440360" cy="44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0360" y="668520"/>
                            <a:ext cx="1440360" cy="44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рм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л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668520"/>
                            <a:ext cx="1440360" cy="44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337400"/>
                            <a:ext cx="1439640" cy="44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талитарны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05920"/>
                            <a:ext cx="1440360" cy="44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74800"/>
                            <a:ext cx="1440360" cy="44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1337400"/>
                            <a:ext cx="1440360" cy="44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публи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2005920"/>
                            <a:ext cx="1440360" cy="44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0480" y="1337400"/>
                            <a:ext cx="1439640" cy="44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0480" y="2005920"/>
                            <a:ext cx="1439640" cy="44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ц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2674800"/>
                            <a:ext cx="1440360" cy="44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35pt;height:245.7pt" coordorigin="0,0" coordsize="9827,4914">
                <v:rect id="shape_0" stroked="f" o:allowincell="f" style="position:absolute;left:0;top:0;width:9826;height:49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8693;top:17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8693;top:17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8693;top:17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5670;top:17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5670;top:17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2646;top:17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2646;top:17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2646;top:17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5669;top:70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5669;top:70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5669;top:70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9" stroked="t" o:allowincell="f" style="position:absolute;left:4535;top:0;width:2267;height:70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0" stroked="t" o:allowincell="f" style="position:absolute;left:1512;top:1053;width:2267;height:70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1" stroked="t" o:allowincell="f" style="position:absolute;left:4536;top:1053;width:2267;height:70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рм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л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2" stroked="t" o:allowincell="f" style="position:absolute;left:7559;top:1053;width:2267;height:70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3" stroked="t" o:allowincell="f" style="position:absolute;left:1;top:2106;width:2266;height:70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талитарны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4" stroked="t" o:allowincell="f" style="position:absolute;left:0;top:3159;width:2267;height:70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5" stroked="t" o:allowincell="f" style="position:absolute;left:0;top:4212;width:2267;height:70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6" stroked="t" o:allowincell="f" style="position:absolute;left:3024;top:2106;width:2267;height:70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публик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7" stroked="t" o:allowincell="f" style="position:absolute;left:3024;top:3159;width:2267;height:70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8" stroked="t" o:allowincell="f" style="position:absolute;left:6048;top:2106;width:2266;height:70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9" stroked="t" o:allowincell="f" style="position:absolute;left:6048;top:3159;width:2266;height:70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ц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0" stroked="t" o:allowincell="f" style="position:absolute;left:6047;top:4212;width:2267;height:70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6. Вставить пропущенные слова в понятие: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____________________ - это ценность и социальная  ___________________________ гражданского общества, проявляющаяся в праве всех индивидов общества быть различными, обеспечении устойчивой гармонии между различными религиозными ________________________, политическими, этническими и другими социальными __________________________, уважении к разнообразию различных мировых культур, _____________________________ и народов, готовности к пониманию и сотрудничеству с людьми, различающимися по внешности, языку, ________________________________, обычаям и верованиям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7.. Назовите одну из основных отраслей права, которая закрепляет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(а) структуру и компетенцию высших органов государственной власти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</w:rPr>
        <w:t xml:space="preserve">б) регулирует основные права и свободы граждан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</w:rPr>
        <w:t xml:space="preserve">Ответ: </w:t>
      </w:r>
      <w:r>
        <w:rPr>
          <w:rFonts w:cs="Arial Narrow" w:ascii="Arial Narrow" w:hAnsi="Arial Narrow"/>
        </w:rPr>
        <w:t>а) ____________________________________  б) ________ ___________________________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8. Подберите надлежащее понятие к данному определению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«Предписанная лицу и обеспеченная возможность государственного принуждения мера должного поведения, которой необходимо следовать в интересах управомоченного».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Ответ:</w:t>
      </w:r>
      <w:r>
        <w:rPr>
          <w:rFonts w:cs="Arial Narrow" w:ascii="Arial Narrow" w:hAnsi="Arial Narrow"/>
        </w:rPr>
        <w:t xml:space="preserve">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right="-104" w:hanging="0"/>
        <w:jc w:val="both"/>
        <w:rPr/>
      </w:pPr>
      <w:r>
        <w:rPr/>
        <w:t>9. Неотъемлемым элементом трансформации экономической системы при переходе от командно-административного к смешанному типу являе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-104" w:firstLine="36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А) разгосударствление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-104" w:firstLine="36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В) национализация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-104" w:hanging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-104" w:firstLine="36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С) денационализация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-104" w:firstLine="36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Д) приватизация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-104" w:hanging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0" w:leader="none"/>
        </w:tabs>
        <w:ind w:right="-104" w:firstLine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Ответ:</w:t>
      </w:r>
      <w:r>
        <w:rPr>
          <w:rFonts w:cs="Arial Narrow" w:ascii="Arial Narrow" w:hAnsi="Arial Narrow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-104" w:hanging="0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right="-104" w:hanging="0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right="-104" w:hanging="0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right="-104" w:hanging="0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right="-104" w:hanging="0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right="-104" w:hanging="0"/>
        <w:jc w:val="both"/>
        <w:rPr/>
      </w:pPr>
      <w:r>
        <w:rPr/>
        <w:t>10. Кривая Лоренца, описывает связь межд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4" w:hanging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А) процентом совокупного дохода и процентом населения (получателя дохода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4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</w:rPr>
            </w:pPr>
            <w:r>
              <w:rPr>
                <w:rFonts w:cs="Arial Narrow" w:ascii="Arial Narrow" w:hAnsi="Arial Narrow"/>
              </w:rPr>
              <w:t>В) размерами дефицита государственного бюджета и темпом инфляции в стране;</w:t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4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) налоговыми ставками и объемом налоговых поступлен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4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</w:rPr>
            </w:pPr>
            <w:r>
              <w:rPr>
                <w:rFonts w:cs="Arial Narrow" w:ascii="Arial Narrow" w:hAnsi="Arial Narrow"/>
              </w:rPr>
              <w:t>Д) естественным уровнем безработицы и разницей между потенциальным и реальным ВВП.</w:t>
            </w:r>
          </w:p>
        </w:tc>
      </w:tr>
    </w:tbl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Ответ:</w:t>
      </w:r>
      <w:r>
        <w:rPr>
          <w:rFonts w:cs="Arial Narrow" w:ascii="Arial Narrow" w:hAnsi="Arial Narrow"/>
        </w:rPr>
        <w:t xml:space="preserve"> _______________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</w:rPr>
        <w:t xml:space="preserve">11. </w:t>
      </w:r>
      <w:r>
        <w:rPr/>
        <w:t>Среди указанных ниже понятий, определяющих российскую культуру XVIII – XX вв., выделите то, которое не имеет аналогов в других языках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) вер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) аскетизм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) идеология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) интеллигенц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Ответ:</w:t>
      </w:r>
      <w:r>
        <w:rPr>
          <w:rFonts w:cs="Arial Narrow" w:ascii="Arial Narrow" w:hAnsi="Arial Narrow"/>
        </w:rPr>
        <w:t>______________________________________________________________________________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 Narrow" w:ascii="Arial Narrow" w:hAnsi="Arial Narrow"/>
          <w:b/>
          <w:i/>
        </w:rPr>
        <w:t>12</w:t>
      </w:r>
      <w:r>
        <w:rPr/>
        <w:t xml:space="preserve"> Соотнесите понятие и его значение. Результаты запишите в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НЯТИ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НАЧ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Постула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 Совокупность богов в определенной религи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Анимизм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 Перевоплощени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Политеизм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 Бесспорная истин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Монотеизм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 Вера в существование души у живых существ и неживых предмето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Пантеон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 Многобожи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 Реинкарнац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 Единобожи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 Космогонический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 Двойной, состоящий из двух часте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 Бинарный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. Относящийся к происхождению Вселенной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Ответ:_________________________________________________________________________</w:t>
      </w:r>
    </w:p>
    <w:p>
      <w:pPr>
        <w:pStyle w:val="Normal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13. Подготовить эссэ на одну из выбранных тем: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1. Творенье может пережить творца!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Творец уйдет, природой побежденный,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Однако образ, им запечатленный,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Веками будет покорять сердца!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из сонета Микеланджело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« Человек- единственное животное, для которого собственное существование является проблемой: её он должен решить и от неё никуда не уйти» (Э. Фромм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« Чем выше положение человека, тем более строгими должны быть рамки, которые сдерживают своеволие его характера»(Г.Фрейтаг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«Правовое государство и гражданское общество, их соотношение»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 «Социальное назначение и функции права».</w:t>
      </w:r>
    </w:p>
    <w:p>
      <w:pPr>
        <w:pStyle w:val="Normal"/>
        <w:rPr/>
      </w:pPr>
      <w:r>
        <w:rPr>
          <w:rFonts w:cs="Arial Narrow" w:ascii="Arial Narrow" w:hAnsi="Arial Narrow"/>
        </w:rPr>
        <w:t>6. «Налоги – это та цена, которую мы платим, чтобы жить в цивилизованном обществе» (О.У.Холмс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«Избирательный бюллетень сильнее пули» (А. Линкольн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«Политика требует от людей, занимающихся ею, большой гибкости ума; она не знает неизменных, раз и навсегда данных правил» (Г. Плеханов)</w:t>
        <w:b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8:58:00Z</dcterms:created>
  <dc:creator>user</dc:creator>
  <dc:description/>
  <cp:keywords/>
  <dc:language>en-US</dc:language>
  <cp:lastModifiedBy>Завадская</cp:lastModifiedBy>
  <dcterms:modified xsi:type="dcterms:W3CDTF">2009-12-07T09:38:00Z</dcterms:modified>
  <cp:revision>4</cp:revision>
  <dc:subject/>
  <dc:title/>
</cp:coreProperties>
</file>