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сероссийская олимпиада по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БЩЕСТВОЗНАНИЮ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Заочный этап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11  класс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На выполнение работы отводится 120 мину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. Прочитайте текс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Марсианин постоянно менялся в зависимости от желаний того человека, в сферу влияния которого попадал. Он менялся на глазах у всех. Это был Том и Джеймс, и человек по фамилии Свичмен, и другой, по фамилии Баттерфильд; это был мэр города, и девушка по имени Юдифь… Он был словно мягкий воск, послушный их воображению» </w:t>
      </w:r>
    </w:p>
    <w:p>
      <w:pPr>
        <w:pStyle w:val="Normal"/>
        <w:rPr/>
      </w:pPr>
      <w:r>
        <w:rPr/>
        <w:t>Какое явление иллюстрирует ниже приведенный отрывок из сказ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Толерантност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 Нонконфор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 Конформиз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) Экстремизм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твет: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2. Прочитайте текст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Состав (строение) общества, который показывает, как именно и по каким признакам делится какое-либо общество на части, слои, группы и пр. и как такое деление связано с образом жизни, психологией, и другими характеристиками этих групп)».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ределение какого понятия дано в тексте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 xml:space="preserve">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3. Соотнести теории и представителей этих теор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теории и взгля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тав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Теория культ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П. Сорок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Теория локальных цивил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К. Мар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Теория общественно-экономических форм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А. Тойнб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)Теория социокультурных сис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О Шпенглер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Ответ </w:t>
      </w:r>
      <w:r>
        <w:rPr>
          <w:rFonts w:cs="Arial Narrow" w:ascii="Arial Narrow" w:hAnsi="Arial Narrow"/>
        </w:rPr>
        <w:t>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/>
        <w:t xml:space="preserve">4. Какие черты свойственны способам позн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)мифологически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) философски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Формулирует свои наблюдения в строго определенных понятия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Выражает свои взгляды в форме символов, образ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Не стремится к анализу событ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За реальность принимает все события и персонаж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Не знает различий между обществом и природ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Исходит из уверенности в том, что полученное знание может быть объяснено, осмыслено, проверено на практике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 xml:space="preserve"> 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Соотнесите функции политического лидерства и их характеристики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785"/>
        <w:gridCol w:w="4786"/>
        <w:gridCol w:w="7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</w:t>
            </w:r>
            <w:r>
              <w:rPr>
                <w:rFonts w:cs="Arial Narrow" w:ascii="Arial Narrow" w:hAnsi="Arial Narrow"/>
                <w:bCs/>
              </w:rPr>
              <w:t>Интегр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 выработка политического курса, отражающего тенденции прогресса и потребности групп насел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  <w:r>
              <w:rPr>
                <w:rFonts w:cs="Arial Narrow" w:ascii="Arial Narrow" w:hAnsi="Arial Narrow"/>
                <w:bCs/>
              </w:rPr>
              <w:t>Ориентаци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определение способов и методов осуществления поставленных перед обществом задач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. </w:t>
            </w:r>
            <w:r>
              <w:rPr>
                <w:rFonts w:cs="Arial Narrow" w:ascii="Arial Narrow" w:hAnsi="Arial Narrow"/>
                <w:bCs/>
              </w:rPr>
              <w:t>Инструментальная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нициирование необходимых изменений с помощью создания развитых стимулов для насел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. 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поддержание связей власти и масс с целью предупреждения отчуждения граждан от власт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Мобилизаци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объединение и согласование различных групп и интересов на основе базовых ценностей и идеалов, признанных обществом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твет: 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6. Найдите в перечне признаки президентской республики и выпишите цифры, под которыми они указа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 Глава государства является главой исполнительной вла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Глава государства не располагает правом роспуска парламен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)  Правительство назначается главой государ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) Правительство формируется партией, победившей на выборах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) Исполнительная власть сосредоточена у правитель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) Унитарная форма государственного устрой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) Президент обладает правом отлагательного вето на решения парламента, которое парламент может преодолеть абсолютным большинством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>Ответ: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7. Напишите</w:t>
      </w:r>
      <w:r>
        <w:rPr/>
        <w:t xml:space="preserve"> понятия, которые характеризуют указанные ниже опреде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) Обособившаяся внутри отрасли права совокупность правовых норм, регулирующих сходные общественные отношения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Б) Установленные в уставах и положениях правила поведения общественных объединений для достижения целей их функционирова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В) Основополагающие идеи, руководящие начала, лежащие в основе права и выражающие его сущность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8. Назовите недостающие принципы правотворческой деятельности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Научность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____________________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Индивидуализаци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Профессионализм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____________________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9. Укажите, какое из приведенных ниже соответствий «Вид фирмы – источник формирования капитала» является верным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 ИП – акционерный капитал и индивидуальное состояние владельц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Товарищество – индивидуальный капитал владельц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АО – имущественные паевые взнос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. Корпорация – акционерный капита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0. Выберите ответ, который показывает специфику естественных монополий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 достижение значительной экономии на масштабах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самостоятельное установление цены на свою продукцию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 производство частных благ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. установление цены в зависимости от пола или  национальности потребителей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</w:rPr>
        <w:t>11.</w:t>
      </w:r>
      <w:r>
        <w:rPr/>
        <w:t xml:space="preserve"> Соотнесите термины и их знач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МИ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Жанр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Разновидность художественного направления, определяема, в частности, мировоззренческими признак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Стил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Исторически складывающийся тип художественного произвед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Направление (в искусств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Содержательная и стилистическая общность творчества ряда художников, сохраняющаяся в течение определенного исторического период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Течение (в искусств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Совокупность взаимосвязанных признаков, которые являются общими для целого ряда художественных произведений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2. Соотнесите термины и их знач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МИ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Горельеф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Дворе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Барельеф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Скульптурное украшение, выступающее из стены больше, чем наполовин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Палацц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Плоскость, обычно в форме треугольника, на торце двускатной крыш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Базили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Скульптурное украшение, выступающее из стены меньше, чем наполовин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Фронт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Вертикальная опора в виде женской фигур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Кариати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 Здание, разделенное внутри продольными рядами столбов или колонн на несколько частей – нефов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:</w:t>
      </w:r>
      <w:r>
        <w:rPr>
          <w:rFonts w:cs="Arial Narrow" w:ascii="Arial Narrow" w:hAnsi="Arial Narrow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</w:rPr>
        <w:t>13. Напишите эссэ на одну из предложенных т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«Новое искусство разделяет публику на два класса: тех, кто понимает, и тех, кто не понимает его…» Х. Ортега-и-Гассе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«Без развития нет предпринимательской деятельности, без последней нет развития .» (Й.Шумпетер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. Понятие правомерного поведения и средства его осуществлени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« Национализм - это не любовь к своей нации,  а ненависть к чужой» (И.Н. Шевелев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«Человек- это тростинка, самое слабое в природе существо, но эта тростинка мыслящая» (Б. Паскаль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«Рядом с деятельностью государства необходимо предоставить возможность и широкий спектр личной свободе. Цель общественной жизни состоит в гармоническом соглашении обоих элементов, а не в пожертвовании одним в пользу другого» (Б. Чичерин)</w:t>
        <w:br/>
        <w:t>7. «Во главе его [тоталитаризма] маршируют самые безжалостные, те, кому нечего терять, кому война – мать родная, а гражданская война - отчизна» (К. Хейден)</w:t>
        <w:b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38:00Z</dcterms:created>
  <dc:creator>user</dc:creator>
  <dc:description/>
  <cp:keywords/>
  <dc:language>en-US</dc:language>
  <cp:lastModifiedBy>Завадская</cp:lastModifiedBy>
  <dcterms:modified xsi:type="dcterms:W3CDTF">2009-12-07T09:38:00Z</dcterms:modified>
  <cp:revision>3</cp:revision>
  <dc:subject/>
  <dc:title/>
</cp:coreProperties>
</file>