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Всероссийская олимпиада по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ОБЩЕСТВОЗНАНИЮ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Заочный этап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9 класс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На выполнение работы отводится 120 минут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1.Прочитайте 2 отрывка из сочинений древнекитайских философов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) Человек по природе стремится к добру, так же как вода устремляется вниз. И нет среди людей таких, что были бы несклонны к добру, как нет воды, которая бы не текла вниз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) Врожденные свойства- это плод действий неба, которых нельзя добиться учением и невозможно создать самому. Человек имеет злую природу. Доброе в человеке - это благоприобретенное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Сравните отрывки и сделайте вывод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</w:rPr>
        <w:t>Ответ</w:t>
      </w: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</w:r>
    </w:p>
    <w:p>
      <w:pPr>
        <w:pStyle w:val="Normal"/>
        <w:jc w:val="both"/>
        <w:rPr/>
      </w:pPr>
      <w:r>
        <w:rPr/>
        <w:t>2. Какие из перечисленных характеристик и свойств человека, а также особенностей его жизни можно отнести 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) биологически  заданным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) к социально обусловленным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Членораздельная реч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Конечность существо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Предрасположенность к определенным заболеваниям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Способность мыслить логичес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Чувственное восприятие мир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Объединение в большие и малые группы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>Ответ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3. С каким продолжением фразы вы согласны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олотое правило нравственности гласит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)  поступай по отношению к другим, так как они поступают по отношению к тебе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) поступай по отношению к другим так, как ты хотел бы что бы они поступали по отношению к тебе</w:t>
      </w:r>
    </w:p>
    <w:tbl>
      <w:tblPr>
        <w:tblW w:w="2563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2252"/>
      </w:tblGrid>
      <w:tr>
        <w:trPr>
          <w:trHeight w:val="368" w:hRule="atLeast"/>
        </w:trPr>
        <w:tc>
          <w:tcPr>
            <w:tcW w:w="311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) </w:t>
            </w:r>
          </w:p>
        </w:tc>
        <w:tc>
          <w:tcPr>
            <w:tcW w:w="2252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ерно только А </w:t>
            </w:r>
          </w:p>
        </w:tc>
      </w:tr>
      <w:tr>
        <w:trPr>
          <w:trHeight w:val="368" w:hRule="atLeast"/>
        </w:trPr>
        <w:tc>
          <w:tcPr>
            <w:tcW w:w="311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) </w:t>
            </w:r>
          </w:p>
        </w:tc>
        <w:tc>
          <w:tcPr>
            <w:tcW w:w="2252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ерно только Б </w:t>
            </w:r>
          </w:p>
        </w:tc>
      </w:tr>
      <w:tr>
        <w:trPr>
          <w:trHeight w:val="368" w:hRule="atLeast"/>
        </w:trPr>
        <w:tc>
          <w:tcPr>
            <w:tcW w:w="311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) </w:t>
            </w:r>
          </w:p>
        </w:tc>
        <w:tc>
          <w:tcPr>
            <w:tcW w:w="2252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ерны оба суждения </w:t>
            </w:r>
          </w:p>
        </w:tc>
      </w:tr>
      <w:tr>
        <w:trPr>
          <w:trHeight w:val="368" w:hRule="atLeast"/>
        </w:trPr>
        <w:tc>
          <w:tcPr>
            <w:tcW w:w="311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) </w:t>
            </w:r>
          </w:p>
        </w:tc>
        <w:tc>
          <w:tcPr>
            <w:tcW w:w="2252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ба суждения неверны 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>Ответ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4. Ниже перечислены признаки понятия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стественная среда обитания человека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ладовая ресурсов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сточник эстетического наслаждения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О каком понятии идет речь?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Ответ</w:t>
      </w:r>
      <w:r>
        <w:rPr>
          <w:rFonts w:cs="Arial Narrow" w:ascii="Arial Narrow" w:hAnsi="Arial Narrow"/>
        </w:rPr>
        <w:t>______________________________________________________________________________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>5. У</w:t>
      </w:r>
      <w:r>
        <w:rPr/>
        <w:t>становите соответствие между видами и субъектами власти:</w:t>
      </w:r>
    </w:p>
    <w:tbl>
      <w:tblPr>
        <w:tblW w:w="680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3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 безвластие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теократия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. власть лучших (знати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аристократия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 власть достойных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охлократия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 власть одного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демократия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 власть немногих (богатых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монархия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 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 власть толпы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 меритократия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. власть духовенства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-57" w:right="-57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-57" w:right="-57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Запишите в таблицу выбранные буквы или слова </w:t>
      </w:r>
    </w:p>
    <w:p>
      <w:pPr>
        <w:pStyle w:val="Normal"/>
        <w:ind w:left="-57" w:right="-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ия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1"/>
        <w:gridCol w:w="1440"/>
        <w:gridCol w:w="1260"/>
        <w:gridCol w:w="1260"/>
        <w:gridCol w:w="1260"/>
        <w:gridCol w:w="1620"/>
        <w:gridCol w:w="1087"/>
      </w:tblGrid>
      <w:tr>
        <w:trPr>
          <w:trHeight w:val="348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firstLine="29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142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7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6. Вставьте пропущенные слова в понятие: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___________________ - это _______________________  государства, избираемый ____________________, 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none"/>
          </w:rPr>
          <w:t>парламентом</w:t>
        </w:r>
      </w:hyperlink>
      <w:r>
        <w:rPr>
          <w:rFonts w:cs="Arial Narrow" w:ascii="Arial Narrow" w:hAnsi="Arial Narrow"/>
        </w:rPr>
        <w:t xml:space="preserve"> или специальной избирательной коллегией на определенный ____________________; высшее __________________________ лицо </w:t>
      </w:r>
      <w:hyperlink r:id="rId3">
        <w:r>
          <w:rPr>
            <w:rStyle w:val="InternetLink"/>
            <w:rFonts w:cs="Arial Narrow" w:ascii="Arial Narrow" w:hAnsi="Arial Narrow"/>
            <w:color w:val="000000"/>
            <w:u w:val="none"/>
          </w:rPr>
          <w:t>государства</w:t>
        </w:r>
      </w:hyperlink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7. Подберите общий термин для обозначения понятий «правовой прецедент» и «нормативный договор»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Ответ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>8. Заполните пропуски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«Правонарушение – это общественно опасное, противоправное, ________________________ деяние деликтоспособного субъекта, причиняющее вред общественным отношениям или ставящее их под угрозу причинения вреда, за совершение которого предусмотрена _______________________________ ответственность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b/>
          <w:i/>
        </w:rPr>
        <w:t>9.</w:t>
      </w:r>
      <w:r>
        <w:rPr/>
        <w:t xml:space="preserve"> Соотнесите раздел экономической теории и данные явление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617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микроэкономика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макроэкономика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).снижение общего уровня цен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). снизились цены на мировом рынки нефти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). перераспределение доходов организации</w:t>
            </w:r>
          </w:p>
          <w:p>
            <w:pPr>
              <w:pStyle w:val="Normal"/>
              <w:ind w:left="443" w:hanging="18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). увеличился ВВН в стране</w:t>
            </w:r>
          </w:p>
        </w:tc>
      </w:tr>
    </w:tbl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Ответ</w:t>
      </w:r>
      <w:r>
        <w:rPr>
          <w:rFonts w:cs="Arial Narrow" w:ascii="Arial Narrow" w:hAnsi="Arial Narrow"/>
        </w:rPr>
        <w:t>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</w:rPr>
        <w:t>10. Укажите, какое утверждение является правильным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 xml:space="preserve">Для рыночной экономики наиболее </w:t>
      </w:r>
      <w:r>
        <w:rPr>
          <w:rFonts w:cs="Arial Narrow" w:ascii="Arial Narrow" w:hAnsi="Arial Narrow"/>
          <w:i/>
          <w:u w:val="single"/>
        </w:rPr>
        <w:t xml:space="preserve">не характерно </w:t>
      </w:r>
      <w:r>
        <w:rPr>
          <w:rFonts w:cs="Arial Narrow" w:ascii="Arial Narrow" w:hAnsi="Arial Narrow"/>
          <w:i/>
        </w:rPr>
        <w:t>следующее явление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. конкуренция покупателей за какой-либо товар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. конкуренция производителей за потребителя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. установление правительством плана производства сливочного масла для конкретного завода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. частная собственность на факторы производства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Ответ</w:t>
      </w:r>
      <w:r>
        <w:rPr>
          <w:rFonts w:cs="Arial Narrow" w:ascii="Arial Narrow" w:hAnsi="Arial Narrow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>11. Согласно Аристотелю, катарсис – эт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) особый метр стихослож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) правило построения драматических произведен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) искусство актерского перевоплощ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) эмоциональное очищение в ходе сопереживания представлению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Ответ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>12. Для итальянских гуманистов XIV – XV вв. античность являлас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) предметом критического изуч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) образцом духовной и культурной деятель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) сферой археологических исследован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) эпохой простонародных суеверий и заблуждений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Ответ</w:t>
      </w:r>
      <w:r>
        <w:rPr>
          <w:rFonts w:cs="Arial Narrow" w:ascii="Arial Narrow" w:hAnsi="Arial Narrow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13. Напишите эссэ на одну из предложенных тем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«Искусство существует для того, чтобы пробуждать и поддерживать в человеке удивление» Г.К. Честертон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«Без многого может человек обойтись, только не без человека»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«Конституция Российской Федерации создает все необходимые правовые предпосылки для функционирования гражданского общества»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«Право как мера свободы и ответственности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«Без конкурентов даже очень богатая страна может быстро прийти в упадок» (Э.Гроув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 «Любое правительство деградирует, если оно вверено лишь правителям народа. Только сам народ является надлежащим хранителем власти и народа» (Т. Джефферсон) </w:t>
        <w:br/>
        <w:t>7. «Целью политики является всеобщее благо; народ и власть должны подчинятся закону» (Аристотель)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dict/konst/article/const/19001/00160.htm" TargetMode="External"/><Relationship Id="rId3" Type="http://schemas.openxmlformats.org/officeDocument/2006/relationships/hyperlink" Target="http://slovari.yandex.ru/dict/konst/article/const/19001/00046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8:18:00Z</dcterms:created>
  <dc:creator>user</dc:creator>
  <dc:description/>
  <cp:keywords/>
  <dc:language>en-US</dc:language>
  <cp:lastModifiedBy>Завадская</cp:lastModifiedBy>
  <dcterms:modified xsi:type="dcterms:W3CDTF">2009-12-07T09:43:00Z</dcterms:modified>
  <cp:revision>7</cp:revision>
  <dc:subject/>
  <dc:title/>
</cp:coreProperties>
</file>