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Заочный тур 20</w:t>
      </w:r>
      <w:r>
        <w:rPr>
          <w:lang w:val="en-US"/>
        </w:rPr>
        <w:t xml:space="preserve">09. </w:t>
      </w:r>
      <w:r>
        <w:rPr/>
        <w:t>9</w:t>
      </w:r>
      <w:r>
        <w:rPr>
          <w:lang w:val="en-US"/>
        </w:rPr>
        <w:t xml:space="preserve"> </w:t>
      </w:r>
      <w:r>
        <w:rPr/>
        <w:t xml:space="preserve">КЛАСС 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>КЛЮЧИ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4"/>
        <w:gridCol w:w="71"/>
        <w:gridCol w:w="400"/>
        <w:gridCol w:w="199"/>
        <w:gridCol w:w="450"/>
        <w:gridCol w:w="343"/>
        <w:gridCol w:w="71"/>
        <w:gridCol w:w="398"/>
        <w:gridCol w:w="50"/>
        <w:gridCol w:w="418"/>
        <w:gridCol w:w="451"/>
        <w:gridCol w:w="308"/>
        <w:gridCol w:w="113"/>
        <w:gridCol w:w="313"/>
        <w:gridCol w:w="161"/>
        <w:gridCol w:w="323"/>
        <w:gridCol w:w="159"/>
        <w:gridCol w:w="570"/>
        <w:gridCol w:w="224"/>
        <w:gridCol w:w="114"/>
        <w:gridCol w:w="138"/>
        <w:gridCol w:w="309"/>
        <w:gridCol w:w="166"/>
        <w:gridCol w:w="476"/>
        <w:gridCol w:w="583"/>
        <w:gridCol w:w="265"/>
        <w:gridCol w:w="184"/>
        <w:gridCol w:w="284"/>
        <w:gridCol w:w="164"/>
        <w:gridCol w:w="409"/>
        <w:gridCol w:w="448"/>
        <w:gridCol w:w="417"/>
      </w:tblGrid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G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NK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ING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SENT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AR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EAD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epherd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lumber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urglar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resentative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ailor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iest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ustomer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pplicants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lorist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liticians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et/ receive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horte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inish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esent/ here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ght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igh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ublic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  <w:lang w:val="en-US"/>
              </w:rPr>
              <w:t>Stupid/silly/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20"/>
                <w:lang w:val="en-US"/>
              </w:rPr>
            </w:pPr>
            <w:r>
              <w:rPr>
                <w:b/>
                <w:sz w:val="18"/>
                <w:szCs w:val="20"/>
                <w:lang w:val="en-US"/>
              </w:rPr>
              <w:t>foolish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ak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enerous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61-62</w:t>
            </w:r>
          </w:p>
        </w:tc>
        <w:tc>
          <w:tcPr>
            <w:tcW w:w="3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Were less expensive than/ were cheaper than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63-64</w:t>
            </w:r>
          </w:p>
        </w:tc>
        <w:tc>
          <w:tcPr>
            <w:tcW w:w="3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As young as 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65-66</w:t>
            </w:r>
          </w:p>
        </w:tc>
        <w:tc>
          <w:tcPr>
            <w:tcW w:w="3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I/ We had to/ needed to change 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67-68</w:t>
            </w:r>
          </w:p>
        </w:tc>
        <w:tc>
          <w:tcPr>
            <w:tcW w:w="3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Needn’t have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69-70</w:t>
            </w:r>
          </w:p>
        </w:tc>
        <w:tc>
          <w:tcPr>
            <w:tcW w:w="3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Didn’t let me go 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1-72</w:t>
            </w:r>
          </w:p>
        </w:tc>
        <w:tc>
          <w:tcPr>
            <w:tcW w:w="3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Wouldn’t go dancing unless 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3-74</w:t>
            </w:r>
          </w:p>
        </w:tc>
        <w:tc>
          <w:tcPr>
            <w:tcW w:w="3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Hotter it became, the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5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6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79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8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8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82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8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/>
            </w:pPr>
            <w:r>
              <w:rPr/>
              <w:t>8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>85-86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How long have you lived/ have you been living in this town/ city?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>87-88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It takes 20 minutes to get to school/ the journey (way) to school takes 20 minutes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>89-90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I had never seen the sea before last summer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>91-92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I like/ am enjoying this book far less than the previous one. 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/>
            </w:pPr>
            <w:r>
              <w:rPr/>
              <w:t>93-94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I am meeting/ going to meet with my friends at 7 (o’clock) tomorrow. 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/>
              <w:t>95-96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Not everything that looks beautiful is really valuable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/>
              <w:t>97-98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It is better to be the leader in a small affair than a servant in a big one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/>
              <w:t>99-100</w:t>
            </w:r>
          </w:p>
        </w:tc>
        <w:tc>
          <w:tcPr>
            <w:tcW w:w="8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You shouldn’t think what you will do with results of your activities until you get them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Примечания</w:t>
      </w:r>
      <w:r>
        <w:rPr/>
        <w:t xml:space="preserve">: в случае, если ответ участника олимпиады не совпадает с ключом, но может рассматриваться как логичный/практически правильный, такой ответ засчитывается как правильный.  В заданиях 11 и 12 ответы могут быть различными. В 2 балла оцениваются ответы без грамматических и орфографических ошибок. Ответы, в целом отражающие суть задания, но в которых есть 1/2 незначительные грамматические и лексические ошибки (например, на предлоги), оцениваются в 1 балл. Ответы, в которых есть ошибки на времена и конструкции, знание которых проверяется данным заданием, оцениваются в 0 баллов.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5:31:00Z</dcterms:created>
  <dc:creator>Tatiana Gulyaeva</dc:creator>
  <dc:description/>
  <cp:keywords/>
  <dc:language>en-US</dc:language>
  <cp:lastModifiedBy>Tatiana Gulyaeva</cp:lastModifiedBy>
  <cp:lastPrinted>2009-12-12T10:36:00Z</cp:lastPrinted>
  <dcterms:modified xsi:type="dcterms:W3CDTF">2009-12-19T07:46:00Z</dcterms:modified>
  <cp:revision>7</cp:revision>
  <dc:subject/>
  <dc:title/>
</cp:coreProperties>
</file>