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16"/>
        <w:rPr/>
      </w:pPr>
      <w:r>
        <w:rPr>
          <w:rFonts w:cs="Tahoma" w:ascii="Tahoma" w:hAnsi="Tahoma"/>
          <w:sz w:val="21"/>
          <w:szCs w:val="21"/>
        </w:rPr>
        <w:t>ПЕРМСКАЯ КРАЕВАЯ ОЛИМПИАДА ШКОЛЬНИКОВ ПО ГЕОГРАФИИ</w:t>
      </w:r>
    </w:p>
    <w:p>
      <w:pPr>
        <w:pStyle w:val="Heading"/>
        <w:spacing w:lineRule="auto" w:line="216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ТЕСТ</w:t>
      </w:r>
    </w:p>
    <w:p>
      <w:pPr>
        <w:pStyle w:val="Heading"/>
        <w:tabs>
          <w:tab w:val="clear" w:pos="708"/>
          <w:tab w:val="left" w:pos="9900" w:leader="none"/>
        </w:tabs>
        <w:spacing w:lineRule="auto" w:line="216"/>
        <w:ind w:left="360" w:right="304" w:hanging="0"/>
        <w:jc w:val="both"/>
        <w:rPr/>
      </w:pPr>
      <w:r>
        <w:rPr>
          <w:rFonts w:cs="Arial" w:ascii="Arial" w:hAnsi="Arial"/>
          <w:sz w:val="21"/>
          <w:szCs w:val="21"/>
        </w:rPr>
        <w:t>Перед Вами задания дистанционного этапа олимпиады школьников по географии. Пользоваться атласами и справочными пособиями запрещается! Тест выполняется на листах заданий, а основное задание – на отдельном листе. Время, отводимое на дистанционный этап – 120 минут. Желаем удачи!</w:t>
      </w:r>
    </w:p>
    <w:p>
      <w:pPr>
        <w:pStyle w:val="Normal"/>
        <w:spacing w:lineRule="auto" w:line="216" w:before="120" w:after="0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1. ______________________ край называют «житницей страны». Здесь располагается единственный в стране район с __________________ климатом и крупнейший универсальный порт _________________. В этом крае находится один из главных санаторно-курортных районов страны – _________________. Крупнейший город этого субъекта РФ – _____________________. </w:t>
      </w:r>
    </w:p>
    <w:p>
      <w:pPr>
        <w:pStyle w:val="Normal"/>
        <w:spacing w:lineRule="auto" w:line="216" w:before="120" w:after="0"/>
        <w:jc w:val="both"/>
        <w:rPr/>
      </w:pPr>
      <w:r>
        <w:rPr/>
        <w:t>2. Заполните пропуски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311"/>
        <w:gridCol w:w="3311"/>
        <w:gridCol w:w="3311"/>
      </w:tblGrid>
      <w:tr>
        <w:trPr/>
        <w:tc>
          <w:tcPr>
            <w:tcW w:w="487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)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шкиры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юркская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)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ряты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гольская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)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мыки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тайская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)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атыши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оевропейская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)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увинцы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юркская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)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анты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но-угорская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)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кесы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1"/>
                <w:szCs w:val="21"/>
              </w:rPr>
              <w:t>__________________________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верокавказская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)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ченцы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верокавказская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)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венки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унгусо-маньчжурская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)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юкагиры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альско-юкагирская</w:t>
            </w:r>
          </w:p>
        </w:tc>
      </w:tr>
    </w:tbl>
    <w:p>
      <w:pPr>
        <w:pStyle w:val="Normal"/>
        <w:spacing w:lineRule="auto" w:line="204" w:before="120" w:after="0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3. Великий Сибирский Путь – историческое название _____________________________ магистрали. В настоящее время длина дороги составляет 9288,2 (9259) км. Это расстояние между городами ______________ и _________________, хотя исторически название пути относится только к восточному ее участку от города _________________. Благодаря строительству этой дороги, согласно постановлению Николая II от 28 декабря 1908 г. появился город, современное название которого – _____________________.</w:t>
      </w:r>
    </w:p>
    <w:p>
      <w:pPr>
        <w:pStyle w:val="Normal"/>
        <w:spacing w:lineRule="auto" w:line="204" w:before="120" w:after="0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4. Химические органические волокна подразделяются на два вида. </w:t>
      </w:r>
    </w:p>
    <w:p>
      <w:pPr>
        <w:pStyle w:val="Normal"/>
        <w:spacing w:lineRule="auto" w:line="20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А) ____________________ волокна получают химическим превращением природных органических полимеров (целлюлозы, козеина, протеина, морских водорослей). Они производятся в Твери, Рязани, Щекино, Новокуйбышевске, Красноярске и др. </w:t>
      </w:r>
    </w:p>
    <w:p>
      <w:pPr>
        <w:pStyle w:val="Normal"/>
        <w:spacing w:lineRule="auto" w:line="204"/>
        <w:jc w:val="both"/>
        <w:rPr>
          <w:sz w:val="21"/>
          <w:szCs w:val="21"/>
        </w:rPr>
      </w:pPr>
      <w:r>
        <w:rPr>
          <w:sz w:val="21"/>
          <w:szCs w:val="21"/>
        </w:rPr>
        <w:t>Б) ____________________ волокна производятся на основе переработки органических полимеров (газа, нефти, каменного угля) и имеют химический состав, подобный которому не встречается среди природных материалов. Они выпускаются в Саратове, Курске и др.</w:t>
      </w:r>
    </w:p>
    <w:p>
      <w:pPr>
        <w:pStyle w:val="Normal"/>
        <w:spacing w:lineRule="auto" w:line="204" w:before="120" w:after="0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5. Этот экономический район состоит из трех республик (_________________, _________________ и ________________), двух краев (________________ и ________________) и 1 области (________________). Главной отраслью его специализации является _________________ промышленность. Недавно в районе произошла очень крупная техногенная авария на _____________________________ (предприятие). Крупнейший по численности населения город района (951 тыс. чел.) – _____________________.</w:t>
      </w:r>
    </w:p>
    <w:p>
      <w:pPr>
        <w:pStyle w:val="Normal"/>
        <w:spacing w:lineRule="auto" w:line="204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_______________________________</w:t>
      </w:r>
    </w:p>
    <w:p>
      <w:pPr>
        <w:pStyle w:val="Normal"/>
        <w:spacing w:lineRule="auto" w:line="204" w:before="120" w:after="0"/>
        <w:jc w:val="both"/>
        <w:rPr/>
      </w:pPr>
      <w:r>
        <w:rPr>
          <w:b/>
          <w:i/>
          <w:sz w:val="21"/>
          <w:szCs w:val="21"/>
        </w:rPr>
        <w:t>6. ___________________ – приморская страна, граничащая с тремя государствами. Западный сосед – Королевство _________________, основанное в 1238 г., которое в отличие от остальных стран данного региона никогда не было колонией. Северный сосед – ___________________, название которого переводится как «страна миллиона слонов и белого зонта». С 1893 по 1948 гг. страна была колонией Франции. Восточный сосед – ___________________, как и северный, был колонией Франции и получил независимость только в 1954 г. До 1976 г. при содействии США его территория распалась на два государства, между которыми шла гражданская война.</w:t>
      </w:r>
    </w:p>
    <w:p>
      <w:pPr>
        <w:pStyle w:val="Normal"/>
        <w:spacing w:lineRule="auto" w:line="204" w:before="120" w:after="0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7. Выберите центр по производству стрелкового оружия.</w:t>
      </w:r>
    </w:p>
    <w:p>
      <w:pPr>
        <w:pStyle w:val="Normal"/>
        <w:spacing w:lineRule="auto" w:line="204"/>
        <w:jc w:val="both"/>
        <w:rPr/>
      </w:pPr>
      <w:r>
        <w:rPr>
          <w:sz w:val="21"/>
          <w:szCs w:val="21"/>
        </w:rPr>
        <w:t>А) Вятские Поляны</w:t>
        <w:tab/>
        <w:tab/>
        <w:t>Б) Зеленоград</w:t>
        <w:tab/>
        <w:tab/>
        <w:t>В) Кумертау</w:t>
        <w:tab/>
        <w:tab/>
        <w:t>Г) Курган</w:t>
        <w:tab/>
        <w:t>Д) Химки</w:t>
      </w:r>
    </w:p>
    <w:p>
      <w:pPr>
        <w:pStyle w:val="Normal"/>
        <w:spacing w:lineRule="auto" w:line="204" w:before="120" w:after="0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8. Автомат Калашникова – бренд мирового значения нашей страны, нашедший отражение в государственных символах многих стран. Этот вид вооружения продолжает лидировать в поставках вооружения из России. Выберите страну, которая недавно закупила крупную партию автоматов Калашникова.</w:t>
      </w:r>
    </w:p>
    <w:p>
      <w:pPr>
        <w:pStyle w:val="Normal"/>
        <w:spacing w:lineRule="auto" w:line="204"/>
        <w:jc w:val="both"/>
        <w:rPr/>
      </w:pPr>
      <w:r>
        <w:rPr>
          <w:sz w:val="21"/>
          <w:szCs w:val="21"/>
        </w:rPr>
        <w:t>А) Венесуэла</w:t>
        <w:tab/>
        <w:tab/>
        <w:t>Б) Иран</w:t>
        <w:tab/>
        <w:tab/>
        <w:t>В) Ливия</w:t>
        <w:tab/>
        <w:t>Г) Пакистан</w:t>
        <w:tab/>
        <w:tab/>
        <w:t>Д) Шри-Ланка</w:t>
      </w:r>
    </w:p>
    <w:p>
      <w:pPr>
        <w:pStyle w:val="Normal"/>
        <w:spacing w:lineRule="auto" w:line="204" w:before="120" w:after="0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9. В каком российском архипелаге большинство островов названы в честь зарубежных деятелей науки, политики и финансовой сферы?</w:t>
      </w:r>
    </w:p>
    <w:p>
      <w:pPr>
        <w:pStyle w:val="Normal"/>
        <w:spacing w:lineRule="auto" w:line="204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</w:t>
      </w:r>
    </w:p>
    <w:p>
      <w:pPr>
        <w:pStyle w:val="Normal"/>
        <w:spacing w:lineRule="auto" w:line="216" w:before="120" w:after="0"/>
        <w:jc w:val="both"/>
        <w:rPr/>
      </w:pPr>
      <w:r>
        <w:rPr>
          <w:b/>
          <w:i/>
          <w:sz w:val="21"/>
          <w:szCs w:val="21"/>
        </w:rPr>
        <w:t>10. Определите для какого города высота Солнца в дни равноденствий будет 87º, в день летнего солнцестояния – 65º, в день зимнего солнцестояния – 71º.</w:t>
      </w:r>
    </w:p>
    <w:p>
      <w:pPr>
        <w:pStyle w:val="Normal"/>
        <w:spacing w:lineRule="auto" w:line="216"/>
        <w:jc w:val="both"/>
        <w:rPr/>
      </w:pPr>
      <w:r>
        <w:rPr>
          <w:sz w:val="21"/>
          <w:szCs w:val="21"/>
        </w:rPr>
        <w:t>А) Дакка</w:t>
        <w:tab/>
        <w:tab/>
        <w:t>Б) Кито</w:t>
        <w:tab/>
        <w:tab/>
        <w:t>В) Найроби</w:t>
        <w:tab/>
        <w:tab/>
        <w:t>Г) Сан-Паулу</w:t>
        <w:tab/>
        <w:tab/>
        <w:t>Д) Сидней</w:t>
      </w:r>
    </w:p>
    <w:p>
      <w:pPr>
        <w:pStyle w:val="Normal"/>
        <w:spacing w:lineRule="auto" w:line="216" w:before="120" w:after="0"/>
        <w:jc w:val="both"/>
        <w:rPr/>
      </w:pPr>
      <w:r>
        <w:rPr>
          <w:b/>
          <w:i/>
          <w:sz w:val="21"/>
          <w:szCs w:val="21"/>
        </w:rPr>
        <w:t>11. Расставьте страны мира в порядке убывания доли площади пашни.</w:t>
      </w:r>
    </w:p>
    <w:p>
      <w:pPr>
        <w:pStyle w:val="Normal"/>
        <w:spacing w:lineRule="auto" w:line="216"/>
        <w:jc w:val="both"/>
        <w:rPr/>
      </w:pPr>
      <w:r>
        <w:rPr>
          <w:sz w:val="21"/>
          <w:szCs w:val="21"/>
        </w:rPr>
        <w:t>А) Австралия</w:t>
        <w:tab/>
        <w:tab/>
        <w:t>Б) Индия</w:t>
        <w:tab/>
        <w:t>В) Китай</w:t>
        <w:tab/>
        <w:tab/>
        <w:t>Г) Россия</w:t>
        <w:tab/>
        <w:tab/>
        <w:t>Д) США</w:t>
      </w:r>
    </w:p>
    <w:p>
      <w:pPr>
        <w:pStyle w:val="Normal"/>
        <w:spacing w:lineRule="auto" w:line="216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</w:t>
      </w:r>
      <w:r>
        <w:br w:type="page"/>
      </w:r>
    </w:p>
    <w:p>
      <w:pPr>
        <w:pStyle w:val="Normal"/>
        <w:spacing w:lineRule="auto" w:line="216" w:before="120" w:after="0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12. ______________ – столица государства, расположенного в двух частях света. Это один из древнейших городов мира, основанный в VII в. до н.э. По численности населения столица ______________ (страны) уступает лишь городу __________________, который находится на берегах пролива _______________ в обеих частях света. Третий город страны – _____________ – предполагаемая родина Гомера.</w:t>
      </w:r>
    </w:p>
    <w:p>
      <w:pPr>
        <w:pStyle w:val="Normal"/>
        <w:spacing w:lineRule="auto" w:line="216" w:before="120" w:after="0"/>
        <w:jc w:val="both"/>
        <w:rPr/>
      </w:pPr>
      <w:r>
        <w:rPr>
          <w:b/>
          <w:i/>
          <w:sz w:val="21"/>
          <w:szCs w:val="21"/>
        </w:rPr>
        <w:t>13. Назовите муниципальное образование и его соседей, о которых идет речь. Поставьте номера географических объектов на контур</w:t>
      </w:r>
      <w:r>
        <w:rPr/>
        <w:t>ной карте.</w:t>
      </w:r>
    </w:p>
    <w:tbl>
      <w:tblPr>
        <w:tblW w:w="995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12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1"/>
                <w:szCs w:val="21"/>
              </w:rPr>
              <w:t>1) первый северный сосед известен крупнейшей тепловой электростанцией края _____________________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1"/>
                <w:szCs w:val="21"/>
              </w:rPr>
              <w:t>2) второй северный сосед – городской округ, имеющий самую сложную структуру экономики ___________________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1"/>
                <w:szCs w:val="21"/>
              </w:rPr>
              <w:t>3) административный центр третьего северного соседа – крупнейший российский производитель металлических и синтетических сеток _____________________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1"/>
                <w:szCs w:val="21"/>
              </w:rPr>
              <w:t>4) в административном центре северо-восточного соседа располагается металлургический завод полного цикла _____________________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1"/>
                <w:szCs w:val="21"/>
              </w:rPr>
              <w:t>5) на территории восточного, юго-восточного соседа расположена реликтовая лесостепь _____________________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1"/>
                <w:szCs w:val="21"/>
              </w:rPr>
              <w:t>6) южный сосед известен музеем, где представлена диорама «Взятие Е. Пугачевым крепости…» _____________________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1"/>
                <w:szCs w:val="21"/>
              </w:rPr>
              <w:t>7) на территории юго-западного, западного соседа в 1887 г. упал метеорит _____________________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1"/>
                <w:szCs w:val="21"/>
              </w:rPr>
              <w:t>8) на территории западного соседа находится единственный в стране музей ложки _____________________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1"/>
                <w:szCs w:val="21"/>
              </w:rPr>
              <w:t>9) муниципальное образование, соседи которого были описаны в пунктах 1 – 8 _____________________</w:t>
            </w:r>
          </w:p>
          <w:p>
            <w:pPr>
              <w:pStyle w:val="Normal"/>
              <w:spacing w:lineRule="auto" w:line="216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</w:rPr>
              <w:t>10) административный центр муниципального образования (9) _____________________</w:t>
            </w:r>
          </w:p>
        </w:tc>
        <w:tc>
          <w:tcPr>
            <w:tcW w:w="4912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720975" cy="3888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0975" cy="388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16" w:before="120" w:after="0"/>
        <w:jc w:val="both"/>
        <w:rPr/>
      </w:pPr>
      <w:r>
        <w:rPr>
          <w:b/>
          <w:i/>
          <w:sz w:val="21"/>
          <w:szCs w:val="21"/>
        </w:rPr>
        <w:t>14. Крупнейшие центры маслобойной промышленности России расположены преимущественно в степной и лесостепной зонах. Выберите фактор, обусловливающий такое размещение.</w:t>
      </w:r>
    </w:p>
    <w:p>
      <w:pPr>
        <w:pStyle w:val="Normal"/>
        <w:spacing w:lineRule="auto" w:line="216"/>
        <w:jc w:val="both"/>
        <w:rPr>
          <w:sz w:val="21"/>
          <w:szCs w:val="21"/>
        </w:rPr>
      </w:pPr>
      <w:r>
        <w:rPr>
          <w:sz w:val="21"/>
          <w:szCs w:val="21"/>
        </w:rPr>
        <w:t>А) ориентация на молочное скотоводство</w:t>
      </w:r>
    </w:p>
    <w:p>
      <w:pPr>
        <w:pStyle w:val="Normal"/>
        <w:spacing w:lineRule="auto" w:line="216"/>
        <w:jc w:val="both"/>
        <w:rPr>
          <w:sz w:val="21"/>
          <w:szCs w:val="21"/>
        </w:rPr>
      </w:pPr>
      <w:r>
        <w:rPr>
          <w:sz w:val="21"/>
          <w:szCs w:val="21"/>
        </w:rPr>
        <w:t>Б) ориентация на развитую транспортную инфраструктуру</w:t>
      </w:r>
    </w:p>
    <w:p>
      <w:pPr>
        <w:pStyle w:val="Normal"/>
        <w:spacing w:lineRule="auto" w:line="216"/>
        <w:jc w:val="both"/>
        <w:rPr>
          <w:sz w:val="21"/>
          <w:szCs w:val="21"/>
        </w:rPr>
      </w:pPr>
      <w:r>
        <w:rPr>
          <w:sz w:val="21"/>
          <w:szCs w:val="21"/>
        </w:rPr>
        <w:t>В) ориентация на потребителя</w:t>
      </w:r>
    </w:p>
    <w:p>
      <w:pPr>
        <w:pStyle w:val="Normal"/>
        <w:spacing w:lineRule="auto" w:line="216"/>
        <w:jc w:val="both"/>
        <w:rPr>
          <w:sz w:val="21"/>
          <w:szCs w:val="21"/>
        </w:rPr>
      </w:pPr>
      <w:r>
        <w:rPr>
          <w:sz w:val="21"/>
          <w:szCs w:val="21"/>
        </w:rPr>
        <w:t>Г) ориентация на кооперационные связи с предприятиями-смежниками</w:t>
      </w:r>
    </w:p>
    <w:p>
      <w:pPr>
        <w:pStyle w:val="Normal"/>
        <w:spacing w:lineRule="auto" w:line="216"/>
        <w:jc w:val="both"/>
        <w:rPr>
          <w:sz w:val="21"/>
          <w:szCs w:val="21"/>
        </w:rPr>
      </w:pPr>
      <w:r>
        <w:rPr>
          <w:sz w:val="21"/>
          <w:szCs w:val="21"/>
        </w:rPr>
        <w:t>Д) ориентация на производство технических культур</w:t>
      </w:r>
    </w:p>
    <w:p>
      <w:pPr>
        <w:pStyle w:val="Normal"/>
        <w:spacing w:lineRule="auto" w:line="216" w:before="120" w:after="0"/>
        <w:jc w:val="both"/>
        <w:rPr/>
      </w:pPr>
      <w:r>
        <w:rPr>
          <w:b/>
          <w:i/>
          <w:sz w:val="21"/>
          <w:szCs w:val="21"/>
        </w:rPr>
        <w:t>15. Проект газопровода «Южный поток» разработан с целью нормализации газоснабжения европейских стран. Выделите страны, наиболее заинтересованные в осуществлении проекта.</w:t>
      </w:r>
    </w:p>
    <w:p>
      <w:pPr>
        <w:pStyle w:val="Normal"/>
        <w:spacing w:lineRule="auto" w:line="216"/>
        <w:jc w:val="both"/>
        <w:rPr/>
      </w:pPr>
      <w:r>
        <w:rPr>
          <w:sz w:val="21"/>
          <w:szCs w:val="21"/>
        </w:rPr>
        <w:t>А) Болгария</w:t>
        <w:tab/>
        <w:tab/>
        <w:t>Б) Молдова</w:t>
        <w:tab/>
        <w:tab/>
        <w:t>В) Словакия</w:t>
        <w:tab/>
        <w:tab/>
        <w:t>Г) Словения</w:t>
        <w:tab/>
        <w:tab/>
        <w:t>Д) Украина</w:t>
      </w:r>
    </w:p>
    <w:p>
      <w:pPr>
        <w:pStyle w:val="Normal"/>
        <w:spacing w:lineRule="auto" w:line="216" w:before="120" w:after="0"/>
        <w:jc w:val="both"/>
        <w:rPr/>
      </w:pPr>
      <w:r>
        <w:rPr>
          <w:b/>
          <w:i/>
          <w:sz w:val="21"/>
          <w:szCs w:val="21"/>
        </w:rPr>
        <w:t>16. Выберите верные ответы.</w:t>
      </w:r>
    </w:p>
    <w:p>
      <w:pPr>
        <w:pStyle w:val="Normal"/>
        <w:spacing w:lineRule="auto" w:line="216"/>
        <w:jc w:val="both"/>
        <w:rPr>
          <w:sz w:val="21"/>
          <w:szCs w:val="21"/>
        </w:rPr>
      </w:pPr>
      <w:r>
        <w:rPr>
          <w:sz w:val="21"/>
          <w:szCs w:val="21"/>
        </w:rPr>
        <w:t>А) предельная разница во времени между субъектами РФ составляет десять часов</w:t>
      </w:r>
    </w:p>
    <w:p>
      <w:pPr>
        <w:pStyle w:val="Normal"/>
        <w:spacing w:lineRule="auto" w:line="216"/>
        <w:jc w:val="both"/>
        <w:rPr>
          <w:sz w:val="21"/>
          <w:szCs w:val="21"/>
        </w:rPr>
      </w:pPr>
      <w:r>
        <w:rPr>
          <w:sz w:val="21"/>
          <w:szCs w:val="21"/>
        </w:rPr>
        <w:t>Б) самый крупный по площади субъект РФ расположен в трех часовых поясах</w:t>
      </w:r>
    </w:p>
    <w:p>
      <w:pPr>
        <w:pStyle w:val="Normal"/>
        <w:spacing w:lineRule="auto" w:line="216"/>
        <w:jc w:val="both"/>
        <w:rPr/>
      </w:pPr>
      <w:r>
        <w:rPr>
          <w:sz w:val="21"/>
          <w:szCs w:val="21"/>
        </w:rPr>
        <w:t>В) большинство субъектов РФ, территориально расположенных в третьем часовом поясе, имеют московское время</w:t>
      </w:r>
    </w:p>
    <w:p>
      <w:pPr>
        <w:pStyle w:val="Normal"/>
        <w:spacing w:lineRule="auto" w:line="216"/>
        <w:jc w:val="both"/>
        <w:rPr/>
      </w:pPr>
      <w:r>
        <w:rPr>
          <w:sz w:val="21"/>
          <w:szCs w:val="21"/>
        </w:rPr>
        <w:t>Г) самый западный субъект РФ, расположенный во втором часовом поясе, имеет разницу во времени с Москвой на один час назад</w:t>
      </w:r>
    </w:p>
    <w:p>
      <w:pPr>
        <w:pStyle w:val="Normal"/>
        <w:spacing w:lineRule="auto" w:line="216"/>
        <w:jc w:val="both"/>
        <w:rPr/>
      </w:pPr>
      <w:r>
        <w:rPr>
          <w:sz w:val="21"/>
          <w:szCs w:val="21"/>
        </w:rPr>
        <w:t>Д) ректор Владивостокского государственного университета экономики и сервиса Г.И. Лазарев предложил сократить число часовых поясов в России с 11-ти до 4-х, эта идея была озвучена президентом Д.А. Медведевым в послании Федеральному собранию</w:t>
      </w:r>
    </w:p>
    <w:p>
      <w:pPr>
        <w:pStyle w:val="Normal"/>
        <w:spacing w:lineRule="auto" w:line="216" w:before="120" w:after="0"/>
        <w:jc w:val="both"/>
        <w:rPr/>
      </w:pPr>
      <w:r>
        <w:rPr>
          <w:b/>
          <w:i/>
          <w:sz w:val="21"/>
          <w:szCs w:val="21"/>
        </w:rPr>
        <w:t>17. Впишите названия крайних точек одного из материков.</w:t>
      </w:r>
    </w:p>
    <w:p>
      <w:pPr>
        <w:pStyle w:val="Normal"/>
        <w:spacing w:lineRule="auto" w:line="216"/>
        <w:jc w:val="both"/>
        <w:rPr/>
      </w:pPr>
      <w:r>
        <w:rPr>
          <w:sz w:val="21"/>
          <w:szCs w:val="21"/>
        </w:rPr>
        <w:t>Название мыса ___________________ в переводе с языка народа, населяющего эти земли, означает «скала». На мысе ___________________ находится небольшой национальный парк с мангровыми лесами, в которых живет удивительная рыба (илистый прыгун), проводящая большую часть жизни на суше, способная лазать по воздушным корням деревьев. На мысе ___________________ расположился историко-культурный комплекс Наукан, представляющий собой остатки крупного китобойного поселка (</w:t>
      </w:r>
      <w:r>
        <w:rPr>
          <w:sz w:val="21"/>
          <w:szCs w:val="21"/>
          <w:lang w:val="en-US"/>
        </w:rPr>
        <w:t>XIV</w:t>
      </w:r>
      <w:r>
        <w:rPr>
          <w:sz w:val="21"/>
          <w:szCs w:val="21"/>
        </w:rPr>
        <w:t xml:space="preserve"> в. – 1958 г.). Мыс ___________________  был впервые достигнут в 1742 г., а к 100-летию экспедиции он был переименован в честь штурмана, открывшего эту точку. </w:t>
      </w:r>
      <w:r>
        <w:br w:type="page"/>
      </w:r>
    </w:p>
    <w:p>
      <w:pPr>
        <w:pStyle w:val="Normal"/>
        <w:spacing w:lineRule="auto" w:line="216" w:before="120" w:after="0"/>
        <w:jc w:val="both"/>
        <w:rPr/>
      </w:pPr>
      <w:r>
        <w:rPr>
          <w:b/>
          <w:i/>
          <w:sz w:val="21"/>
          <w:szCs w:val="21"/>
        </w:rPr>
        <w:t>18. Афанасий Никитин совершил путешествие за «три моря». Назовите эти моря и выделите одно, не являющееся частью Мирового океана.</w:t>
      </w:r>
    </w:p>
    <w:p>
      <w:pPr>
        <w:pStyle w:val="Normal"/>
        <w:spacing w:lineRule="auto" w:line="216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</w:t>
        <w:tab/>
        <w:tab/>
        <w:t>_________________________</w:t>
        <w:tab/>
        <w:tab/>
        <w:t>_________________________</w:t>
      </w:r>
    </w:p>
    <w:p>
      <w:pPr>
        <w:pStyle w:val="Normal"/>
        <w:spacing w:lineRule="auto" w:line="216" w:before="120" w:after="0"/>
        <w:jc w:val="both"/>
        <w:rPr/>
      </w:pPr>
      <w:r>
        <w:rPr>
          <w:b/>
          <w:i/>
          <w:sz w:val="21"/>
          <w:szCs w:val="21"/>
        </w:rPr>
        <w:t>19. Русские землепроходцы-казаки, такие как Атласов В.В., Дежнев С.И., Москвитин И.Ю. и другие, после завершения своих походов составляли официальные отчеты, которые назывались тремя разными словами. Укажите лишние.</w:t>
      </w:r>
    </w:p>
    <w:p>
      <w:pPr>
        <w:pStyle w:val="Normal"/>
        <w:spacing w:lineRule="auto" w:line="216"/>
        <w:jc w:val="both"/>
        <w:rPr/>
      </w:pPr>
      <w:r>
        <w:rPr>
          <w:sz w:val="21"/>
          <w:szCs w:val="21"/>
        </w:rPr>
        <w:t>А) былина</w:t>
        <w:tab/>
        <w:tab/>
        <w:t>Б) отписка</w:t>
        <w:tab/>
        <w:tab/>
        <w:t>В) письмо</w:t>
        <w:tab/>
        <w:tab/>
        <w:t>Г) роспись</w:t>
        <w:tab/>
        <w:tab/>
        <w:t>Д) скаска</w:t>
      </w:r>
    </w:p>
    <w:p>
      <w:pPr>
        <w:pStyle w:val="Normal"/>
        <w:spacing w:lineRule="auto" w:line="216" w:before="120" w:after="0"/>
        <w:jc w:val="both"/>
        <w:rPr/>
      </w:pPr>
      <w:r>
        <w:rPr>
          <w:b/>
          <w:i/>
          <w:sz w:val="21"/>
          <w:szCs w:val="21"/>
        </w:rPr>
        <w:t>20. На дореволюционных российских картах г. Пермь расположен на 26º в.д., а на современных – на 56º в.д. Какие меридианы являются нулевыми в первом и во втором случаях?</w:t>
      </w:r>
    </w:p>
    <w:p>
      <w:pPr>
        <w:pStyle w:val="Normal"/>
        <w:spacing w:lineRule="auto" w:line="216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</w:t>
        <w:tab/>
        <w:tab/>
        <w:t>_________________________</w:t>
      </w:r>
    </w:p>
    <w:p>
      <w:pPr>
        <w:pStyle w:val="Normal"/>
        <w:spacing w:lineRule="auto" w:line="216"/>
        <w:jc w:val="both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Heading"/>
        <w:spacing w:lineRule="auto" w:line="216" w:before="12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ОСНОВНОЕ ЗАДАНИЕ</w:t>
      </w:r>
    </w:p>
    <w:p>
      <w:pPr>
        <w:pStyle w:val="Normal"/>
        <w:spacing w:lineRule="auto" w:line="216"/>
        <w:ind w:firstLine="540"/>
        <w:rPr>
          <w:sz w:val="21"/>
          <w:szCs w:val="21"/>
        </w:rPr>
      </w:pPr>
      <w:r>
        <w:rPr>
          <w:sz w:val="21"/>
          <w:szCs w:val="21"/>
        </w:rPr>
        <w:t xml:space="preserve">В строках представленной таблицы зашифрованы монархии Юго-Западной Азии. </w:t>
      </w:r>
    </w:p>
    <w:p>
      <w:pPr>
        <w:pStyle w:val="Normal"/>
        <w:spacing w:lineRule="auto" w:line="216"/>
        <w:ind w:firstLine="540"/>
        <w:rPr/>
      </w:pPr>
      <w:r>
        <w:rPr>
          <w:b/>
          <w:i/>
          <w:sz w:val="21"/>
          <w:szCs w:val="21"/>
        </w:rPr>
        <w:t>Определите, какой строке соответствует то или иное государство. Аргументируйте свой выбор. К каким видам монархий по объему ограничений полномочий правящей особы относятся соответствующие страны? Какое государство данного региона существенно отличается от остальных своей специализацией? С чем это связано?</w:t>
      </w:r>
    </w:p>
    <w:p>
      <w:pPr>
        <w:pStyle w:val="Normal"/>
        <w:spacing w:lineRule="auto" w:line="216"/>
        <w:jc w:val="center"/>
        <w:rPr>
          <w:i/>
          <w:i/>
          <w:sz w:val="21"/>
          <w:szCs w:val="21"/>
        </w:rPr>
      </w:pPr>
      <w:r>
        <w:rPr>
          <w:b/>
          <w:sz w:val="21"/>
          <w:szCs w:val="21"/>
        </w:rPr>
        <w:t>Характеристики стран с монархической формой правления Юго-Западной Азии</w:t>
      </w:r>
    </w:p>
    <w:p>
      <w:pPr>
        <w:pStyle w:val="Normal"/>
        <w:spacing w:lineRule="auto" w:line="216"/>
        <w:jc w:val="center"/>
        <w:rPr>
          <w:rFonts w:ascii="Arial CYR" w:hAnsi="Arial CYR" w:cs="Arial CYR"/>
          <w:i/>
          <w:i/>
          <w:sz w:val="21"/>
          <w:szCs w:val="21"/>
        </w:rPr>
      </w:pPr>
      <w:r>
        <w:rPr>
          <w:rFonts w:cs="Arial CYR" w:ascii="Arial CYR" w:hAnsi="Arial CYR"/>
          <w:i/>
          <w:sz w:val="21"/>
          <w:szCs w:val="21"/>
        </w:rPr>
        <w:t>(по материалам http://www.census.gov, http://www.allcountries.org  и http://www.yestravel.ru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804"/>
        <w:gridCol w:w="804"/>
        <w:gridCol w:w="804"/>
        <w:gridCol w:w="1423"/>
        <w:gridCol w:w="1423"/>
        <w:gridCol w:w="1423"/>
        <w:gridCol w:w="1423"/>
        <w:gridCol w:w="1420"/>
      </w:tblGrid>
      <w:tr>
        <w:trPr>
          <w:trHeight w:val="2082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Стран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плотность населения, чел./кв. к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эффициент естественного воспроизводства населения, 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эффициент механического воспроизводства населения, 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более значимые экспортируемые товар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Торговые партнеры (экспорт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более значимые импортируемые товар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Торговые партнеры (импорт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изводство сельскохозяйственной продукции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0"/>
                <w:szCs w:val="20"/>
              </w:rPr>
              <w:t>нефть и продукты нефтепереработки, удобр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0"/>
                <w:szCs w:val="20"/>
              </w:rPr>
              <w:t>Япония (19,5%), Южная Корея (17,4%), Тайвань (10,4%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0"/>
                <w:szCs w:val="20"/>
              </w:rPr>
              <w:t>продукты питания, строительные материалы, транспорт, одежд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0"/>
                <w:szCs w:val="20"/>
              </w:rPr>
              <w:t>США (12,9%), Япония (8,7%), Германия (7,5%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0"/>
                <w:szCs w:val="20"/>
              </w:rPr>
              <w:t>отсутствие сельскохозяйственного производства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9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0"/>
                <w:szCs w:val="20"/>
              </w:rPr>
              <w:t>нефть и нефтепродукт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0"/>
                <w:szCs w:val="20"/>
              </w:rPr>
              <w:t>США (16,8%), Япония (16,1%), Южная Корея (10,3%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0"/>
                <w:szCs w:val="20"/>
              </w:rPr>
              <w:t>машины, транспорт, пищевые продукты, химические веще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0"/>
                <w:szCs w:val="20"/>
              </w:rPr>
              <w:t>США (12,6%), Китай (9,3%), Германия (8,8%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0"/>
                <w:szCs w:val="20"/>
              </w:rPr>
              <w:t>пшеница, ячмень, томаты, дыни, финики, цитрусовые, баранина, куры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0"/>
                <w:szCs w:val="20"/>
              </w:rPr>
              <w:t>нефть, рыба, металлы, текстил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0"/>
                <w:szCs w:val="20"/>
              </w:rPr>
              <w:t>Китай 23,2%, Южная Корея 19,2%, Япония 12,2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0"/>
                <w:szCs w:val="20"/>
              </w:rPr>
              <w:t>машины, транспорт, промышленные товары, продукты пит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Э 19,7%, Япония 18%, США 7,5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0"/>
                <w:szCs w:val="20"/>
              </w:rPr>
              <w:t>финики, лайм, бананы, люцерна, овощи, верблюды, скотоводство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0"/>
                <w:szCs w:val="20"/>
              </w:rPr>
              <w:t>сырая нефть, природный газ, сушеная рыба, фини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0"/>
                <w:szCs w:val="20"/>
              </w:rPr>
              <w:t>Япония 23,4%, Южная Корея 10,3%, Таиланд 5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0"/>
                <w:szCs w:val="20"/>
              </w:rPr>
              <w:t>машины, транспорт, химические вещества, продукты пит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0"/>
                <w:szCs w:val="20"/>
              </w:rPr>
              <w:t>Китай 13,1%, Индия 10,2%, США 8,9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0"/>
                <w:szCs w:val="20"/>
              </w:rPr>
              <w:t>финики, овощи, арбузы, птицеводство, яйца, молочные продукты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0"/>
                <w:szCs w:val="20"/>
              </w:rPr>
              <w:t>нефть и нефтепродукты, алюминий, текстил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0"/>
                <w:szCs w:val="20"/>
              </w:rPr>
              <w:t>Саудовская Аравия (3,5%), США (2,5%), ОАЭ (2,5%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0"/>
                <w:szCs w:val="20"/>
              </w:rPr>
              <w:t>сырая нефть, техника, химические веще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0"/>
                <w:szCs w:val="20"/>
              </w:rPr>
              <w:t>Саудовская Аравия (37,3%), Япония (7,1%), США (6,2%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0"/>
                <w:szCs w:val="20"/>
              </w:rPr>
              <w:t>фрукты, овощи, птицеводство, молочные продукты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0"/>
                <w:szCs w:val="20"/>
              </w:rPr>
              <w:t>сжиженный природный газ, нефтепродукты, удобрения, стал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0"/>
                <w:szCs w:val="20"/>
              </w:rPr>
              <w:t>Япония (50,1%), Сингапур (12,4%), Индия (6,5%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0"/>
                <w:szCs w:val="20"/>
              </w:rPr>
              <w:t>машины, транспорт, продукты питания, химические веще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0"/>
                <w:szCs w:val="20"/>
              </w:rPr>
              <w:t>США (14,2%), Италия (11,5%), Япония (9,5%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0"/>
                <w:szCs w:val="20"/>
              </w:rPr>
              <w:t>фрукты, овощи, птицеводство, молочные продукты</w:t>
            </w:r>
          </w:p>
        </w:tc>
      </w:tr>
      <w:tr>
        <w:trPr>
          <w:trHeight w:val="7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0"/>
                <w:szCs w:val="20"/>
              </w:rPr>
              <w:t>одежда, продукция фармацевтики, поташ, фосфат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0"/>
                <w:szCs w:val="20"/>
              </w:rPr>
              <w:t>США (22,4%), Ирак (12,9%), Индия (8,3%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0"/>
                <w:szCs w:val="20"/>
              </w:rPr>
              <w:t>сырая нефть, текстиль, техника, транспор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0"/>
                <w:szCs w:val="20"/>
              </w:rPr>
              <w:t>Саудовская Аравия (21%), Китай (9,7%), Германия (7,5%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0"/>
                <w:szCs w:val="20"/>
              </w:rPr>
              <w:t>цитрусовые, томаты, огурцы, оливки, овцы, птицеводство</w:t>
            </w:r>
          </w:p>
        </w:tc>
      </w:tr>
    </w:tbl>
    <w:p>
      <w:pPr>
        <w:pStyle w:val="Heading"/>
        <w:spacing w:lineRule="auto" w:line="216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b/>
        <w:sz w:val="18"/>
        <w:szCs w:val="18"/>
      </w:rPr>
      <w:t></w:t>
    </w: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Составители: к.г.н., доцент М.Б. Иванова (ПГУ), доцент Н.Г. Циберкин (ПГУ), к.г.н., доцент Д.А. Постников (ПГУ), старший преподаватель А.Г. Орлова (ПГПУ), Заслуженный учитель РФ, главный методист Г.И. Котельникова (ПКИПКРО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jc w:val="both"/>
      <w:rPr/>
    </w:pPr>
    <w:r>
      <w:rPr>
        <w:rFonts w:cs="Georgia" w:ascii="Georgia" w:hAnsi="Georgia"/>
      </w:rPr>
      <w:t>10 – 11 классы</w:t>
      <w:tab/>
      <w:tab/>
      <w:t xml:space="preserve">                 </w:t>
      <w:tab/>
      <w:tab/>
      <w:t>Дистанционный этап, 2009 – 2010 учебный год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3:50:00Z</dcterms:created>
  <dc:creator>user</dc:creator>
  <dc:description/>
  <cp:keywords/>
  <dc:language>en-US</dc:language>
  <cp:lastModifiedBy>serge</cp:lastModifiedBy>
  <dcterms:modified xsi:type="dcterms:W3CDTF">2009-12-16T10:57:00Z</dcterms:modified>
  <cp:revision>29</cp:revision>
  <dc:subject/>
  <dc:title>ОЛИМПИАДА ПО ГЕОГРАФИИ</dc:title>
</cp:coreProperties>
</file>