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rPr/>
      </w:pPr>
      <w:r>
        <w:rPr>
          <w:rFonts w:cs="Tahoma" w:ascii="Tahoma" w:hAnsi="Tahoma"/>
          <w:sz w:val="23"/>
          <w:szCs w:val="23"/>
        </w:rPr>
        <w:t>ПЕРМСКАЯ КРАЕВАЯ ОЛИМПИАДА ШКОЛЬНИКОВ ПО ГЕОГРАФИИ</w:t>
      </w:r>
    </w:p>
    <w:p>
      <w:pPr>
        <w:pStyle w:val="Heading"/>
        <w:spacing w:lineRule="auto" w:line="216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ТЕСТ</w:t>
      </w:r>
    </w:p>
    <w:p>
      <w:pPr>
        <w:pStyle w:val="Heading"/>
        <w:tabs>
          <w:tab w:val="clear" w:pos="708"/>
          <w:tab w:val="left" w:pos="9900" w:leader="none"/>
        </w:tabs>
        <w:spacing w:lineRule="auto" w:line="216"/>
        <w:ind w:left="360" w:right="304" w:hanging="0"/>
        <w:jc w:val="both"/>
        <w:rPr/>
      </w:pPr>
      <w:r>
        <w:rPr>
          <w:rFonts w:cs="Arial" w:ascii="Arial" w:hAnsi="Arial"/>
          <w:sz w:val="21"/>
          <w:szCs w:val="21"/>
        </w:rPr>
        <w:t>Перед Вами задания дистанционного этапа олимпиады школьников по географии. Пользоваться атласами и справочными пособиями запрещается! Тест выполняется на листах заданий, а основное задание – на отдельном листе. Время, отводимое на дистанционный этап – 120 минут. Желаем удачи!</w:t>
      </w:r>
    </w:p>
    <w:p>
      <w:pPr>
        <w:pStyle w:val="Normal"/>
        <w:spacing w:lineRule="auto" w:line="216" w:before="120" w:after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1. Заполните пропуски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26"/>
        <w:gridCol w:w="3323"/>
        <w:gridCol w:w="3323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)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орка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лантиче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каренские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й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)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деевский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жу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)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янского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х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)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лау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олинские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</w:t>
            </w:r>
          </w:p>
        </w:tc>
      </w:tr>
    </w:tbl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3"/>
          <w:szCs w:val="23"/>
        </w:rPr>
        <w:t>2. Впишите названия крайних точек одного из материков.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Название мыса _____________________ в переводе с языка народа, населяющего эти земли, означает «скала». На мысе _____________________ находится небольшой национальный парк с мангровыми лесами, в которых живет удивительная рыба (илистый прыгун), проводящая большую часть жизни на суше, способная лазать по воздушным корням деревьев. На мысе _____________________ расположился историко-культурный комплекс Наукан, представляющий собой остатки крупного китобойного поселка (</w:t>
      </w:r>
      <w:r>
        <w:rPr>
          <w:sz w:val="23"/>
          <w:szCs w:val="23"/>
          <w:lang w:val="en-US"/>
        </w:rPr>
        <w:t>XIV</w:t>
      </w:r>
      <w:r>
        <w:rPr>
          <w:sz w:val="23"/>
          <w:szCs w:val="23"/>
        </w:rPr>
        <w:t xml:space="preserve"> в. – 1958 г.). Мыс _____________________  был впервые достигнут в 1742 г., а к 100-летию экспедиции он был переименован в честь штурмана, открывшего эту точку. 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3"/>
          <w:szCs w:val="23"/>
        </w:rPr>
        <w:t>3. Найдите соответствия: полезное ископаемое – субъект РФ, в котором оно добывается.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А) янтарь</w:t>
        <w:tab/>
        <w:t>Б) бокситы</w:t>
        <w:tab/>
        <w:tab/>
        <w:t>В) железная руда</w:t>
        <w:tab/>
        <w:tab/>
        <w:t>Г) нефть</w:t>
        <w:tab/>
        <w:t>Д) бурый уголь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1) Тульская область</w:t>
        <w:tab/>
        <w:tab/>
        <w:t>2) Кемеровская область</w:t>
        <w:tab/>
        <w:t>3) Самарская область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4) Ленинградская область</w:t>
        <w:tab/>
        <w:t>5) Калининградская область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_____</w:t>
        <w:tab/>
        <w:tab/>
        <w:t>_____</w:t>
        <w:tab/>
        <w:tab/>
        <w:t>_____</w:t>
        <w:tab/>
        <w:tab/>
        <w:t>_____</w:t>
        <w:tab/>
        <w:tab/>
        <w:t>_____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3"/>
          <w:szCs w:val="23"/>
        </w:rPr>
        <w:t>4</w:t>
      </w:r>
      <w:r>
        <w:rPr/>
        <w:t>. Заполните пропуск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105"/>
        <w:gridCol w:w="3327"/>
        <w:gridCol w:w="3328"/>
      </w:tblGrid>
      <w:tr>
        <w:trPr/>
        <w:tc>
          <w:tcPr>
            <w:tcW w:w="44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ово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жегородская область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ые автомобили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арская область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бережные Челны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вые автомобили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3"/>
                <w:szCs w:val="23"/>
              </w:rPr>
              <w:t>____________________________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ьяновск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ьяновская область</w:t>
            </w:r>
          </w:p>
        </w:tc>
      </w:tr>
      <w:tr>
        <w:trPr>
          <w:trHeight w:val="237" w:hRule="atLeast"/>
        </w:trPr>
        <w:tc>
          <w:tcPr>
            <w:tcW w:w="44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ые и грузовые автомобили; микроавтобусы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жегородская область</w:t>
            </w:r>
          </w:p>
        </w:tc>
      </w:tr>
    </w:tbl>
    <w:p>
      <w:pPr>
        <w:pStyle w:val="Normal"/>
        <w:spacing w:lineRule="auto" w:line="216" w:before="120" w:after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5. Выберите верные ответы.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А) предельная разница во времени между субъектами РФ составляет десять часов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Б) самый крупный по площади субъект РФ расположен в трех часовых поясах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В) большинство субъектов РФ, территориально расположенных в третьем часовом поясе, имеют московское время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Г) самый западный субъект РФ, расположенный во втором часовом поясе, имеет разницу во времени с Москвой на один час назад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Д) ректор Владивостокского государственного университета экономики и сервиса Г.И. Лазарев предложил сократить число часовых поясов в России с 11-ти до 4-х, эта идея была озвучена президентом Д.А. Медведевым в послании Федеральному собранию</w:t>
      </w:r>
    </w:p>
    <w:p>
      <w:pPr>
        <w:pStyle w:val="Normal"/>
        <w:spacing w:lineRule="auto" w:line="216" w:before="120" w:after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6. Какое из местных названий природных комплексов относится к безлесной территории?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А) льянос</w:t>
        <w:tab/>
        <w:t>Б) маквис</w:t>
        <w:tab/>
        <w:t>В) пушта</w:t>
        <w:tab/>
        <w:t>Г) сельва</w:t>
        <w:tab/>
        <w:t>Д) урман</w:t>
      </w:r>
    </w:p>
    <w:p>
      <w:pPr>
        <w:pStyle w:val="Normal"/>
        <w:spacing w:lineRule="auto" w:line="216" w:before="120" w:after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7. Выберите высшую точку горной страны, относящейся к более древней складчатости.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А) Ането</w:t>
        <w:tab/>
        <w:t>Б) Исмаила Самани</w:t>
        <w:tab/>
        <w:tab/>
        <w:t>В) Монблан</w:t>
        <w:tab/>
        <w:tab/>
        <w:t>Г) Улугмузтаг</w:t>
        <w:tab/>
        <w:t xml:space="preserve">   </w:t>
        <w:tab/>
        <w:t>Д) Чогори</w:t>
      </w:r>
    </w:p>
    <w:p>
      <w:pPr>
        <w:pStyle w:val="Normal"/>
        <w:spacing w:lineRule="auto" w:line="216" w:before="120" w:after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8. По переписи населения РФ (2002 г.) этот народ занимал IX место по численности населения (814473 чел.). Он говорит на языке нахско-дагестанской группы северокавказской семьи. Большая часть представителей этого народа (93%) проживает в самом южном субъекте РФ.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</w:t>
      </w:r>
    </w:p>
    <w:p>
      <w:pPr>
        <w:pStyle w:val="Normal"/>
        <w:spacing w:lineRule="auto" w:line="216" w:before="120" w:after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9. Выберите термин, которым обозначают отдельные крутосклонные холмы округлой или продолговатой формы высотой от 2-5 до 30 м, образованные талыми водами покровных ледников, что в переводе с немецкого обозначает «гребень».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А) вислы</w:t>
        <w:tab/>
        <w:t>Б) волги</w:t>
        <w:tab/>
        <w:t>В) камы</w:t>
        <w:tab/>
        <w:t>Г) сены</w:t>
        <w:tab/>
        <w:t>Д) темзы</w:t>
      </w:r>
      <w:r>
        <w:br w:type="page"/>
      </w:r>
    </w:p>
    <w:p>
      <w:pPr>
        <w:pStyle w:val="Normal"/>
        <w:spacing w:lineRule="auto" w:line="216" w:before="120" w:after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10. У таджиков до сих пор в ходу понятие «чакрым». Оно обозначает меру расстояния, соответствующую приблизительно часу ходьбы. В Иране существует понятие «фарсанг» – путь, который можно проехать на верблюде за один час. Какой природный компонент предопределил такое специфическое измерение расстояний?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А) геологическое строение</w:t>
        <w:tab/>
        <w:tab/>
        <w:t>Б) климат</w:t>
        <w:tab/>
        <w:tab/>
        <w:t>В) растительный покров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Г) рельеф</w:t>
        <w:tab/>
        <w:tab/>
        <w:tab/>
        <w:tab/>
        <w:t>Д) почвенный покров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3"/>
          <w:szCs w:val="23"/>
        </w:rPr>
        <w:t>11. Назовите муниципальное образование и его соседей, о которых идет речь. Поставьте номера географических объектов на контур</w:t>
      </w:r>
      <w:r>
        <w:rPr/>
        <w:t>ной карте.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2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) первый северный сосед известен крупнейшей тепловой электростанцией края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) второй северный сосед – городской округ, имеющий самую сложную структуру экономики 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) административный центр третьего северного соседа – крупнейший российский производитель металлических и синтетических сеток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4) в административном центре северо-восточного соседа располагается металлургический завод полного цикла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) на территории восточного, юго-восточного соседа расположена реликтовая лесостепь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) южный сосед известен музеем, где представлена диорама «Взятие Е. Пугачевым крепости…»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7) на территории юго-западного, западного соседа в 1887 г. упал метеорит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8) на территории западного соседа находится единственный в стране музей ложки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9) муниципальное образование, соседи которого были описаны в пунктах 1 – 8 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</w:rPr>
              <w:t>10) административный центр муниципального образования (9) _____________________</w:t>
            </w:r>
          </w:p>
        </w:tc>
        <w:tc>
          <w:tcPr>
            <w:tcW w:w="5272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3273425" cy="4692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3425" cy="469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16" w:before="120" w:after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12. Найдите верное утверждение.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А) абсолютный максимум температуры воздуха зарегистрирован в экваториальном климатическом поясе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Б) отрицательные аномалии температур воздуха зимой характерны для Северной Европы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В) максимальное количество осадков на западном склоне вулкана Камерун обусловлено западным переносом воздушных масс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Г) зимний максимум осадков наблюдается в средиземноморском типе климата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Д) инверсии температур воздуха – отличительная черта морского типа климата умеренных широт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3"/>
          <w:szCs w:val="23"/>
        </w:rPr>
        <w:t>13. Для каких естественных водных объектов можно говорить о точной дате образования?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А) верховые болота     Б) карстовые озера     В) малые реки     Г) снежники     Д) старичные озера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3"/>
          <w:szCs w:val="23"/>
        </w:rPr>
        <w:t>14. Большие объемы производства электроэнергии на российской реке _________________ обусловлены тем, что ее истоком является озеро __________________ – постоянный источник питания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3"/>
          <w:szCs w:val="23"/>
        </w:rPr>
        <w:t>15. В каком российском архипелаге большинство островов названы в честь зарубежных деятелей науки, политики и финансовой сферы?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3"/>
          <w:szCs w:val="23"/>
        </w:rPr>
        <w:t>16. Исправьте ошибки в следующем тексте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Корабль из порта Тикси отправился в путь по водам Карского моря. Он вёз груз в порт Владивосток. Пройдя пролив Вилькицкого, корабль вышел в Восточно-Сибирское море. Двигаясь далее на восток мимо полуострова Врангеля по водам моря Лаптевых он вышел к Татарском проливу. Далее путь лежал на юго-восток через Берингово море к острову Камчатка. Холодное течение Куросио ускорило движение корабля. Обогнув Камчатку, по водам Японского моря он подошел к острову Сахалин. Через Кунаширский пролив он вошел в Охотское море и бросил якорь во Владивостоке. </w:t>
      </w:r>
    </w:p>
    <w:p>
      <w:pPr>
        <w:pStyle w:val="Normal"/>
        <w:spacing w:before="120" w:after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17. Что такое Эльгыгытгын?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А) термокарстовое озеро на северо-западе Карелии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Б) название крупного ледника на Становом нагорье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В) суффозионно-просадочное озеро на Северо-Сибирской низменности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Г) тектоническое озеро странной круглой формы на Чукотском нагорье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Д) лиманное озеро на побережье Белого моря</w:t>
      </w:r>
    </w:p>
    <w:p>
      <w:pPr>
        <w:pStyle w:val="Normal"/>
        <w:spacing w:before="120" w:after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18. Афанасий Никитин совершил путешествие за «три моря». Назовите эти моря и выделите одно, не являющееся частью Мирового океа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</w:t>
        <w:tab/>
        <w:t>_________________________</w:t>
        <w:tab/>
        <w:t>_________________________</w:t>
      </w:r>
    </w:p>
    <w:p>
      <w:pPr>
        <w:pStyle w:val="Normal"/>
        <w:spacing w:before="120" w:after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19. Русские землепроходцы-казаки, такие как Атласов В.В., Дежнев С.И., Москвитин И.Ю. и другие, после завершения своих походов составляли официальные отчеты, которые назывались тремя разными словами. Укажите лишние.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А) былина</w:t>
        <w:tab/>
        <w:tab/>
        <w:t>Б) отписка</w:t>
        <w:tab/>
        <w:tab/>
        <w:t>В) письмо</w:t>
        <w:tab/>
        <w:tab/>
        <w:t>Г) роспись</w:t>
        <w:tab/>
        <w:tab/>
        <w:t>Д) скаска</w:t>
      </w:r>
    </w:p>
    <w:p>
      <w:pPr>
        <w:pStyle w:val="Normal"/>
        <w:spacing w:before="120" w:after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0. На дореволюционных российских картах г. Пермь расположен на 26º в.д., а на современных – на 56º в.д. Какие меридианы являются нулевыми в первом и во втором случаях?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</w:t>
        <w:tab/>
        <w:tab/>
        <w:t>_________________________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spacing w:lineRule="auto" w:line="216" w:before="120" w:after="0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ОСНОВНОЕ ЗАДАНИЕ</w:t>
      </w:r>
    </w:p>
    <w:p>
      <w:pPr>
        <w:pStyle w:val="Normal"/>
        <w:spacing w:lineRule="auto" w:line="216" w:before="120" w:after="0"/>
        <w:ind w:firstLine="567"/>
        <w:jc w:val="both"/>
        <w:rPr/>
      </w:pPr>
      <w:r>
        <w:rPr>
          <w:sz w:val="23"/>
          <w:szCs w:val="23"/>
        </w:rPr>
        <w:t xml:space="preserve">Многие географические объекты Пермского края овеяны легендами. Не является исключением и эта незначительная по высоте гора (кряж), названная в честь сказочного богатыря. Эта вершина видна жителям двух городов Уральского Прикамья, расположенных примерно на одной широте. </w:t>
      </w:r>
    </w:p>
    <w:p>
      <w:pPr>
        <w:pStyle w:val="Normal"/>
        <w:spacing w:lineRule="auto" w:line="21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ервый город является одним из самых древних городов Пермского края. Он впервые упоминается в летописи в начале </w:t>
      </w:r>
      <w:r>
        <w:rPr>
          <w:sz w:val="23"/>
          <w:szCs w:val="23"/>
          <w:lang w:val="en-US"/>
        </w:rPr>
        <w:t>XV</w:t>
      </w:r>
      <w:r>
        <w:rPr>
          <w:sz w:val="23"/>
          <w:szCs w:val="23"/>
        </w:rPr>
        <w:t xml:space="preserve"> в. До строительства Бабиновской дороги он был административным и торговым центром огромной территории. Именно в этих местах начинается обращение жителей края в православную веру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3"/>
          <w:szCs w:val="23"/>
        </w:rPr>
        <w:t>Второй город вырос на месте поселка, где в 1894–1897 гг. русско-французским акционерным обществом был построен металлургический завод. В 1930 г. в связи со строительством целлюлозно-бумажного комбината, которое велось в основном силами заключенных, возник рабочий поселок, получивший статус города в феврале 1942 г.</w:t>
      </w:r>
    </w:p>
    <w:p>
      <w:pPr>
        <w:pStyle w:val="Normal"/>
        <w:spacing w:lineRule="auto" w:line="21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звание первого города означает «поселение в устье ручья», а название второго происходит от имени реки, на которой он расположен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3"/>
          <w:szCs w:val="23"/>
        </w:rPr>
        <w:t>В настоящее время оба города являются центрами муниципальных образований Пермского края. Несмотря на то, что первый город меньше второго по численности населения, оба центра относятся к малым городам.</w:t>
      </w:r>
    </w:p>
    <w:p>
      <w:pPr>
        <w:pStyle w:val="Normal"/>
        <w:spacing w:lineRule="auto" w:line="216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зовите эти города; реки, на которых они стоят; гору (кряж).</w:t>
      </w:r>
    </w:p>
    <w:p>
      <w:pPr>
        <w:pStyle w:val="Normal"/>
        <w:spacing w:lineRule="auto" w:line="216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Какой из этих городов наиболее привлекателен для туристов? Почему?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i/>
          <w:sz w:val="23"/>
          <w:szCs w:val="23"/>
        </w:rPr>
        <w:t>Какое из муниципальных образований, центры которых упомянуты в тексте, наиболее посещаемо туристами? С чем это связано?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/>
        <w:sz w:val="18"/>
        <w:szCs w:val="18"/>
      </w:rPr>
      <w:t>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Составители: к.г.н., доцент М.Б. Иванова (ПГУ), доцент Н.Г. Циберкин (ПГУ), к.г.н., доцент Д.А. Постников (ПГУ), старший преподаватель А.Г. Орлова (ПГПУ), Заслуженный учитель РФ, главный методист Г.И. Котельникова (ПКИПКРО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both"/>
      <w:rPr/>
    </w:pPr>
    <w:r>
      <w:rPr>
        <w:rFonts w:cs="Georgia" w:ascii="Georgia" w:hAnsi="Georgia"/>
      </w:rPr>
      <w:t xml:space="preserve">9 класс </w:t>
      <w:tab/>
      <w:tab/>
      <w:tab/>
      <w:t xml:space="preserve">                 </w:t>
      <w:tab/>
      <w:tab/>
      <w:t xml:space="preserve">  Дистанционный этап, 2009 – 2010 учебный год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2:24:00Z</dcterms:created>
  <dc:creator>user</dc:creator>
  <dc:description/>
  <cp:keywords/>
  <dc:language>en-US</dc:language>
  <cp:lastModifiedBy>serge</cp:lastModifiedBy>
  <dcterms:modified xsi:type="dcterms:W3CDTF">2009-12-16T10:57:00Z</dcterms:modified>
  <cp:revision>39</cp:revision>
  <dc:subject/>
  <dc:title>ОЛИМПИАДА ПО ГЕОГРАФИИ</dc:title>
</cp:coreProperties>
</file>