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ы для проверки олимпиадных заданий дистанционного тура 2009-2010</w:t>
      </w:r>
    </w:p>
    <w:p>
      <w:pPr>
        <w:pStyle w:val="Normal"/>
        <w:rPr>
          <w:b/>
          <w:b/>
        </w:rPr>
      </w:pPr>
      <w:r>
        <w:rPr>
          <w:b/>
        </w:rPr>
        <w:t>Заполните таблицы в соответствии с правильностью ответов. Ответы для части 1 и 3  отметьте крестиками.</w:t>
      </w:r>
    </w:p>
    <w:p>
      <w:pPr>
        <w:pStyle w:val="Normal"/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ицы для заполн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04"/>
        <w:gridCol w:w="1580"/>
        <w:gridCol w:w="437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04"/>
        <w:gridCol w:w="1580"/>
        <w:gridCol w:w="437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04"/>
        <w:gridCol w:w="1580"/>
        <w:gridCol w:w="437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3.</w:t>
      </w:r>
    </w:p>
    <w:p>
      <w:pPr>
        <w:pStyle w:val="Normal"/>
        <w:rPr>
          <w:b/>
          <w:b/>
        </w:rPr>
      </w:pPr>
      <w:r>
        <w:rPr>
          <w:b/>
        </w:rPr>
        <w:t>Отметьте крестиками верные и неверные утверждения в строках «да» или «не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57:00Z</dcterms:created>
  <dc:creator>СНИ</dc:creator>
  <dc:description/>
  <dc:language>en-US</dc:language>
  <cp:lastModifiedBy>СНИ</cp:lastModifiedBy>
  <dcterms:modified xsi:type="dcterms:W3CDTF">2009-11-12T15:58:00Z</dcterms:modified>
  <cp:revision>1</cp:revision>
  <dc:subject/>
  <dc:title>Таблицы для проверки олимпиадных заданий дистанционного тура 2009-2010</dc:title>
</cp:coreProperties>
</file>