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tbl>
      <w:tblPr>
        <w:tblW w:w="12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99"/>
        <w:gridCol w:w="1698"/>
        <w:gridCol w:w="2057"/>
        <w:gridCol w:w="799"/>
        <w:gridCol w:w="1792"/>
        <w:gridCol w:w="2520"/>
        <w:gridCol w:w="896"/>
        <w:gridCol w:w="1176"/>
      </w:tblGrid>
      <w:tr>
        <w:trPr>
          <w:trHeight w:val="360" w:hRule="atLeast"/>
        </w:trPr>
        <w:tc>
          <w:tcPr>
            <w:tcW w:w="10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служивающий труд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 класс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баллов (за каждый тур и суммарно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бушкина Екатери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У "СОШ №7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,5+19,5+59,5=96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дин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гошева Любов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Ординская С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ьшикова Алевтина Федо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+26,5+54,55=96,2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а Улья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"Синтон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кова Е.В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+23+56,35=96,2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достева Александр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2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рябина Ирина Николае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+23,5+50,25=96,2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а Евген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+56,75=93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фимова Кари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"Синтон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кова Е.В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+22,25+50,75=93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совско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сманова Ан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ятенко Татьяна Владими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+21,5+48,25=89,4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ов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щепкова Але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Ел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а Нина Александ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+16,25+53,25=87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рухина Татья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5+17,5+52,5=84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един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ухова Любовь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тарошагир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селева Тамара Тимофее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=16+50,75=80,5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утилина Анастас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+14+49=79,4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дын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ишигина Кристи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Пянтежская О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ясникова Т.Т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5+12,25+52=79,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нгур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жкина Юли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жкина Елена Николае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+13,25+47,75=78,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йковск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утова Екатери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"Синтон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кова Е.В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+14,75+50,5=77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нский р-н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гова Ирина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Кривецкая О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бовикова Вера Иосиф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5+14+38+50,5=67,9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афигуллина Наиля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5+16+44,25=67,7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3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973"/>
        <w:gridCol w:w="1671"/>
        <w:gridCol w:w="2257"/>
        <w:gridCol w:w="799"/>
        <w:gridCol w:w="1847"/>
        <w:gridCol w:w="2212"/>
        <w:gridCol w:w="826"/>
        <w:gridCol w:w="1176"/>
      </w:tblGrid>
      <w:tr>
        <w:trPr>
          <w:trHeight w:val="360" w:hRule="atLeast"/>
        </w:trPr>
        <w:tc>
          <w:tcPr>
            <w:tcW w:w="121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ехнический тру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1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 класс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баллов (за каждый тур и суммарно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абатов Серг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9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жкин Василий Николае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+30+55=10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тьмянин Максим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жкин Василий Николае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+24,9+54=98,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езгин Максим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Тохтуе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езгина Наталия Евгеньевна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+24,8+52,8=98,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ылосов Андр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жкин Василий Николае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+26,5+52,5=9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Серг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Половод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зунин Виктор Павл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+24+52=9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сьвин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льиных Алексе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Майкор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лобожанинов Дмитрий Владимир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+26,5=44=91,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но Александр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6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варёва Светлана Владимировна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+23+51,2=90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езник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котин Максим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28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гудаев Александр Павл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+29,3+47,8=90,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жнев Дмитр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3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красов А.И.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+24,8=46,3=89,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щагин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говицын Вячеслав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ягин Виктор Сергее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+23,3+44,7=8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юев Илья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инов Сергей Борис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+20,8+47,8=86,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нинг Эрик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35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+22,3+44,5=84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брянский р-н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шот Арсений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Полазненская СОШ №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кучаев Евгений Виктор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+20,5+43,3=79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льников Александр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инов Сергей Борисович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+20,5+42,2=76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3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89"/>
        <w:gridCol w:w="1680"/>
        <w:gridCol w:w="2129"/>
        <w:gridCol w:w="799"/>
        <w:gridCol w:w="1933"/>
        <w:gridCol w:w="2569"/>
        <w:gridCol w:w="826"/>
        <w:gridCol w:w="1176"/>
      </w:tblGrid>
      <w:tr>
        <w:trPr>
          <w:trHeight w:val="360" w:hRule="atLeast"/>
        </w:trPr>
        <w:tc>
          <w:tcPr>
            <w:tcW w:w="124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служивающий тру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 класс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баллов (за каждый тур и суммарно)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апова Анастас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+26+56,9=98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кам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латых Тамил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тилова Татьяна Вячеслав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+25,75+51,4=94,6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чергина Юл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ылосова Наталья Борис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+29,25+48,25=94,9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ромова Евген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+17,75+52=84,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чина Окса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Шерьинская С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чева Татьяна Серге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+18+54,75=84,6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6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атовская Анастас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6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панова Наталья Серге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55+18+51=84,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5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бьева Надежд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45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,65+23+46,75=83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дин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ясцина Людмил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Ордин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еряева Светлана Павл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5+18,5+51,75=82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сьвин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щекова Екатери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Архангель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халева Полина Михайл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5+23,5+43,25=81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ов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зунова Екатери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Ел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жлева Елена Владими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+21,5+46,6=80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щагинский райо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дина Ири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енин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шникова Лидия Григорь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+18+51=78,6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ишер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естакович Ан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ОШ № 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городских Надежда Никола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+17+41,75=73,9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ольск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банова Виктор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Пыскорская С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зева Наталья Адольф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+16,5+45,5=73,9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ина Екатери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фремова Л.В.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5+16,5+44,5=72,5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ский р-н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акачева Алина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МУК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нникова Валентина Андре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5+12,5+46,5=68,4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лова Анастасия Сергеевна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135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емина Марина Павловна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+16+42,5=69,95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 конкурс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56"/>
        <w:gridCol w:w="1624"/>
        <w:gridCol w:w="2273"/>
        <w:gridCol w:w="799"/>
        <w:gridCol w:w="1784"/>
        <w:gridCol w:w="2483"/>
        <w:gridCol w:w="826"/>
        <w:gridCol w:w="1176"/>
      </w:tblGrid>
      <w:tr>
        <w:trPr>
          <w:trHeight w:val="360" w:hRule="atLeast"/>
        </w:trPr>
        <w:tc>
          <w:tcPr>
            <w:tcW w:w="1255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ехника и техническое творчеств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 класс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личество баллов (за каждый тур и суммарное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ов Денис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ыбин Андрей Иванович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+34,8+54,3=105Ю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рников Евгений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инов Сергей Борисович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+29,8+50,8=95,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единский р-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диамхатов Артем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Куединская СОШ №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янин Дмитрий Василь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+29,6+48,2=95,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7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р-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лобин Сергей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Курашим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ленков Александр Владимиро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+29+44,3=91,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сосновский р-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сков Александ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Большесосн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сарев Алексей Василь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+25+42=8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озеров Александ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 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истунова Тамара Михайловн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+25,5+37,8=85,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сьвинский р-н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дов Михаил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+25+39,2=81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ков Иван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ицей № 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43"/>
        <w:gridCol w:w="1859"/>
        <w:gridCol w:w="2218"/>
        <w:gridCol w:w="799"/>
        <w:gridCol w:w="1877"/>
        <w:gridCol w:w="2569"/>
        <w:gridCol w:w="826"/>
        <w:gridCol w:w="1176"/>
      </w:tblGrid>
      <w:tr>
        <w:trPr>
          <w:trHeight w:val="360" w:hRule="atLeast"/>
        </w:trPr>
        <w:tc>
          <w:tcPr>
            <w:tcW w:w="117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бслуживающий тру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7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 класс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ичество баллов (за каждый тур и суммарн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ерюхина Дарь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7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хтуева Любовь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5+20,25+52,5=86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аяндин Сергей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МУК №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това Ольга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5+20,25+51=85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рлин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батова Екатери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Юрлин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ейникова Татьяна Его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6+23,75+49,55=85,4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щагин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улова Ксен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елкова Ирина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5+23,25+47=84,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брянка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юснина Олес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рникова Елена Геннадь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+25,25+51,25=84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дин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нина Наталь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Ординская С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теряева Светлана Павл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+27,75+44,25=83,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свин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бова Еле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Купрос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ифанова Любовь Анатолье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+21,75+47,75=80,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ов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мина Валенти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Ел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данова Нина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+18,25+51=78,6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совско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лганова Улья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ятенко Татьяна Владимировна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+25,75+45,5=78,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ександров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веева Али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фремова Л.В.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+22,75+44,25=77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ольский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жанинова Юл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Пыскорская СОШ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зева Наталья Адольф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+17,25+49=77,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ина Татья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41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+16,75+45,25=75,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совско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ихина Анастасия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емятенко Татьяна Владими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+24+40+=7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ловский р-н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илова Марина</w:t>
            </w:r>
          </w:p>
        </w:tc>
        <w:tc>
          <w:tcPr>
            <w:tcW w:w="2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Брюхов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йцева Галина Александровна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+21,75+41,5=69,3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110"/>
        <w:gridCol w:w="1563"/>
        <w:gridCol w:w="2330"/>
        <w:gridCol w:w="799"/>
        <w:gridCol w:w="1920"/>
        <w:gridCol w:w="2483"/>
        <w:gridCol w:w="826"/>
        <w:gridCol w:w="1176"/>
      </w:tblGrid>
      <w:tr>
        <w:trPr>
          <w:trHeight w:val="360" w:hRule="atLeast"/>
        </w:trPr>
        <w:tc>
          <w:tcPr>
            <w:tcW w:w="118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ехнический тру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1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 класс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. №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рритория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участника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.И.О. педагог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личество баллов ( за каждый тур и суммарно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града</w:t>
            </w:r>
          </w:p>
        </w:tc>
      </w:tr>
      <w:tr>
        <w:trPr>
          <w:trHeight w:val="69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ков владими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СОШ № 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жкин Василий Никола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+35,3+ 54,7=11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ысьва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Александ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2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рдников Олег Юрь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+30,3+55,7=109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ещагинский р-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дин Денис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Ленинская СОШ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ушников Василий Александро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+28,5+54=107,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в Константин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04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Сергей Владимиро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+28,5+53,2=106,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2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ымкар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сев Иван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9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ажкин Василий Никола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+30,8+56=105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</w:t>
            </w:r>
          </w:p>
        </w:tc>
      </w:tr>
      <w:tr>
        <w:trPr>
          <w:trHeight w:val="54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вишерский р-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ишин Андре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СОШ № 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грин Игорь Геннадь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+27,8+43=93,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сьвинский р-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иков Дмитрий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Пожвинская СОШ № 2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иков Александр Демьяно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+26,*+42,5=92,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ь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ботин Вадим 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СОШ № 104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знецов Сергей Владимиро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+25+45,2=92,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ликамск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бзеев Илья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Гимназия № 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истунова Тамара Алексеевна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+26+40=83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брянский р-н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ейнов Энве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У "Полазненская СОШ №3"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личков Владимир Афанасьевич</w:t>
            </w:r>
          </w:p>
        </w:tc>
        <w:tc>
          <w:tcPr>
            <w:tcW w:w="2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+22,5+43=78,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both"/>
      <w:outlineLvl w:val="2"/>
    </w:pPr>
    <w:rPr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7:32:00Z</dcterms:created>
  <dc:creator>Vera</dc:creator>
  <dc:description/>
  <cp:keywords/>
  <dc:language>en-US</dc:language>
  <cp:lastModifiedBy>Vera</cp:lastModifiedBy>
  <dcterms:modified xsi:type="dcterms:W3CDTF">2009-02-13T05:10:00Z</dcterms:modified>
  <cp:revision>72</cp:revision>
  <dc:subject/>
  <dc:title/>
</cp:coreProperties>
</file>