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bCs/>
          <w:sz w:val="28"/>
          <w:szCs w:val="28"/>
        </w:rPr>
        <w:t xml:space="preserve">ЗАОЧНЫЙ ТУР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(ЗАКЛЮЧИТЕЛЬНОГО) ЭТАПА ОЛИМПИАДЫ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ПРАВ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-360" w:right="-4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Выполняется в течение 120 минут. В закрытых тестах - один правильный ответ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8"/>
          <w:szCs w:val="28"/>
        </w:rPr>
        <w:t>1. ТЕОРИЯ ГОСУДАРСТВА И ПРА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жите правовую семью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ми-пермяцка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омано-германска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усульманска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емитска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запад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жите признаки правового государства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нститут президентст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емократ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венство граждан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заимная обязанность государства и личност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разделение вла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жите признак, присущий всем социальным норма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нудительность исполне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егулятор общественных отношени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ражение в официальной форм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езультат интеллектуально-волевой деятельности люде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чёткость из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истема права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брание нормативных актов, расположенных в хронологическом порядк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брание постановлений Правительства Росс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вод закон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овокупность отраслей действующего права данного государст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система международных догово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авоотношение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язанность подчиняться велениям закон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ная законом возможность иметь пра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ношения общественных организаци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тношения предпринимателе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юридическая связь между лицами, выражающаяся в их взаимных правах и обязанност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рава и морали наиболее точно отражает одно из следующих суждений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ораль и право полностью совпадают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ораль и право существуют независимо друг от друг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ораль и право взаимодействуют, дополняют друг друг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ораль и право реализуется с помощью государств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мораль и право реализуются независимо от государства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е государство может существовать в условиях политического режима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вторитарного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талитарного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емократического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лерикального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военног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ховенство и полнота государственной власти внутри страны и её независимость во внешней политике – это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литический режи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ый суверените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орма государственного устройст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орма правле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плюрализ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-464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ая роль государства в политической системе общества состоит в том, что оно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могает гражданам реализовывать свои ипотечные программ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адает исключительным правом издавать законы и следить за их исполнение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тоит на защите частных интересов граждан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меет политического лидера и правящую партию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разрабатывает и реализует определённую полити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й из функций права в обществе является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вышение благосостояния граждан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политического сознания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явление, формирование интересов социальных групп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закрепление основ существующего строя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утверждение идеологических платформ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8"/>
          <w:szCs w:val="28"/>
        </w:rPr>
        <w:t>2. КОНСТИТУЦИОННОЕ ПРА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ституции РФ, защита Отечества является ________________________________________________________________ Росс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гарантирует и защищает  ____________________, государственную и иные формы собственнос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антом Конституции является _______________________________________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человека, закреплённый Конституцией, называется ____________________________________________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шим законодательным органом России является ______________________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ой государственного бюджета занимается________________________ Росс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избрания Президента РФ предусматривают ___________________ ценз и цензы осёдлости и образов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споры разрешают ____________________________________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собрание состоит из двух палат: ________________________________ и Государственной Дум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я контроля за соблюдением Конституции РФ принадлежит ______________________________________________________________________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РАЖДАНСКОЕ И СЕМЕЙНОЕ ПРА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жите обстоятельства, препятствующие вступлению в брак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дееспособность, состояние в браке, отношения усыновления, наличие близкого кровного родств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дееспособность, состояние в браке, алкоголизм или наркомания, отношения усыновления, наличие близкого кровного родств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sz w:val="28"/>
          <w:szCs w:val="28"/>
        </w:rPr>
        <w:t>в) недееспособность, состояние в браке, венерическое заболевание, отношения усыновления или наличие близкого кровного родств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совершеннолетие, недееспособность, состояние в браке, отсутствие согласия родителей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есовершеннолетие, недееспособность, состояние в бра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ым супругом по недействительному браку признаётся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жена в период беременности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упруг, добросовестно выполняющий обязанности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дееспособный супруг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упруг, давший письменное согласие на применение метода искусственного оплодотворения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супруг, права которого были нарушены заключением такого бра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оглашения между родителями относительно имени и (или) фамилии ребёнка, возникшие разногласия разрешаются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удом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рганом опеки и попечительств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рганом ЗАГС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удом или органом опеки и попечительств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судом или органом ЗАГ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8 Конституции РФ, материнство и детство, семья в РФ находятся под защитой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уд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куратур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рганов опеки и попечительст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органов ЗАГ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Размер алиментов с одного из родителей в пользу другого родителя в случае, если при них остаются дети, определяетс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рганом опеки и попечительст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курор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рганом ЗАГС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уд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администрацией организации по месту работы родителя-плательщика алиментов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 относится к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ычному прав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частному прав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убличному прав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ам челове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Человек признаётся недееспособным по решению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юбого государственного орган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лизких родственник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ого мне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у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еспособность не определяетс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стоянием здоровь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озраст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ведение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елиги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е правонарушения – это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рушение правил дорожного движения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соблюдение правил пожарной безопасности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исполнение взятых обязательств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гул без уважительной причи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й (формой) гражданско-правовой ответственности выступает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ручительств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устойк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даток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залог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8"/>
          <w:szCs w:val="28"/>
        </w:rPr>
        <w:t>4. УГОЛОВНОЕ ПРА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Юридическим основанием квалификации преступлений являетс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А. Состав преступле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Б. Преступл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. Состав правонаруше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Г. Общественно опасное деяние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2. Убийство в УК РФ – это деяние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-464" w:hanging="0"/>
        <w:rPr>
          <w:sz w:val="28"/>
          <w:szCs w:val="28"/>
        </w:rPr>
      </w:pPr>
      <w:r>
        <w:rPr>
          <w:sz w:val="28"/>
          <w:szCs w:val="28"/>
        </w:rPr>
        <w:t>А. Умышленное или неосторожно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-464" w:hanging="0"/>
        <w:rPr>
          <w:sz w:val="28"/>
          <w:szCs w:val="28"/>
        </w:rPr>
      </w:pPr>
      <w:r>
        <w:rPr>
          <w:sz w:val="28"/>
          <w:szCs w:val="28"/>
        </w:rPr>
        <w:t>Б. Умышленно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-464" w:hanging="0"/>
        <w:rPr>
          <w:sz w:val="28"/>
          <w:szCs w:val="28"/>
        </w:rPr>
      </w:pPr>
      <w:r>
        <w:rPr>
          <w:sz w:val="28"/>
          <w:szCs w:val="28"/>
        </w:rPr>
        <w:t>В. Неосторожно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-464" w:hanging="0"/>
        <w:rPr/>
      </w:pPr>
      <w:r>
        <w:rPr>
          <w:sz w:val="28"/>
          <w:szCs w:val="28"/>
        </w:rPr>
        <w:t>Г. Умышленное или неосторожное, а равно совершенное с двумя формами вины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3. Основным объектом похищения человека (ст. 126 УК  РФ) является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А. Жизнь и здоровье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>
          <w:sz w:val="28"/>
          <w:szCs w:val="28"/>
        </w:rPr>
        <w:t>Б. Личная свобод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. Здоровье и свобода передвижения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Г. Здоровье и собственность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4. Какие из перечисленных действий нельзя квалифицировать как изнасилование?</w:t>
      </w:r>
    </w:p>
    <w:p>
      <w:pPr>
        <w:pStyle w:val="Normal"/>
        <w:tabs>
          <w:tab w:val="clear" w:pos="708"/>
          <w:tab w:val="left" w:pos="360" w:leader="none"/>
        </w:tabs>
        <w:ind w:left="540" w:right="-284" w:hanging="0"/>
        <w:rPr>
          <w:sz w:val="28"/>
          <w:szCs w:val="28"/>
        </w:rPr>
      </w:pPr>
      <w:r>
        <w:rPr>
          <w:sz w:val="28"/>
          <w:szCs w:val="28"/>
        </w:rPr>
        <w:t>А. Половое сношение с применением угрозы уничтожения, повреждения или изъятия имущества</w:t>
      </w:r>
    </w:p>
    <w:p>
      <w:pPr>
        <w:pStyle w:val="Normal"/>
        <w:tabs>
          <w:tab w:val="clear" w:pos="708"/>
          <w:tab w:val="left" w:pos="360" w:leader="none"/>
        </w:tabs>
        <w:ind w:left="540" w:right="-284" w:hanging="0"/>
        <w:rPr>
          <w:sz w:val="28"/>
          <w:szCs w:val="28"/>
        </w:rPr>
      </w:pPr>
      <w:r>
        <w:rPr>
          <w:sz w:val="28"/>
          <w:szCs w:val="28"/>
        </w:rPr>
        <w:t>Б. Половое сношение с применением угрозы  физическим насилием</w:t>
      </w:r>
    </w:p>
    <w:p>
      <w:pPr>
        <w:pStyle w:val="Normal"/>
        <w:tabs>
          <w:tab w:val="clear" w:pos="708"/>
          <w:tab w:val="left" w:pos="360" w:leader="none"/>
        </w:tabs>
        <w:ind w:left="540" w:right="-284" w:hanging="0"/>
        <w:rPr>
          <w:sz w:val="28"/>
          <w:szCs w:val="28"/>
        </w:rPr>
      </w:pPr>
      <w:r>
        <w:rPr>
          <w:sz w:val="28"/>
          <w:szCs w:val="28"/>
        </w:rPr>
        <w:t>В. Половое сношение с использованием беспомощного состояния потерпевшей</w:t>
      </w:r>
    </w:p>
    <w:p>
      <w:pPr>
        <w:pStyle w:val="Normal"/>
        <w:tabs>
          <w:tab w:val="clear" w:pos="708"/>
          <w:tab w:val="left" w:pos="360" w:leader="none"/>
        </w:tabs>
        <w:ind w:left="540" w:right="-284" w:hanging="0"/>
        <w:rPr>
          <w:sz w:val="28"/>
          <w:szCs w:val="28"/>
        </w:rPr>
      </w:pPr>
      <w:r>
        <w:rPr>
          <w:sz w:val="28"/>
          <w:szCs w:val="28"/>
        </w:rPr>
        <w:t>Г. Половое сношение с применением обмана и угрозы насилием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5. Преступления против семьи и несовершеннолетних в УК РФ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А. Являются составной частью главы «Уголовная ответственность несовершеннолетних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/>
      </w:pPr>
      <w:r>
        <w:rPr>
          <w:sz w:val="28"/>
          <w:szCs w:val="28"/>
        </w:rPr>
        <w:t>Б. Предусмотрены в отдельной главе УК РФ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. Предусмотрены в отдельном разделе УК РФ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Г. Они в самостоятельную группу преступлений не выделены, предусмотрены в разных главах преступлений против личности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6. Кража не признается преступлением, если ущерб от нее составил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А. 100 рубле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Б. 500 рублей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. Один минимальный размер оплаты труд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Г. Пять минимальных размеров оплаты труда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7. Обман потребителей в УК РФ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А. Предусмотрен ст. 200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Б. Как самостоятельное преступление отсутствует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. Является оконченным с момента причинения потерпевшему ущерба в крупном размере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>
          <w:sz w:val="28"/>
          <w:szCs w:val="28"/>
        </w:rPr>
        <w:t>Г. Является квалифицированным видом мошенничества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8. Мотивом преступления, предусмотренного ст. 201 УК «Злоупотребление полномочиями» выступает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А. Корыстная или иная личная заинтересованность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Б. Корыстная заинтересованность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. Ошибочное представление о целях деятельности организац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Г. Мотив - признак для данного состава факультативный, а не обязательный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9. Терроризм – это преступление против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А. Государственного и общественного стро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Б. Общественной безопасност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. Общественного порядк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Г. Мира и человечества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0. Уголовная ответственность за незаконный оборот оружия установлена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А. УК РФ и федеральным законом «Об оружии»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Б. УК РФ, федеральным законом «Об оружии», иными нормативными актами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. УК РФ, федеральным законом «Об оружии» и Кодексом об Административных Правонарушениях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Г. УК РФ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ЛАТИНСКИЕ ФРАЗЫ И ТЕРМИН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значают данные слова и выражения?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ab agendo - 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contrafactio - 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error juris - 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gradus - 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legare - 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6. minor aetas - ________________________________________________________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7. dura lex, sed lex - ____________________________________________________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dura lex scripta tamen - 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forum – 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0. lis - _____________________________________________________________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ЩЕСТВОЗНАНИ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 процессе развития общество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особилось от природы, но осталось неразрывно связано с ней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особилось от природы и стало независимо от неё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сталось частью природы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ерестало оказывать влияние на природу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оказывает циклическое влияние на природ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Экономика, политика, социальные отношения и духовная жизнь общества – это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зависимо развивающиеся стороны общественной жизн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заимосвязанные сферы общест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этапы постепенного усложнения общественной жизн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элементы социальной структуры общест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понятия, применяемые учёными, для объяснения законов развит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овокупность всех достижений общества в развитии материальной и духовной жизни – это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ровоззр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разова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нталите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ультур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ау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И человеку и животному свойственна способность к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амореализац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амопознанию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амосохранению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амообразованию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самопожертвованию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К существенным признакам, отличающим общение от труда, относитс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ктивный характе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целенаправленный характе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целесообразность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язательное наличие партнёр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публичность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6. Диалог и обмен мнениями являются формами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ммуникации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щения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ировоззрения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щущения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восприят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черт, отличающих данного человека от всех других, присуща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ичност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ндивидуальност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ндивид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ражданин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учёном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требности человека, заключающиеся в познании, творческом самовыражении, интеллектуальном и нравственном самосовершенствовании, называются ______________________________________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Человек, как конкретное единичное биосоциальное существо обозначается термином ________________________________________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Человек существо не только биологическое, но и __________________________. Это и определяет необходимость прохождения процесса социализации каждым индивид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bCs/>
          <w:sz w:val="28"/>
          <w:szCs w:val="28"/>
        </w:rPr>
        <w:t xml:space="preserve">ЗАОЧНЫЙ ТУР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(ЗАКЛЮЧИТЕЛЬНОГО) ЭТАПА ОЛИМПИАДЫ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ПРАВ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10-11 КЛАСС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-360" w:right="-4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Выполняется в течение 120 минут. В закрытых тестах - один правильный ответ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ТОРИЯ ГОСУДАРСТВА И ПРА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й документ, принятый в 1356 г. и закрепивший олигархию курфюрстов в Германии – это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Швабское зерцало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олотая Булл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усское Земское уложение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ликая Хартия Вольностей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Германское гражданское улож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нституции какого европейского государства, принятой в 1958 году, зафиксирован официальный девиз: «Свобода, равенство, братство»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еликобрит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ерм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ранц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Швец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Австр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, согласно которому «кроме позитивного права, исходящего от государства, есть ещё и права, присущие человеку от рождения», характеризует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сторическую школу пра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ую школу пра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школу естественного пра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ормативистскую школу пра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социологическую школу пра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английского государства ограничивал власть короля в пользу парламента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Habe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еликая ремонстрац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лль о правах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стминстерский стату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Кровавое законодательств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м правовым актом в истории, гарантировавшим неприкосновенность  личности и ограждающим человека от произвольного ареста являетс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нига страшного суд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алическая правд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вод Юстиниан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Билль о правах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Капитуляция Карла Великого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ая Ассамблея ООН приняла Декларацию прав ребёнка в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194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1951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195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198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199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й путь развития капитализма в сельском хозяйстве характеризует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обладание помещичьего землевладения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хранение крестьянской общины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дленное развитие агротехники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спользование наёмного труд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выдача ипотечного креди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нее других началась война с участием Росси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ечественная с Наполеон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вказска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ервая мирова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рымска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Русско-японск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вонская война происходила в период правлени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вана Калит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вана Грозног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митрия Донског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лександра Невског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</w:rPr>
        <w:t>д) Марии Фёдоровн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Решение о вхождении в состав Российской империи центральной части Польши (герцогства Варшавского) было закреплено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ильзитским мир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ючук-Кайнарджийским мир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ерлинским конгресс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нским конгресс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Польской унией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СТИТУЦИОННОЕ ПРА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С какого момента Президент РФ приступает к исполнению своих обязанностей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 момента избрания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 момента принесения им присяги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 момента утверждения Государственной Думой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 момента утверждения Советом Федерации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с момента утверждения Федеральным Собранием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ую деятельность осуществляет Правительство РФ в сфере обеспечения прав граждан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нимает меры по охране общественного порядк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еспечивает проведение единой финансовой политики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ет проведение единой денежной политики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ет проведение единой политики в области здравоохранения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обеспечивает проведение единой политики в области образования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ыберите правильное утверждение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гражданство России приобретается только после получения паспорт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ждый вправе определять и указывать свою национальную принадлежность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оссийский гражданин может быть лишён гражданства по особому решению Президента РФ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ражданин России не может быть одновременно гражданином другого государст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РФ предоставляет политическое убежище иностранным гражданам и лицам без гражданства в соответствии с общепризнанными нормами международного пра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Указы Президента РФ являются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желаниями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казаниями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споряжениями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дзаконными актами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законами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5. Права, устанавливаемые государством, называются ________________________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в структуры местного самоуправления входят мэр, городская Дума и _____________________________________________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Тайна переписки, телефонных переговоров, телеграфных сообщений относится к ____________________________________ права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8. Наличие системы прокуратуры в РФ __________________________ подтверждением принципа разделения власт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Конституция РФ состоит из ______ гла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Президент РФ Д.А. Медведев предложил увеличить срок президентских полномочий до _________________ лет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ГОЛОВНОЕ ПРА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бъектом преступления в сфере экологии является: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. Как физическое, так и юридическое лицо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. Физическое лицо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. Юридическое лицо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. Только физическое лицо – гражданин РФ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2. Под посягательством на жизнь государственного или общественного деятеля (ст. 277 УК РФ) следует понимать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. Убийство указанных лиц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. Убийство или покушение на убийство указанных лиц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. Убийство указанных лиц или их близких родственников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. Убийство или покушение на убийство указанных лиц или их близких родственнико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убъектами преступлений против государственной власти, интересов государственной службы и службы в органах местного самоуправления являются: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. Руководители коммерческих организаций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Б. Должностные лица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. Лица, перечисленные в федеральном законе «О государственной службе в РФ»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. Материально ответственные лиц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НЕ является хищение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. Грабеж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. Разбо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. Вымогательств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. Растра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Частью первой ст. 318 УК РФ «Применение насилия в отношении представителя власти» охватываетс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Причинение легкого вреда здоровью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. Причинение легкого и средней тяжести вреда здоровью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. Побои и иные насильственные действия, не причинившие вреда здоровью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. Тяжкий вред здоровью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Подмена ребенка – это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. Преступление против семьи и несовершеннолетних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. Преступление против свободы человек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. Преступление против свободы, чести и достоинства личност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. Деяние, уголовным кодексом РФ не предусмотренно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Укажите, какова продолжительность уклонения от военной службы, являющаяся признаком самовольного оставления воинской части  или места службы военнослужащих, проходящих службу по призыву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. Свыше 2 суток, но не более 1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. Свыше 10 суток, но не более одного месяц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. Свыше месяца, но не более 3 месяце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. Свыше 3 месяце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Укажите, в каких видах отсутствует вина в преступлениях главы «Преступления против мира и человечества»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. Прямой и косвенный умысе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. Прямой, косвенный умысел, легкомысл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. Небрежность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. Косвенный умысе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Особенная часть УК РФ состоит из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. 42 гла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. 34 гла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. 19 гла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. 6 разделов, которые делятся на  34 глав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Жестокое обращение с животными, повлекшее их гибель, следует квалифицировать как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Незаконную охоту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. Уничтожение чужого имущест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. Хулиганств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. Самостоятельное преступление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РАЖДАНСКО ПРА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Если за неисполнение договора ответственна сторона, давшая задаток, то он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стаётся у другой стороны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озвращается стороне, давшей задаток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требованию другой стороны должен быть увеличен в два раз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ращается в доход государств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обращается в доход местного бюдже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Что такое солидарная обязанность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язанность, при которой кредитор вправе требовать исполнения, как от всех должников, так и от любого из них в отдельности, причём как полностью, так и части долг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язанность, при которой кредитор при неисполнении обязанности основным должником имеет право требовать исполнения обязанности дополнительным должник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ветственность за неисполнение обязательства,  наступающая независимо от вин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ополнительная обязанность, возложенная на основного должник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ответственность заёмщиков перед банком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Что такое договор присоединени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оговор, условия которого определены в формулярах или стандартных формах, и могут быть приняты другой стороной не иначе как путём подписания предложенного договора в цел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оговор, предусматривающий вступление лица в правоотношение, уже существующее между двумя другими лицами по заключённому ранее договору между такими лицам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оговор, согласно которого, стороны ранее заключённого договора устанавливают (присоединяют) к уже существующим между ними правам и обязанностям, дополнительные права и обязанност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оговор, заключённый на основании предварительного договор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ет такого договора по законодательству РФ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Можно ли признать договор недействительным частично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а, если можно предположить, что договор был бы совершён  и без включения в него недействительных услови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а, если недействительные условия не изменяют предмет договор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т, т.к. это нарушает действительную общую волю сторон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т, такая возможность не предусмотрена действующим законодательств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да, по решению суд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Каковы последствия несоблюдения простой письменной формы договора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оговор является действительным, но при возникновении спора стороны не вправе ссылаться на свидетельские показания, а в случаях, прямо указанных в законодательстве, договор признаётся недействительны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оговор считается незаключённы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возникновения спора стороны не вправе ссылаться на свидетельские показ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оговор признаётся недействительны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договор считается оспоримым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по обязательству с множественностью должников, не связанному с осуществлением предпринимательской деятельности, являетс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олевой, если из закона иных правовых актов или условий обязательства не вытекает ино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лидарной, если из закона, иных правовых актов или условий обязательства не вытекает ино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убсидиарно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мешанно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периодическо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Новация прекращает обязательство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м сторон о замене первоначального обязательства другим обязательством между теми же лицами, предусматривающими иной предмет или способ исполне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м взамен исполнения денег, передачи имущест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свобождением кредитором должника от лежащих на нём обязанностей, если это не нарушает прав других лиц в отношении имущества кредитор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если это обязательство по возмещению вреда, причинённого жизни или здоровью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если это возмещение вреда из дорожно-транспортного происшеств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акие обязательства могут исполняться внесением долга в депозит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юбые обязательств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лько обязательства по передаче денег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язательства по передаче денег и ценных бумаг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только обязательства по передаче ценных бумаг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скоротечные обязательст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Вправе ли суд уменьшить подлежащую взысканию неустойку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праве, по основаниям, предусмотренным закон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 вправ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праве, если это не запрещено соглашением сторон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праве, по собственному усмотрению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-464" w:hanging="0"/>
        <w:jc w:val="both"/>
        <w:rPr>
          <w:sz w:val="28"/>
          <w:szCs w:val="28"/>
        </w:rPr>
      </w:pPr>
      <w:r>
        <w:rPr>
          <w:sz w:val="28"/>
          <w:szCs w:val="28"/>
        </w:rPr>
        <w:t>д) вправе, если затронуты интересы несовершеннолетних или недееспособных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В какой форме заключается договор залога движимого имущества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ростой письменной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нотариальной форме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ростой письменной с последующей госрегистрацией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устной форме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той, которая удобна банку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ЛАТИНСКИЕ ВЫРАЖ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означают выраже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x emissa volat, litera scripta manet - 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vendum in futuro - 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od erat demonstrandum - 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bandi necessitas in cumbit illi qui agit - 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llus idoneus testis in re sua - 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x uno ore omnes alloquitur - 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erta pro nullis habentur - 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generalibus ver satur error - 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ceptio peremptoria - 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cere et not dare legem - 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ЩЕСТВОЗН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оциальной структуры общества значимыми признаками признаются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ие данные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собенности темперамент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мственные способности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фессия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место житель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многообразия социальных групп являетс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зличие во взглядах и убеждениях люде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ая нестабильность общест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ое разделение труд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защита государством интересов господствующего класс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географическое положение стра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ком только рыночной экономики является то, что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уществуют кооперативные предприят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требление зависит от производст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исходит обновление техники и технолог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цена товара определяется соотношением спроса и предложе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отсутствует партийное руководство в стран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относится к природным ресурса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ырьё, не включённое в производств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ействующие на производстве машин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валифицированная рабочая сил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топливо, стоящее на подъездных путях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золотой запас стра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изучает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оздействие производства на природ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змещение природных ресурс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пособы хозяйственной деятельности в условиях ограниченности ресурс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ути удовлетворения духовных потребностей человек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социальные нормы, охраняемые государств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нняя форма религии, связанная с поклонением каким-либо реальным предметам и наделением их сверхъестественными силами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нимизм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аг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тотемизм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етишизм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колдовство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Общечеловеческой морали не соответствуют принципы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оральные принципы – явление историческое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ораль – критерий добра и зл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ораль всегда гуманистичн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оралью руководствуются только тогда, когда она способна решить стоящие проблемы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мораль – это характеристика обще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совая культура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явилась с развитием средств массовой информации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провождает всю историю человечеств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является продуктом тоталитарных обществ с их стремлением к контролю, в том числе и средств культуры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зародилась в Древнем Риме как зрелище для народ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появилась в Древней Греции, как показатель развития полис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ем истины являетс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ддержка данного утверждения авторитетными учёным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убликация утверждения в научном журнал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верка практико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оответствие утверждения предшествующим вывода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ознакомление на лек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формам рационального познания относитс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щущ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ужд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нтуиц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осприят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тактильный контак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464" w:hanging="360"/>
        <w:jc w:val="center"/>
        <w:rPr>
          <w:b/>
          <w:b/>
          <w:bCs/>
        </w:rPr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 ПРАВУ</w:t>
      </w:r>
    </w:p>
    <w:p>
      <w:pPr>
        <w:pStyle w:val="Normal"/>
        <w:jc w:val="center"/>
        <w:rPr/>
      </w:pPr>
      <w:r>
        <w:rPr/>
        <w:t>(Возможны только единичные правильные ответы. Время выполнения - 120 минут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</w:t>
        <w:tab/>
        <w:tab/>
        <w:t>__________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367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1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2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3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4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5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6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7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8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9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10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1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2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3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4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5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6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7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8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9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10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1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2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3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4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5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6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7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8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9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10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1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2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3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4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5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6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7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8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9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10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1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2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3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4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5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6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7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8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9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10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1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2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3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4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5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6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7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8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9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10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3:54:00Z</dcterms:created>
  <dc:creator>Administrator</dc:creator>
  <dc:description/>
  <dc:language>en-US</dc:language>
  <cp:lastModifiedBy>User</cp:lastModifiedBy>
  <dcterms:modified xsi:type="dcterms:W3CDTF">2008-12-08T08:28:00Z</dcterms:modified>
  <cp:revision>19</cp:revision>
  <dc:subject/>
  <dc:title/>
</cp:coreProperties>
</file>