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  <w:lang w:val="en-US"/>
        </w:rPr>
        <w:t>XLIII</w:t>
      </w:r>
      <w:r>
        <w:rPr>
          <w:i/>
          <w:iCs/>
          <w:u w:val="single"/>
        </w:rPr>
        <w:t xml:space="preserve"> Всероссийская олимпиада школьников по физике. Региональный этап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Дистанционный тур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клас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lang w:val="en-US"/>
        </w:rPr>
      </w:pPr>
      <w:r>
        <w:rPr/>
        <w:t>Задача 1. Попади в мя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Мальчик, стоящий на расстоянии 5 </w:t>
      </w:r>
      <w:r>
        <w:rPr>
          <w:b w:val="false"/>
          <w:i/>
        </w:rPr>
        <w:t>м</w:t>
      </w:r>
      <w:r>
        <w:rPr>
          <w:b w:val="false"/>
        </w:rPr>
        <w:t xml:space="preserve"> от стены дома под окном, бросает вертикально вверх мяч с начальной скоростью 10 </w:t>
      </w:r>
      <w:r>
        <w:rPr>
          <w:b w:val="false"/>
          <w:i/>
        </w:rPr>
        <w:t>м/с.</w:t>
      </w:r>
      <w:r>
        <w:rPr>
          <w:b w:val="false"/>
        </w:rPr>
        <w:t xml:space="preserve"> Другой мальчик бросает мяч из окна на высоте 5 </w:t>
      </w:r>
      <w:r>
        <w:rPr>
          <w:b w:val="false"/>
          <w:i/>
        </w:rPr>
        <w:t xml:space="preserve">м </w:t>
      </w:r>
      <w:r>
        <w:rPr>
          <w:b w:val="false"/>
        </w:rPr>
        <w:t xml:space="preserve">с такой же начальной скоростью горизонтально, пытаясь попасть в мяч первого мальчика. С каким опережением или запаздыванием должен быть брошен второй мяч, чтобы они столкнулись в воздухе, если мальчикам удалось бросить мячи так, что их траектории лежат в одной вертикальной плоскости. Сопротивлением воздуха пренебречь. </w:t>
      </w:r>
      <w:r>
        <w:rPr/>
        <w:t>(10 баллов)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360"/>
        <w:rPr/>
      </w:pPr>
      <w:r>
        <w:rPr/>
        <w:t>Задача 2. Прыжок с трамплина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90115" cy="17024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1702440"/>
                          <a:chOff x="0" y="0"/>
                          <a:chExt cx="2190240" cy="170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90240" cy="170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40" y="79200"/>
                            <a:ext cx="2150640" cy="1565280"/>
                          </a:xfrm>
                        </wpg:grpSpPr>
                        <wps:wsp>
                          <wps:cNvSpPr/>
                          <wps:spPr>
                            <a:xfrm>
                              <a:off x="955800" y="1558440"/>
                              <a:ext cx="11952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677880"/>
                              <a:ext cx="720" cy="87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766080"/>
                              <a:ext cx="77652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520" y="319680"/>
                              <a:ext cx="527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63" h="10800">
                                  <a:moveTo>
                                    <a:pt x="10800" y="0"/>
                                  </a:moveTo>
                                  <a:arcTo wR="10800" hR="10800" stAng="-5400000" swAng="33093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63" h="10800">
                                  <a:moveTo>
                                    <a:pt x="10800" y="0"/>
                                  </a:moveTo>
                                  <a:arcTo wR="10800" hR="10800" stAng="-5400000" swAng="33093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960" y="423000"/>
                              <a:ext cx="1029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440" y="346320"/>
                              <a:ext cx="572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5080" y="10800"/>
                              <a:ext cx="684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1520"/>
                              <a:ext cx="72720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800" y="315720"/>
                              <a:ext cx="259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9880" y="1451160"/>
                              <a:ext cx="365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967320"/>
                              <a:ext cx="2059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1960" y="67320"/>
                              <a:ext cx="2134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4" h="10800">
                                  <a:moveTo>
                                    <a:pt x="10800" y="0"/>
                                  </a:moveTo>
                                  <a:arcTo wR="10800" hR="10800" stAng="-5400000" swAng="45531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4" h="10800">
                                  <a:moveTo>
                                    <a:pt x="10800" y="0"/>
                                  </a:moveTo>
                                  <a:arcTo wR="10800" hR="10800" stAng="-5400000" swAng="455319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160" y="0"/>
                              <a:ext cx="1936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040" y="186840"/>
                              <a:ext cx="22428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º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920"/>
                              <a:ext cx="24336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612360" y="746280"/>
                              <a:ext cx="345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560" y="685440"/>
                              <a:ext cx="26280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960" y="780480"/>
                              <a:ext cx="24768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240" y="628200"/>
                              <a:ext cx="17856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840" y="1092960"/>
                              <a:ext cx="2775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º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0pt;width:172.45pt;height:134.05pt" coordorigin="5724,0" coordsize="3449,2681">
                <v:rect id="shape_0" stroked="f" o:allowincell="f" style="position:absolute;left:5724;top:0;width:3448;height:2680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35;top:125;width:3386;height:2464">
                  <v:line id="shape_0" from="7240,2579" to="9121,258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2,1192" to="7252,2576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4,1331" to="8486,244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8863,10800" path="l0,21600xee" stroked="t" o:allowincell="f" style="position:absolute;left:6419;top:628;width:830;height:557;flip:xy;mso-wrap-style:none;v-text-anchor:middle;mso-position-horizontal:right">
                    <v:fill o:detectmouseclick="t" on="false"/>
                    <v:stroke color="black" weight="9360" joinstyle="miter" endcap="flat"/>
                    <w10:wrap type="square"/>
                  </v:rect>
                  <v:line id="shape_0" from="6252,791" to="6413,940" stroked="t" o:allowincell="f" style="position:absolute;flip:x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48,670" to="6237,776" stroked="t" o:allowincell="f" style="position:absolute;flip:x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39,142" to="7249,1178" stroked="t" o:allowincell="f" style="position:absolute;flip:xy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100,143" to="7244,622" stroked="t" o:allowincell="f" style="position:absolute;flip:y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106,622" to="6146,656" stroked="t" o:allowincell="f" style="position:absolute;flip:x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8475;top:2410;width:575;height:172;flip:xy;mso-wrap-style:none;v-text-anchor:middle;mso-position-horizontal:right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7264;top:1648;width:323;height:172;flip:y;mso-wrap-style:none;v-text-anchor:middle;mso-position-horizontal:right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474,10800" path="l0,21600xee" stroked="t" o:allowincell="f" style="position:absolute;left:6903;top:231;width:335;height:280;flip:xy;mso-wrap-style:none;v-text-anchor:middle;mso-position-horizontal:right">
                    <v:fill o:detectmouseclick="t" on="false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376;top:125;width:304;height:257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20;top:419;width:352;height:267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35;top:449;width:382;height:39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699,1300" to="7243,1310" stroked="t" o:allowincell="f" style="position:absolute;flip:xy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38,1204" to="7251,1478" stroked="t" o:allowincell="f" style="position:absolute;flip: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478;top:1354;width:389;height:37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299;top:1114;width:280;height:2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47;top:1846;width:436;height:30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Cs/>
        </w:rPr>
        <w:t xml:space="preserve">Гора разгона для прыжков на лыжах с трамплина в разрезе вертикальной плоскостью представляет дугу окружности радиуса </w:t>
      </w:r>
      <w:r>
        <w:rPr>
          <w:bCs/>
          <w:i/>
          <w:lang w:val="en-US"/>
        </w:rPr>
        <w:t>R</w:t>
      </w:r>
      <w:r>
        <w:rPr>
          <w:bCs/>
          <w:lang w:val="en-US"/>
        </w:rPr>
        <w:t> </w:t>
      </w:r>
      <w:r>
        <w:rPr>
          <w:bCs/>
        </w:rPr>
        <w:t xml:space="preserve">= 20 </w:t>
      </w:r>
      <w:r>
        <w:rPr>
          <w:bCs/>
          <w:i/>
        </w:rPr>
        <w:t xml:space="preserve">м </w:t>
      </w:r>
      <w:r>
        <w:rPr>
          <w:bCs/>
        </w:rPr>
        <w:t xml:space="preserve">с центральным углом 60º. (Общая схема трамплина приведена на рисунке). Высота стола отрыва </w:t>
      </w:r>
      <w:r>
        <w:rPr>
          <w:bCs/>
          <w:i/>
          <w:lang w:val="en-US"/>
        </w:rPr>
        <w:t>h </w:t>
      </w:r>
      <w:r>
        <w:rPr>
          <w:bCs/>
          <w:i/>
        </w:rPr>
        <w:t>=</w:t>
      </w:r>
      <w:r>
        <w:rPr>
          <w:bCs/>
          <w:i/>
          <w:lang w:val="en-US"/>
        </w:rPr>
        <w:t> </w:t>
      </w:r>
      <w:r>
        <w:rPr>
          <w:bCs/>
        </w:rPr>
        <w:t xml:space="preserve">1 </w:t>
      </w:r>
      <w:r>
        <w:rPr>
          <w:bCs/>
          <w:i/>
        </w:rPr>
        <w:t>м</w:t>
      </w:r>
      <w:r>
        <w:rPr>
          <w:bCs/>
        </w:rPr>
        <w:t xml:space="preserve">.  Гора приземления имеет угол 45º к горизонту. Прыгун начинает разгон из точки </w:t>
      </w:r>
      <w:r>
        <w:rPr>
          <w:bCs/>
          <w:i/>
        </w:rPr>
        <w:t>М</w:t>
      </w:r>
      <w:r>
        <w:rPr>
          <w:bCs/>
          <w:vertAlign w:val="subscript"/>
        </w:rPr>
        <w:t>о</w:t>
      </w:r>
      <w:r>
        <w:rPr>
          <w:bCs/>
        </w:rPr>
        <w:t xml:space="preserve"> без начальной скорости. Определить дальность прыжка, отсчитываемую вдоль горы приземления от точки </w:t>
      </w:r>
      <w:r>
        <w:rPr>
          <w:bCs/>
          <w:i/>
        </w:rPr>
        <w:t>А</w:t>
      </w:r>
      <w:r>
        <w:rPr>
          <w:bCs/>
        </w:rPr>
        <w:t xml:space="preserve">, и нормальную к склону скорость приземления лыжника. Сопротивлением воздуха и скольжения пренебречь. </w:t>
      </w:r>
      <w:r>
        <w:rPr>
          <w:b/>
          <w:bCs/>
        </w:rPr>
        <w:t>(10 баллов)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lang w:val="en-US"/>
        </w:rPr>
      </w:pPr>
      <w:r>
        <w:rPr/>
        <w:t>Задача 3. Коэффициент тр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елу, находящемуся на шероховатой наклонной плоскости, составляющей угол α с горизонтом, сообщили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вниз вдоль этой плоскости. За первы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секунд тело прошло путь </w:t>
      </w:r>
      <w:r>
        <w:rPr>
          <w:i/>
          <w:lang w:val="en-US"/>
        </w:rPr>
        <w:t>S</w:t>
      </w:r>
      <w:r>
        <w:rPr/>
        <w:t xml:space="preserve">. Каким может быть коэффициент трения тела о поверхность? </w:t>
      </w:r>
      <w:r>
        <w:rPr>
          <w:b/>
          <w:bCs/>
        </w:rPr>
        <w:t>(10 баллов)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360"/>
        <w:rPr>
          <w:lang w:val="en-US"/>
        </w:rPr>
      </w:pPr>
      <w:r>
        <w:rPr/>
        <w:t>Задача 4. Лестница у стен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 ровном полу к вертикальной стене прислонена лестница длины </w:t>
      </w:r>
      <w:r>
        <w:rPr>
          <w:i/>
          <w:lang w:val="en-US"/>
        </w:rPr>
        <w:t>L</w:t>
      </w:r>
      <w:r>
        <w:rPr>
          <w:i/>
        </w:rPr>
        <w:t xml:space="preserve">. </w:t>
      </w:r>
      <w:r>
        <w:rPr/>
        <w:t xml:space="preserve">Коэффициент трения лестницы о пол и стену одинаков и равен 0.4. Под каким углом к горизонтальному полу нужно поставить лестницу, чтобы человек массой 60 </w:t>
      </w:r>
      <w:r>
        <w:rPr>
          <w:i/>
        </w:rPr>
        <w:t>кг</w:t>
      </w:r>
      <w:r>
        <w:rPr/>
        <w:t xml:space="preserve"> мог работать на любой высоте. Считать, что масса лестницы 20 </w:t>
      </w:r>
      <w:r>
        <w:rPr>
          <w:i/>
        </w:rPr>
        <w:t>кг</w:t>
      </w:r>
      <w:r>
        <w:rPr/>
        <w:t xml:space="preserve"> равномерно распределена по ее длине, человека можно рассматривать как материальную точку, двигающуюся вдоль лестницы.</w:t>
      </w:r>
      <w:r>
        <w:rPr>
          <w:b/>
          <w:bCs/>
        </w:rPr>
        <w:t xml:space="preserve"> (10 баллов)</w:t>
      </w:r>
    </w:p>
    <w:p>
      <w:pPr>
        <w:pStyle w:val="Heading2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дача 5. Стальной шарик в ртути</w:t>
      </w:r>
    </w:p>
    <w:p>
      <w:pPr>
        <w:pStyle w:val="Normal"/>
        <w:spacing w:before="240" w:after="0"/>
        <w:jc w:val="both"/>
        <w:rPr/>
      </w:pPr>
      <w:r>
        <w:rPr/>
        <w:t>Стальной шарик плавает в чашечке с ртутью. В чашку долили воду, так что она полностью покрывает шарик. Как изменится объем части шарика, погруженной в ртуть?</w:t>
      </w:r>
      <w:r>
        <w:rPr>
          <w:b/>
          <w:bCs/>
        </w:rPr>
        <w:t xml:space="preserve"> (10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37:00Z</dcterms:created>
  <dc:creator>birikh</dc:creator>
  <dc:description/>
  <dc:language>en-US</dc:language>
  <cp:lastModifiedBy>myz</cp:lastModifiedBy>
  <dcterms:modified xsi:type="dcterms:W3CDTF">2008-12-03T05:37:00Z</dcterms:modified>
  <cp:revision>2</cp:revision>
  <dc:subject/>
  <dc:title>XL Всероссийская олимпиада школьников по физике</dc:title>
</cp:coreProperties>
</file>