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ind w:left="6" w:hanging="0"/>
        <w:jc w:val="center"/>
        <w:rPr>
          <w:color w:val="000000"/>
          <w:spacing w:val="21"/>
          <w:sz w:val="28"/>
          <w:szCs w:val="28"/>
          <w:u w:val="single"/>
        </w:rPr>
      </w:pPr>
      <w:r>
        <w:rPr>
          <w:i/>
          <w:iCs/>
          <w:color w:val="000000"/>
          <w:spacing w:val="-2"/>
          <w:sz w:val="28"/>
          <w:szCs w:val="28"/>
          <w:u w:val="single"/>
          <w:lang w:val="en-US"/>
        </w:rPr>
        <w:t>XLIII</w:t>
      </w:r>
      <w:r>
        <w:rPr>
          <w:i/>
          <w:iCs/>
          <w:color w:val="000000"/>
          <w:spacing w:val="-2"/>
          <w:sz w:val="28"/>
          <w:szCs w:val="28"/>
          <w:u w:val="single"/>
        </w:rPr>
        <w:t xml:space="preserve"> Всероссийская олимпиада школьников по физике. </w:t>
      </w:r>
      <w:r>
        <w:rPr>
          <w:i/>
          <w:iCs/>
          <w:color w:val="000000"/>
          <w:spacing w:val="5"/>
          <w:sz w:val="28"/>
          <w:szCs w:val="28"/>
          <w:u w:val="single"/>
        </w:rPr>
        <w:t xml:space="preserve">Региональный этап. Дистанционный тур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3485</wp:posOffset>
                </wp:positionH>
                <wp:positionV relativeFrom="paragraph">
                  <wp:posOffset>97790</wp:posOffset>
                </wp:positionV>
                <wp:extent cx="1095375" cy="1579880"/>
                <wp:effectExtent l="0" t="5715" r="5080" b="1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1580040"/>
                          <a:chOff x="0" y="0"/>
                          <a:chExt cx="1095480" cy="1580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5480" cy="1580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38280" y="325800"/>
                              <a:ext cx="3240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512720"/>
                              <a:ext cx="561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80" y="1339200"/>
                              <a:ext cx="94932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К задаче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1266120"/>
                              <a:ext cx="28584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04440" y="1238400"/>
                              <a:ext cx="235440" cy="9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80" y="389880"/>
                              <a:ext cx="28584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9640" y="389880"/>
                              <a:ext cx="28584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960" y="990000"/>
                              <a:ext cx="3430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8040" y="646920"/>
                              <a:ext cx="2379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0480" y="666000"/>
                              <a:ext cx="2379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0480" y="123120"/>
                              <a:ext cx="2379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240" y="132840"/>
                              <a:ext cx="2379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2200" y="24840"/>
                              <a:ext cx="237960" cy="504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18080"/>
                                <a:ext cx="23796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9760" y="0"/>
                                <a:ext cx="9360" cy="50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61960" y="11520"/>
                              <a:ext cx="152280" cy="50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3040" y="535320"/>
                              <a:ext cx="133200" cy="50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1800"/>
                              <a:ext cx="152280" cy="50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535320"/>
                              <a:ext cx="12384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012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7840" y="50472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2120" y="48564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49680"/>
                              <a:ext cx="0" cy="134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4400" y="992520"/>
                              <a:ext cx="45000" cy="66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9160" y="992520"/>
                              <a:ext cx="45000" cy="66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05912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00188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4240" y="291600"/>
                              <a:ext cx="907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1480" y="1239480"/>
                              <a:ext cx="190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33320" y="9716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9716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55pt;margin-top:7.7pt;width:86.25pt;height:124.4pt" coordorigin="7911,154" coordsize="1725,2488">
                <v:group id="shape_0" style="position:absolute;left:7911;top:154;width:1725;height:248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8916;top:667;width:50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line id="shape_0" from="7911,2536" to="8795,253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7924;top:2263;width:1494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К задаче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white" weight="3240" joinstyle="miter" endcap="flat"/>
                    <w10:wrap type="square"/>
                  </v:shape>
                  <v:shape id="shape_0" fillcolor="white" stroked="t" o:allowincell="f" style="position:absolute;left:8961;top:2148;width:44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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oval id="shape_0" fillcolor="white" stroked="t" o:allowincell="f" style="position:absolute;left:8863;top:2104;width:370;height:145;flip:x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fillcolor="white" stroked="t" o:allowincell="f" style="position:absolute;left:8406;top:768;width:44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9186;top:768;width:44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8541;top:1713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8585;top:1173;width:37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ℓ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9140;top:1203;width:37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ℓ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9140;top:348;width:37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ℓ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8540;top:363;width:37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ℓ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group id="shape_0" style="position:absolute;left:8135;top:193;width:375;height:794">
                    <v:shape id="shape_0" fillcolor="white" stroked="t" o:allowincell="f" style="position:absolute;left:8135;top:379;width:374;height:5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  <v:line id="shape_0" from="8229,193" to="8243,98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  <v:line id="shape_0" from="8796,172" to="9035,96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81,997" to="9290,179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36,157" to="9275,95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96,997" to="8990,177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8998;top:154;width:70;height:70;flip:x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silver" stroked="t" o:allowincell="f" style="position:absolute;left:8758;top:949;width:70;height:70;flip:x;mso-wrap-style:none;v-text-anchor:middle">
                    <v:fill o:detectmouseclick="t" type="solid" color2="#3f3f3f"/>
                    <v:stroke color="black" weight="9360" joinstyle="miter" endcap="flat"/>
                    <w10:wrap type="square"/>
                  </v:oval>
                  <v:oval id="shape_0" fillcolor="silver" stroked="t" o:allowincell="f" style="position:absolute;left:9253;top:919;width:70;height:70;flip:x;mso-wrap-style:none;v-text-anchor:middle">
                    <v:fill o:detectmouseclick="t" type="solid" color2="#3f3f3f"/>
                    <v:stroke color="black" weight="9360" joinstyle="miter" endcap="flat"/>
                    <w10:wrap type="square"/>
                  </v:oval>
                  <v:line id="shape_0" from="9036,232" to="9036,234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black" stroked="t" o:allowincell="f" style="position:absolute;left:8926;top:1717;width:70;height:104;flip:x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9091;top:1717;width:70;height:104;flip:x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rect>
                  <v:line id="shape_0" from="8961,1822" to="9125,182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61,1732" to="9125,173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9036;top:613;width:142;height:142;flip:y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9126,2106" to="9155,212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oval id="shape_0" fillcolor="white" stroked="t" o:allowincell="f" style="position:absolute;left:9066;top:1684;width:70;height:7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946;top:1684;width:70;height:7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rFonts w:cs="Arial" w:ascii="Arial" w:hAnsi="Arial"/>
          <w:b/>
        </w:rPr>
        <w:t>11 класс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 xml:space="preserve">Задача 1 Модифицированный регулятор Уатта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Регулятор Уатта состоит из четырех одинаковых легких шарнирно соединенных стержней длиной </w:t>
      </w:r>
      <w:r>
        <w:rPr>
          <w:rFonts w:cs="Book Antiqua" w:ascii="Book Antiqua" w:hAnsi="Book Antiqua"/>
        </w:rPr>
        <w:t xml:space="preserve">ℓ. </w:t>
      </w:r>
      <w:r>
        <w:rPr/>
        <w:t xml:space="preserve">К средним шарнирам прикреплены точечные массы </w:t>
      </w:r>
      <w:r>
        <w:rPr>
          <w:b/>
          <w:lang w:val="en-US"/>
        </w:rPr>
        <w:t>m</w:t>
      </w:r>
      <w:r>
        <w:rPr>
          <w:b/>
        </w:rPr>
        <w:t xml:space="preserve"> , </w:t>
      </w:r>
      <w:r>
        <w:rPr/>
        <w:t xml:space="preserve">а к нижнему – маленький цилиндрик массы </w:t>
      </w:r>
      <w:r>
        <w:rPr>
          <w:b/>
          <w:lang w:val="en-US"/>
        </w:rPr>
        <w:t>M</w:t>
      </w:r>
      <w:r>
        <w:rPr>
          <w:b/>
        </w:rPr>
        <w:t xml:space="preserve">. </w:t>
      </w:r>
      <w:r>
        <w:rPr/>
        <w:t xml:space="preserve">Система вращается вокруг вертикальной оси с угловой скоростью </w:t>
      </w:r>
      <w:r>
        <w:rPr>
          <w:rFonts w:eastAsia="Symbol" w:cs="Symbol" w:ascii="Symbol" w:hAnsi="Symbol"/>
          <w:b/>
        </w:rPr>
        <w:t></w:t>
      </w:r>
      <w:r>
        <w:rPr>
          <w:b/>
        </w:rPr>
        <w:t xml:space="preserve">. </w:t>
      </w:r>
      <w:r>
        <w:rPr/>
        <w:t xml:space="preserve"> Найти</w:t>
      </w:r>
      <w:r>
        <w:rPr>
          <w:b/>
        </w:rPr>
        <w:t xml:space="preserve"> </w:t>
      </w:r>
      <w:r>
        <w:rPr/>
        <w:t xml:space="preserve">угол отклонения стержней от вертикали </w:t>
      </w:r>
      <w:r>
        <w:rPr>
          <w:rFonts w:eastAsia="Symbol" w:cs="Symbol" w:ascii="Symbol" w:hAnsi="Symbol"/>
        </w:rPr>
        <w:t></w:t>
      </w:r>
      <w:r>
        <w:rPr/>
        <w:t xml:space="preserve">. </w:t>
      </w:r>
      <w:r>
        <w:rPr>
          <w:b/>
        </w:rPr>
        <w:t>(10 баллов)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Задача 2 Движение бруска по доске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szCs w:val="28"/>
        </w:rPr>
      </w:pPr>
      <w:r>
        <w:rPr/>
        <w:tab/>
        <w:t xml:space="preserve">Вдоль доски, покоящейся на гладком горизонтальном столе, толкают с некоторой скоростью брусок, масса которого равна массе доски. Пройдя по доске расстояние </w:t>
      </w:r>
      <w:r>
        <w:rPr>
          <w:rFonts w:cs="Book Antiqua" w:ascii="Book Antiqua" w:hAnsi="Book Antiqua"/>
        </w:rPr>
        <w:t>ℓ</w:t>
      </w:r>
      <w:r>
        <w:rPr/>
        <w:t>, брусок перестает по ней скользить. Брусок распиливают вдоль на две равные по массе части. И одну из этих частей запускают по снова покоящейся доске с прежней начальной скоростью. Какое расстояние пройдет в этом случае по доске половинка бруска?</w:t>
      </w:r>
      <w:r>
        <w:rPr>
          <w:rFonts w:cs="Book Antiqua" w:ascii="Book Antiqua" w:hAnsi="Book Antiqua"/>
        </w:rPr>
        <w:t xml:space="preserve"> </w:t>
      </w:r>
      <w:r>
        <w:rPr>
          <w:b/>
        </w:rPr>
        <w:t>(10 баллов)</w:t>
      </w:r>
    </w:p>
    <w:p>
      <w:pPr>
        <w:pStyle w:val="Heading2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 xml:space="preserve">Задача 3 Жидкость над газом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9235</wp:posOffset>
                </wp:positionH>
                <wp:positionV relativeFrom="paragraph">
                  <wp:posOffset>52705</wp:posOffset>
                </wp:positionV>
                <wp:extent cx="1141730" cy="1099185"/>
                <wp:effectExtent l="5080" t="635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1099080"/>
                          <a:chOff x="0" y="0"/>
                          <a:chExt cx="1141560" cy="1099080"/>
                        </a:xfrm>
                      </wpg:grpSpPr>
                      <wpg:grpSp>
                        <wpg:cNvGrpSpPr/>
                        <wpg:grpSpPr>
                          <a:xfrm>
                            <a:off x="0" y="293400"/>
                            <a:ext cx="30492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6320" y="84960"/>
                              <a:ext cx="1047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6240" y="836280"/>
                            <a:ext cx="8953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 задач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040" y="407520"/>
                            <a:ext cx="628560" cy="4665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490680"/>
                            <a:ext cx="390600" cy="27612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80" y="8388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171360"/>
                            <a:ext cx="619200" cy="20952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9360"/>
                            <a:ext cx="936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380880"/>
                            <a:ext cx="609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0"/>
                            <a:ext cx="936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760" y="828720"/>
                            <a:ext cx="609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05pt;margin-top:4.15pt;width:89.9pt;height:86.55pt" coordorigin="8361,83" coordsize="1798,1731">
                <v:group id="shape_0" style="position:absolute;left:8361;top:545;width:480;height:540">
                  <v:shape id="shape_0" fillcolor="white" stroked="t" o:allowincell="f" style="position:absolute;left:8361;top:545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line id="shape_0" from="8481,679" to="8645,693" stroked="t" o:allowincell="f" style="position:absolute;flip:y">
                    <v:stroke color="black" weight="9360" endarrow="classic" endarrowwidth="narrow" endarrowlength="short" joinstyle="miter" endcap="flat"/>
                    <v:fill o:detectmouseclick="t" on="false"/>
                    <w10:wrap type="square"/>
                  </v:line>
                </v:group>
                <v:shape id="shape_0" fillcolor="white" stroked="t" o:allowincell="f" style="position:absolute;left:8749;top:1400;width:140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 задач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rect id="shape_0" stroked="t" o:allowincell="f" style="position:absolute;left:9021;top:725;width:989;height:734;mso-wrap-style:none;v-text-anchor:middle">
                  <v:imagedata r:id="rId5" o:detectmouseclick="t"/>
                  <v:stroke color="white" weight="38160" joinstyle="miter" endcap="flat"/>
                  <w10:wrap type="square"/>
                </v:rect>
                <v:shape id="shape_0" stroked="t" o:allowincell="f" style="position:absolute;left:9215;top:855;width:61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imagedata r:id="rId6" o:detectmouseclick="t"/>
                  <v:stroke color="white" weight="9360" joinstyle="miter" endcap="flat"/>
                  <w10:wrap type="square"/>
                </v:shape>
                <v:line id="shape_0" from="8751,215" to="8751,132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rect id="shape_0" stroked="t" o:allowincell="f" style="position:absolute;left:9006;top:353;width:974;height:329;mso-wrap-style:none;v-text-anchor:middle">
                  <v:imagedata r:id="rId7" o:detectmouseclick="t"/>
                  <v:stroke color="white" weight="9360" joinstyle="miter" endcap="flat"/>
                  <w10:wrap type="square"/>
                </v:rect>
                <v:line id="shape_0" from="9021,98" to="9035,14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6,683" to="9965,683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9966,83" to="9980,13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36,1388" to="9995,1388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ab/>
        <w:t xml:space="preserve">В теплоизолированном сосуде под легким теплопроводящем поршнем находится газ при температуре </w:t>
      </w:r>
      <w:r>
        <w:rPr>
          <w:b/>
        </w:rPr>
        <w:t>Т</w:t>
      </w:r>
      <w:r>
        <w:rPr>
          <w:b/>
          <w:vertAlign w:val="subscript"/>
        </w:rPr>
        <w:t>0</w:t>
      </w:r>
      <w:r>
        <w:rPr/>
        <w:t xml:space="preserve">, а над поршнем – жидкость с той же температурой. В сосуд доливают жидкость. При этом общая масса жидкости увеличивается в </w:t>
      </w:r>
      <w:r>
        <w:rPr>
          <w:b/>
        </w:rPr>
        <w:t>N</w:t>
      </w:r>
      <w:r>
        <w:rPr/>
        <w:t xml:space="preserve"> раз. Какова была начальная температура долитой жидкости, если после установления теплового равновесия  положение поршня не изменилось? Удельная теплоёмкость жидкости постоянна. Теплоёмкостями сосуда, поршня и газа, а также давлением над жидкостью пренебречь.</w:t>
      </w:r>
    </w:p>
    <w:p>
      <w:pPr>
        <w:pStyle w:val="Normal"/>
        <w:jc w:val="both"/>
        <w:rPr>
          <w:b/>
          <w:b/>
        </w:rPr>
      </w:pPr>
      <w:r>
        <w:rPr>
          <w:b/>
        </w:rPr>
        <w:t>(10 баллов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92015</wp:posOffset>
                </wp:positionH>
                <wp:positionV relativeFrom="paragraph">
                  <wp:posOffset>118745</wp:posOffset>
                </wp:positionV>
                <wp:extent cx="1774825" cy="1597660"/>
                <wp:effectExtent l="5080" t="5080" r="5080" b="190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4800" cy="1597680"/>
                          <a:chOff x="0" y="0"/>
                          <a:chExt cx="1774800" cy="1597680"/>
                        </a:xfrm>
                      </wpg:grpSpPr>
                      <wps:wsp>
                        <wps:cNvSpPr txBox="1"/>
                        <wps:spPr>
                          <a:xfrm>
                            <a:off x="718920" y="897120"/>
                            <a:ext cx="2725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60" y="887760"/>
                            <a:ext cx="262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957600"/>
                            <a:ext cx="23508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40" y="1262520"/>
                            <a:ext cx="23508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1440" y="1168920"/>
                            <a:ext cx="1620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60" y="541080"/>
                            <a:ext cx="34092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7120" y="554400"/>
                            <a:ext cx="358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360" y="1226880"/>
                            <a:ext cx="92844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К задач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400" y="0"/>
                            <a:ext cx="1457280" cy="555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3480" y="0"/>
                              <a:ext cx="360720" cy="33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0880" y="38160"/>
                              <a:ext cx="438120" cy="33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vertAlign w:val="subscript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14600" y="296640"/>
                              <a:ext cx="743040" cy="240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2256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500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560" y="109080"/>
                                <a:ext cx="33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9880"/>
                                <a:ext cx="33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15720"/>
                              <a:ext cx="743040" cy="240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2256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5360" y="36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920" y="109080"/>
                                <a:ext cx="33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9880"/>
                                <a:ext cx="33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57280" y="396720"/>
                            <a:ext cx="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800"/>
                            <a:ext cx="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4040" y="1287000"/>
                            <a:ext cx="26604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12440" y="996840"/>
                            <a:ext cx="246960" cy="33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336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90360"/>
                              <a:ext cx="720" cy="146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165240"/>
                              <a:ext cx="14652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23920" y="1149480"/>
                            <a:ext cx="32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3720" y="1405800"/>
                            <a:ext cx="315000" cy="116280"/>
                          </a:xfrm>
                        </wpg:grpSpPr>
                        <wps:wsp>
                          <wps:cNvSpPr/>
                          <wps:spPr>
                            <a:xfrm>
                              <a:off x="19800" y="19800"/>
                              <a:ext cx="29520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152">
                                  <a:moveTo>
                                    <a:pt x="0" y="0"/>
                                  </a:moveTo>
                                  <a:cubicBezTo>
                                    <a:pt x="74" y="74"/>
                                    <a:pt x="148" y="148"/>
                                    <a:pt x="225" y="150"/>
                                  </a:cubicBezTo>
                                  <a:cubicBezTo>
                                    <a:pt x="302" y="152"/>
                                    <a:pt x="422" y="40"/>
                                    <a:pt x="465" y="1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840" y="0"/>
                              <a:ext cx="1908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9080"/>
                              <a:ext cx="4752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4440" y="11685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920" y="396720"/>
                            <a:ext cx="635760" cy="643320"/>
                          </a:xfrm>
                        </wpg:grpSpPr>
                        <wps:wsp>
                          <wps:cNvSpPr/>
                          <wps:spPr>
                            <a:xfrm rot="3174000">
                              <a:off x="14400" y="442440"/>
                              <a:ext cx="214560" cy="14364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417960"/>
                              <a:ext cx="9792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440" y="0"/>
                              <a:ext cx="46296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9120" y="409680"/>
                            <a:ext cx="682560" cy="631800"/>
                          </a:xfrm>
                        </wpg:grpSpPr>
                        <wps:wsp>
                          <wps:cNvSpPr/>
                          <wps:spPr>
                            <a:xfrm rot="19126800">
                              <a:off x="444600" y="428400"/>
                              <a:ext cx="214560" cy="15120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960" y="383400"/>
                              <a:ext cx="12204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491400" cy="45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05000" y="968400"/>
                            <a:ext cx="1522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949320"/>
                            <a:ext cx="14292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30400"/>
                            <a:ext cx="3049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1149840"/>
                            <a:ext cx="11448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45pt;margin-top:9.35pt;width:139.75pt;height:125.8pt" coordorigin="7389,187" coordsize="2795,2516">
                <v:shape id="shape_0" fillcolor="white" stroked="t" o:allowincell="f" style="position:absolute;left:8521;top:1600;width:428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132;top:1585;width:41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858;top:1695;width:369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square"/>
                </v:shape>
                <v:shape id="shape_0" fillcolor="white" stroked="t" o:allowincell="f" style="position:absolute;left:7913;top:2175;width:369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square"/>
                </v:shape>
                <v:line id="shape_0" from="7958,2028" to="8212,222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435;top:1039;width:536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227;top:1060;width:56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722;top:2119;width:146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К задаче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7426;top:187;width:2294;height:874">
                  <v:shape id="shape_0" fillcolor="white" stroked="t" o:allowincell="f" style="position:absolute;left:7762;top:187;width:567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8876;top:247;width:689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vertAlign w:val="subscript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group id="shape_0" style="position:absolute;left:8551;top:654;width:1169;height:378">
                    <v:line id="shape_0" from="9059,654" to="9059,1030" stroked="t" o:allowincell="f" style="position:absolute;flip:y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9189,655" to="9189,1031" stroked="t" o:allowincell="f" style="position:absolute;flip:y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9201,826" to="9720,82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551,843" to="9070,84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426;top:684;width:1170;height:377">
                    <v:line id="shape_0" from="7934,684" to="7934,1060" stroked="t" o:allowincell="f" style="position:absolute;flip:y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8064,685" to="8064,1061" stroked="t" o:allowincell="f" style="position:absolute;flip:y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8076,856" to="8595,85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26,873" to="7945,87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9684,812" to="9684,20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89,842" to="7389,196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8403;top:2214;width:418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ε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square"/>
                </v:shape>
                <v:group id="shape_0" style="position:absolute;left:8511;top:1757;width:388;height:529">
                  <v:line id="shape_0" from="8511,1757" to="8517,228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10,1899" to="8610,2128" stroked="t" o:allowincell="f" style="position:absolute">
                    <v:stroke color="black" weight="25560" joinstyle="miter" endcap="flat"/>
                    <v:fill o:detectmouseclick="t" on="false"/>
                    <w10:wrap type="square"/>
                  </v:line>
                  <v:line id="shape_0" from="8669,2017" to="8899,201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line id="shape_0" from="9159,1997" to="9674,19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8198;top:2401;width:496;height:183">
                  <v:shape id="shape_0" coordsize="465,152" path="m0,0c74,74,148,148,225,150c302,152,422,40,465,15e" stroked="t" o:allowincell="f" style="position:absolute;left:8229;top:2432;width:464;height:15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8634,2401" to="8663,247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198,2431" to="8272,2475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line id="shape_0" from="8199,2027" to="8543,20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7565;top:812;width:977;height:923"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fillcolor="white" stroked="t" o:allowincell="f" style="position:absolute;left:7566;top:1508;width:337;height:225;mso-wrap-style:none;v-text-anchor:middle;rotation:53" type="_x0000_t127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7762,1470" to="7915,167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15,812" to="8543,153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490;top:832;width:1038;height:912">
                  <v:shape id="shape_0" fillcolor="white" stroked="t" o:allowincell="f" style="position:absolute;left:9190;top:1506;width:337;height:237;mso-wrap-style:none;v-text-anchor:middle;rotation:319" type="_x0000_t127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9205,1436" to="9396,160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90,832" to="9263,1548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9444,1712" to="9683,19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03,1682" to="7627,195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04,1967" to="7883,19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04,1998" to="9083,22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Задача 4 Смена полярности источника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1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ab/>
        <w:t>Электрическая цепь состоит из двух незаряженных конденса-торов с емкостями С</w:t>
      </w:r>
      <w:r>
        <w:rPr>
          <w:rFonts w:cs="Times New Roman" w:ascii="Times New Roman" w:hAnsi="Times New Roman"/>
          <w:i w:val="false"/>
          <w:vertAlign w:val="subscript"/>
          <w:lang w:val="ru-RU"/>
        </w:rPr>
        <w:t>1</w:t>
      </w:r>
      <w:r>
        <w:rPr>
          <w:rFonts w:cs="Times New Roman" w:ascii="Times New Roman" w:hAnsi="Times New Roman"/>
          <w:i w:val="false"/>
          <w:lang w:val="ru-RU"/>
        </w:rPr>
        <w:t xml:space="preserve"> и С</w:t>
      </w:r>
      <w:r>
        <w:rPr>
          <w:rFonts w:cs="Times New Roman" w:ascii="Times New Roman" w:hAnsi="Times New Roman"/>
          <w:i w:val="false"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i w:val="false"/>
          <w:lang w:val="ru-RU"/>
        </w:rPr>
        <w:t xml:space="preserve"> , </w:t>
      </w:r>
      <w:r>
        <w:rPr>
          <w:rFonts w:cs="Times New Roman" w:ascii="Times New Roman" w:hAnsi="Times New Roman"/>
          <w:i w:val="false"/>
          <w:lang w:val="ru-RU"/>
        </w:rPr>
        <w:t>и двух идеальных диодов Д. Замыкая ключи К</w:t>
      </w:r>
      <w:r>
        <w:rPr>
          <w:rFonts w:cs="Times New Roman" w:ascii="Times New Roman" w:hAnsi="Times New Roman"/>
          <w:i w:val="false"/>
          <w:vertAlign w:val="subscript"/>
          <w:lang w:val="ru-RU"/>
        </w:rPr>
        <w:t>1</w:t>
      </w:r>
      <w:r>
        <w:rPr>
          <w:rFonts w:cs="Times New Roman" w:ascii="Times New Roman" w:hAnsi="Times New Roman"/>
          <w:i w:val="false"/>
          <w:lang w:val="ru-RU"/>
        </w:rPr>
        <w:t xml:space="preserve"> и К</w:t>
      </w:r>
      <w:r>
        <w:rPr>
          <w:rFonts w:cs="Times New Roman" w:ascii="Times New Roman" w:hAnsi="Times New Roman"/>
          <w:i w:val="false"/>
          <w:vertAlign w:val="subscript"/>
          <w:lang w:val="ru-RU"/>
        </w:rPr>
        <w:t>2</w:t>
      </w:r>
      <w:r>
        <w:rPr>
          <w:rFonts w:cs="Times New Roman" w:ascii="Times New Roman" w:hAnsi="Times New Roman"/>
          <w:i w:val="false"/>
          <w:lang w:val="ru-RU"/>
        </w:rPr>
        <w:t>, к цепи подключают источник с ЭДС, равной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ε</w:t>
      </w:r>
      <w:r>
        <w:rPr>
          <w:i w:val="false"/>
          <w:sz w:val="32"/>
          <w:szCs w:val="32"/>
          <w:lang w:val="ru-RU"/>
        </w:rPr>
        <w:t xml:space="preserve">. </w:t>
      </w:r>
      <w:r>
        <w:rPr>
          <w:rFonts w:cs="Times New Roman" w:ascii="Times New Roman" w:hAnsi="Times New Roman"/>
          <w:i w:val="false"/>
          <w:lang w:val="ru-RU"/>
        </w:rPr>
        <w:t>Через достаточно большое время источник отключают и, поменяв полярность ( «+» → «-», а «-»→«+» ), вновь подключают к цепи.</w:t>
      </w:r>
    </w:p>
    <w:p>
      <w:pPr>
        <w:pStyle w:val="Normal"/>
        <w:jc w:val="both"/>
        <w:rPr>
          <w:b/>
          <w:b/>
          <w:lang w:val="en-US"/>
        </w:rPr>
      </w:pPr>
      <w:r>
        <w:rPr/>
        <w:t xml:space="preserve">Какие заряды окажутся на конденсаторах после этого? </w:t>
      </w:r>
      <w:r>
        <w:rPr>
          <w:b/>
        </w:rPr>
        <w:t>(10 баллов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1095</wp:posOffset>
                </wp:positionH>
                <wp:positionV relativeFrom="paragraph">
                  <wp:posOffset>55245</wp:posOffset>
                </wp:positionV>
                <wp:extent cx="2659380" cy="2051685"/>
                <wp:effectExtent l="5080" t="635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9320" cy="2051640"/>
                          <a:chOff x="0" y="0"/>
                          <a:chExt cx="2659320" cy="2051640"/>
                        </a:xfrm>
                      </wpg:grpSpPr>
                      <wps:wsp>
                        <wps:cNvSpPr txBox="1"/>
                        <wps:spPr>
                          <a:xfrm>
                            <a:off x="0" y="814680"/>
                            <a:ext cx="44568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1424160"/>
                            <a:ext cx="44568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1440" y="1617840"/>
                            <a:ext cx="86616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К задач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26520" y="0"/>
                            <a:ext cx="532800" cy="205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36080" y="1103040"/>
                              <a:ext cx="326520" cy="337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2652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0960" y="39960"/>
                                <a:ext cx="2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9480" y="1686600"/>
                              <a:ext cx="439560" cy="36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/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800" y="591120"/>
                              <a:ext cx="130320" cy="1303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208440"/>
                              <a:ext cx="130320" cy="1303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320" y="956160"/>
                              <a:ext cx="130320" cy="1303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197640"/>
                              <a:ext cx="130320" cy="1303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420560"/>
                              <a:ext cx="130320" cy="1303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956880"/>
                              <a:ext cx="130320" cy="1303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582840"/>
                              <a:ext cx="130320" cy="1303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" y="1395000"/>
                              <a:ext cx="130320" cy="1303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723320"/>
                              <a:ext cx="48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360" cy="18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440" y="21600"/>
                              <a:ext cx="9360" cy="185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45960" y="926640"/>
                            <a:ext cx="26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439560"/>
                            <a:ext cx="95256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85pt;margin-top:4.35pt;width:209.35pt;height:161.55pt" coordorigin="5797,87" coordsize="4187,3231">
                <v:shape id="shape_0" fillcolor="white" stroked="t" o:allowincell="f" style="position:absolute;left:5797;top:1370;width:701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637;top:2330;width:701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500;top:2635;width:1363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К задаче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9146;top:87;width:839;height:3231">
                  <v:group id="shape_0" style="position:absolute;left:9360;top:1824;width:514;height:532">
                    <v:shape id="shape_0" fillcolor="white" stroked="t" o:allowincell="f" style="position:absolute;left:9360;top:1824;width:513;height:5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  <v:line id="shape_0" from="9409,1887" to="9836,1887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</v:group>
                  <v:shape id="shape_0" fillcolor="white" stroked="t" o:allowincell="f" style="position:absolute;left:9255;top:2743;width:691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type id="_x0000_t123" coordsize="21600,21600" o:spt="123" path="m,10800qy@7@8qx@9@10qy@11@12qx@13@14xnsem@3@5l@4@6m@4@5l@3@6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9687;top:1018;width:204;height:204;mso-wrap-style:none;v-text-anchor:middle" type="_x0000_t123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9658;top:415;width:204;height:204;mso-wrap-style:none;v-text-anchor:middle" type="_x0000_t123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9691;top:1593;width:204;height:204;mso-wrap-style:none;v-text-anchor:middle" type="_x0000_t123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9276;top:398;width:204;height:204;mso-wrap-style:none;v-text-anchor:middle" type="_x0000_t123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9683;top:2324;width:204;height:204;mso-wrap-style:none;v-text-anchor:middle" type="_x0000_t123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9323;top:1594;width:204;height:204;mso-wrap-style:none;v-text-anchor:middle" type="_x0000_t123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9289;top:1005;width:204;height:204;mso-wrap-style:none;v-text-anchor:middle" type="_x0000_t123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9272;top:2284;width:204;height:204;mso-wrap-style:none;v-text-anchor:middle" type="_x0000_t123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9175,2801" to="9935,2801" stroked="t" o:allowincell="f" style="position:absolute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line id="shape_0" from="9146,87" to="9160,2940" stroked="t" o:allowincell="f" style="position:absolute;flip:x">
                    <v:stroke color="black" weight="9360" dashstyle="dashdot" joinstyle="miter" endcap="flat"/>
                    <v:fill o:detectmouseclick="t" on="false"/>
                    <w10:wrap type="square"/>
                  </v:line>
                  <v:line id="shape_0" from="9970,121" to="9984,3034" stroked="t" o:allowincell="f" style="position:absolute">
                    <v:stroke color="black" weight="9360" dashstyle="dashdot" joinstyle="miter" endcap="flat"/>
                    <v:fill o:detectmouseclick="t" on="false"/>
                    <w10:wrap type="square"/>
                  </v:line>
                </v:group>
                <v:line id="shape_0" from="7759,1546" to="8169,1546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246;top:779;width:1499;height:157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b/>
        </w:rPr>
        <w:t>Задача 5 Движение рамки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ab/>
        <w:t xml:space="preserve">Квадратная проволочная рамка движется перпендикулярно границе области, в которой создано постоянное однородное магнитное поле индукции </w:t>
      </w:r>
      <w:r>
        <w:rPr>
          <w:b/>
        </w:rPr>
        <w:t>В.</w:t>
      </w:r>
      <w:r>
        <w:rPr/>
        <w:t xml:space="preserve"> Ширина области магнитного поля </w:t>
      </w:r>
      <w:r>
        <w:rPr>
          <w:i/>
        </w:rPr>
        <w:t>L</w:t>
      </w:r>
      <w:r>
        <w:rPr/>
        <w:t xml:space="preserve">/2. Сторона рамки </w:t>
      </w:r>
      <w:r>
        <w:rPr>
          <w:i/>
        </w:rPr>
        <w:t>L</w:t>
      </w:r>
      <w:r>
        <w:rPr/>
        <w:t xml:space="preserve">, масса рамки </w:t>
      </w:r>
      <w:r>
        <w:rPr>
          <w:i/>
          <w:lang w:val="en-US"/>
        </w:rPr>
        <w:t>m</w:t>
      </w:r>
      <w:r>
        <w:rPr/>
        <w:t xml:space="preserve">, сопротивление рамки </w:t>
      </w:r>
      <w:r>
        <w:rPr>
          <w:i/>
        </w:rPr>
        <w:t xml:space="preserve">R. </w:t>
      </w:r>
      <w:r>
        <w:rPr/>
        <w:t xml:space="preserve">Какой минимальной скоростью должна обладать рамка при подлете к области поля, чтобы пройти полностью эту область и выйти из нее. Считать, что индуктивность рамки равна нулю и ориентация рамки при движении не меняетс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(10 баллов)</w:t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7:54:00Z</dcterms:created>
  <dc:creator>myz</dc:creator>
  <dc:description/>
  <dc:language>en-US</dc:language>
  <cp:lastModifiedBy>myz</cp:lastModifiedBy>
  <dcterms:modified xsi:type="dcterms:W3CDTF">2008-12-02T07:56:00Z</dcterms:modified>
  <cp:revision>3</cp:revision>
  <dc:subject/>
  <dc:title>Невесомая нерастяжимая нить перекинута через легкий блок, укрепленный на вершине наклонной плоск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