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78"/>
        <w:gridCol w:w="1517"/>
        <w:gridCol w:w="1328"/>
        <w:gridCol w:w="1675"/>
        <w:gridCol w:w="558"/>
        <w:gridCol w:w="2760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1412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оретический ту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ксп. тур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астн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(село, поселок), субъект Российской Федерац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aт. учрежд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подготовивших участника олимпиады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РАДА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ов Александ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дков Олег Пет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итоев Ива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14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клин Александр Владими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лин Дании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езник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нова Нина Васильев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ков Александ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дков Олег Пет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риллова Поли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езник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нова Нина Васильевна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оров Серг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дков Олег Пет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зарина Екатери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14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клин Александр Владими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золина Надеж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14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ергей Евгенье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ырянова Кс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14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ергей Евгенье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ков Александр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14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клин Александр Владими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ппер Иль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14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клин Александр Владимир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гунова Ан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Ш №6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яткин Олег Валентинович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95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78"/>
        <w:gridCol w:w="1959"/>
        <w:gridCol w:w="1349"/>
        <w:gridCol w:w="1912"/>
        <w:gridCol w:w="524"/>
        <w:gridCol w:w="1955"/>
        <w:gridCol w:w="520"/>
        <w:gridCol w:w="460"/>
        <w:gridCol w:w="460"/>
        <w:gridCol w:w="420"/>
        <w:gridCol w:w="540"/>
        <w:gridCol w:w="640"/>
        <w:gridCol w:w="596"/>
        <w:gridCol w:w="596"/>
        <w:gridCol w:w="596"/>
        <w:gridCol w:w="597"/>
        <w:gridCol w:w="537"/>
        <w:gridCol w:w="956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1%3AR2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0"/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оретический тур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ксп. тур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РАДА</w:t>
            </w:r>
          </w:p>
        </w:tc>
      </w:tr>
      <w:tr>
        <w:trPr/>
        <w:tc>
          <w:tcPr>
            <w:tcW w:w="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астник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aт.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подготовив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 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ника олимпиады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Федо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ньшиков Ива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езники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фимов В. В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заков Ил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илев Даниил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врилюк Александ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денко Л. В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I степени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ыгалов Валенти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есниченко Л. И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чтомов Никита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слов Даниил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аров Андр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ушкин В. М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ин Ива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сырев Андр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езники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Лицей №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шменева Л. Н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пурин Серг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усовской район 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вьева Л. М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скутов Александ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рев Федо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денко Л. В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иченко Максим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денко Л. В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алов Станислав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лицей №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тынова Л. Д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дов Анто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езники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агина Н. В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йоров Михаил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ушкин В. М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юков Серг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лицей № 1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гадзе Н. Г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ыбак Андрей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 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ушкин В. М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вров Пет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У СОШ № 14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янский С. Е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03" w:type="dxa"/>
        <w:jc w:val="left"/>
        <w:tblInd w:w="-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"/>
        <w:gridCol w:w="1913"/>
        <w:gridCol w:w="1287"/>
        <w:gridCol w:w="1698"/>
        <w:gridCol w:w="747"/>
        <w:gridCol w:w="2128"/>
        <w:gridCol w:w="539"/>
        <w:gridCol w:w="370"/>
        <w:gridCol w:w="528"/>
        <w:gridCol w:w="674"/>
        <w:gridCol w:w="599"/>
        <w:gridCol w:w="579"/>
        <w:gridCol w:w="525"/>
        <w:gridCol w:w="525"/>
        <w:gridCol w:w="517"/>
        <w:gridCol w:w="719"/>
        <w:gridCol w:w="632"/>
        <w:gridCol w:w="965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оретический тур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ксп. тур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участник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 (село, поселок), субъект Российской Федераци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тельное учреждение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лиц, подготовивших участника олимпиады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СТ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ГРАДА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ербаков Дмитр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146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а Ирина Владимиро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ськин Александр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146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а Ирина Владимиро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енников Михаи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Березн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фимов Василий Васильевич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лов Оле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146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а Ирина Владимиро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датский Макси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146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а Ирина Владимиро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бов Анатол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Березн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фимов Василий Васильевич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чкарев Михаи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9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ушкин Виталий Михайлович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III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плом III степени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утов Паве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9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лекова Елена Николае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юпин Алексе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146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а Ирина Владимиро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шина Вер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Березник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ОШ №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фимов Василий Васильевич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 Данил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СОШ №146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а Ирина Владимировна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Дмитр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 Пермь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й №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егов Павел Сергеевич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28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жюри ___________________________/Бирих Р.В./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7:32:00Z</dcterms:created>
  <dc:creator>Vera</dc:creator>
  <dc:description/>
  <cp:keywords/>
  <dc:language>en-US</dc:language>
  <cp:lastModifiedBy>Vera</cp:lastModifiedBy>
  <cp:lastPrinted>2009-01-19T11:52:00Z</cp:lastPrinted>
  <dcterms:modified xsi:type="dcterms:W3CDTF">2009-01-20T09:31:00Z</dcterms:modified>
  <cp:revision>96</cp:revision>
  <dc:subject/>
  <dc:title/>
</cp:coreProperties>
</file>