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ind w:left="6" w:hanging="0"/>
        <w:jc w:val="center"/>
        <w:rPr>
          <w:color w:val="000000"/>
          <w:spacing w:val="21"/>
          <w:sz w:val="28"/>
          <w:szCs w:val="28"/>
          <w:u w:val="single"/>
        </w:rPr>
      </w:pPr>
      <w:r>
        <w:rPr>
          <w:i/>
          <w:iCs/>
          <w:color w:val="000000"/>
          <w:spacing w:val="-2"/>
          <w:sz w:val="28"/>
          <w:szCs w:val="28"/>
          <w:u w:val="single"/>
          <w:lang w:val="en-US"/>
        </w:rPr>
        <w:t>XLIII</w:t>
      </w:r>
      <w:r>
        <w:rPr>
          <w:i/>
          <w:iCs/>
          <w:color w:val="000000"/>
          <w:spacing w:val="-2"/>
          <w:sz w:val="28"/>
          <w:szCs w:val="28"/>
          <w:u w:val="single"/>
        </w:rPr>
        <w:t xml:space="preserve"> Всероссийская олимпиада школьников по физике. </w:t>
      </w:r>
      <w:r>
        <w:rPr>
          <w:i/>
          <w:iCs/>
          <w:color w:val="000000"/>
          <w:spacing w:val="5"/>
          <w:sz w:val="28"/>
          <w:szCs w:val="28"/>
          <w:u w:val="single"/>
        </w:rPr>
        <w:t xml:space="preserve">Региональный этап. Дистанционный ту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решения задач 11 класс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04360</wp:posOffset>
                </wp:positionH>
                <wp:positionV relativeFrom="paragraph">
                  <wp:posOffset>140335</wp:posOffset>
                </wp:positionV>
                <wp:extent cx="1533525" cy="2303145"/>
                <wp:effectExtent l="5080" t="254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2303280"/>
                          <a:chOff x="0" y="0"/>
                          <a:chExt cx="1533600" cy="230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33600" cy="230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09600" y="419040"/>
                              <a:ext cx="3240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0080" y="9360"/>
                              <a:ext cx="3240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33520" y="606960"/>
                              <a:ext cx="266760" cy="276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667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9040" y="6948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0560" y="1979280"/>
                              <a:ext cx="476280" cy="324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7628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9480" y="6876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6960" y="537120"/>
                              <a:ext cx="349200" cy="240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49200" cy="24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600" y="576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16640"/>
                              <a:ext cx="457200" cy="399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57200" cy="39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9400" y="84960"/>
                                <a:ext cx="12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4560" y="937800"/>
                              <a:ext cx="386640" cy="212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8664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120" y="4680"/>
                                <a:ext cx="14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8280" y="1162080"/>
                              <a:ext cx="3240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120" y="237960"/>
                              <a:ext cx="3240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1356480"/>
                              <a:ext cx="34920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89880" y="0"/>
                              <a:ext cx="447840" cy="89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885960"/>
                              <a:ext cx="419040" cy="74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19080"/>
                              <a:ext cx="0" cy="199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4760" y="184680"/>
                              <a:ext cx="104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120" y="428040"/>
                              <a:ext cx="21924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876240"/>
                              <a:ext cx="0" cy="51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895320"/>
                              <a:ext cx="17136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520" y="1362240"/>
                              <a:ext cx="17136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240" y="1638360"/>
                              <a:ext cx="0" cy="47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520" y="1380960"/>
                              <a:ext cx="17136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1352520"/>
                              <a:ext cx="13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9360" y="1346760"/>
                              <a:ext cx="349200" cy="240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49200" cy="24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600" y="576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44840" y="1400040"/>
                              <a:ext cx="954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876240"/>
                              <a:ext cx="29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160020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84780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47628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84960"/>
                              <a:ext cx="0" cy="37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882720" y="865440"/>
                            <a:ext cx="355680" cy="73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4760"/>
                            <a:ext cx="393840" cy="82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8pt;margin-top:11.05pt;width:120.75pt;height:181.35pt" coordorigin="6936,221" coordsize="2415,3627">
                <v:group id="shape_0" style="position:absolute;left:6936;top:221;width:2415;height:362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8841;top:881;width:50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8511;top:236;width:50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group id="shape_0" style="position:absolute;left:7776;top:1177;width:420;height:435">
                    <v:shape id="shape_0" fillcolor="white" stroked="t" o:allowincell="f" style="position:absolute;left:7776;top:1177;width:41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line id="shape_0" from="7869,1286" to="8078,1286" stroked="t" o:allowincell="f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181;top:3338;width:750;height:510">
                    <v:shape id="shape_0" fillcolor="white" stroked="t" o:allowincell="f" style="position:absolute;left:8181;top:3338;width:749;height:5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line id="shape_0" from="8574,3446" to="8783,3446" stroked="t" o:allowincell="f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325;top:1067;width:550;height:379">
                    <v:shape id="shape_0" fillcolor="white" stroked="t" o:allowincell="f" style="position:absolute;left:7325;top:1067;width:549;height:3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3240" joinstyle="miter" endcap="flat"/>
                      <w10:wrap type="square"/>
                    </v:shape>
                    <v:line id="shape_0" from="7359,1076" to="7568,1076" stroked="t" o:allowincell="f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936;top:1822;width:720;height:629">
                    <v:shape id="shape_0" fillcolor="white" stroked="t" o:allowincell="f" style="position:absolute;left:6936;top:1822;width:719;height:6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line id="shape_0" from="7313,1956" to="7513,1956" stroked="t" o:allowincell="f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699;top:1698;width:609;height:334">
                    <v:shape id="shape_0" fillcolor="white" stroked="t" o:allowincell="f" style="position:absolute;left:7699;top:1698;width:608;height: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3240" joinstyle="miter" endcap="flat"/>
                      <w10:wrap type="square"/>
                    </v:shape>
                    <v:line id="shape_0" from="7737,1705" to="7968,1705" stroked="t" o:allowincell="f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square"/>
                    </v:line>
                  </v:group>
                  <v:shape id="shape_0" fillcolor="white" stroked="t" o:allowincell="f" style="position:absolute;left:7941;top:2051;width:50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7881;top:596;width:50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7670;top:2357;width:549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3240" joinstyle="miter" endcap="flat"/>
                    <w10:wrap type="square"/>
                  </v:shape>
                  <v:line id="shape_0" from="7550,221" to="8254,163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81,1616" to="8240,278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71,251" to="8271,3385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8093;top:512;width:164;height:142;flip:xy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7569,895" to="7913,15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584,1601" to="7584,24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599,1631" to="7868,21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989,2366" to="8258,2800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square"/>
                  </v:line>
                  <v:line id="shape_0" from="8259,2801" to="8259,35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244,2396" to="8513,2830" stroked="t" o:allowincell="f" style="position:absolute;flip:x">
                    <v:stroke color="black" weight="9360" startarrow="block" startarrowwidth="medium" startarrowlength="medium" joinstyle="miter" endcap="flat"/>
                    <v:fill o:detectmouseclick="t" on="false"/>
                    <w10:wrap type="square"/>
                  </v:line>
                  <v:line id="shape_0" from="7704,2351" to="7913,2351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square"/>
                  </v:line>
                  <v:group id="shape_0" style="position:absolute;left:8510;top:2342;width:550;height:379">
                    <v:shape id="shape_0" fillcolor="white" stroked="t" o:allowincell="f" style="position:absolute;left:8510;top:2342;width:549;height:3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3240" joinstyle="miter" endcap="flat"/>
                      <w10:wrap type="square"/>
                    </v:shape>
                    <v:line id="shape_0" from="8544,2351" to="8753,2351" stroked="t" o:allowincell="f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square"/>
                    </v:line>
                  </v:group>
                  <v:rect id="shape_0" coordsize="10800,10800" path="l0,21600xee" stroked="t" o:allowincell="f" style="position:absolute;left:8109;top:2426;width:149;height:142;flip:x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7599,1601" to="8063,16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8206;top:2741;width:142;height:14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471;top:1556;width:142;height:14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8589,971" to="9113,9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589,355" to="8589,93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line id="shape_0" from="8326,1584" to="8885,274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266,244" to="8885,154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2"/>
        <w:spacing w:before="0" w:after="1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1 Модифицированный регулятор Уат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ции уравнения движения на ос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ля цилиндра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5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19pt" filled="f" o:ole="">
            <v:imagedata r:id="rId3" o:title=""/>
          </v:shape>
          <o:OLEObject Type="Embed" ProgID="" ShapeID="ole_rId2" DrawAspect="Content" ObjectID="_133596005" r:id="rId2"/>
        </w:objec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</w:t>
      </w:r>
      <w:r>
        <w:rPr>
          <w:b/>
        </w:rPr>
        <w:t>балл</w:t>
      </w:r>
      <w:r>
        <w:rPr>
          <w:b/>
          <w:sz w:val="28"/>
          <w:szCs w:val="28"/>
        </w:rPr>
        <w:t xml:space="preserve"> 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рузиков</w:t>
      </w:r>
      <w:r>
        <w:rPr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m </w:t>
      </w:r>
      <w:r>
        <w:rPr>
          <w:sz w:val="28"/>
          <w:szCs w:val="28"/>
        </w:rPr>
        <w:t>-</w:t>
      </w:r>
      <w:r>
        <w:rPr/>
        <w:object w:dxaOrig="610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pt;height:39pt" filled="f" o:ole="">
            <v:imagedata r:id="rId5" o:title=""/>
          </v:shape>
          <o:OLEObject Type="Embed" ProgID="" ShapeID="ole_rId4" DrawAspect="Content" ObjectID="_1323105983" r:id="rId4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в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равн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.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ледуе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вы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твет</w:t>
      </w:r>
      <w:r>
        <w:rPr/>
        <w:t xml:space="preserve"> </w:t>
      </w:r>
      <w:r>
        <w:rPr/>
        <w:object w:dxaOrig="22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pt;height:18pt" filled="f" o:ole="">
            <v:imagedata r:id="rId7" o:title=""/>
          </v:shape>
          <o:OLEObject Type="Embed" ProgID="" ShapeID="ole_rId6" DrawAspect="Content" ObjectID="_1305691151" r:id="rId6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sz w:val="28"/>
          <w:szCs w:val="28"/>
        </w:rPr>
        <w:t>Реша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истем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равнений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лучим</w:t>
      </w:r>
      <w:r>
        <w:rPr/>
        <w:t xml:space="preserve"> </w:t>
      </w:r>
      <w:r>
        <w:rPr/>
        <w:object w:dxaOrig="37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pt;height:36pt" filled="f" o:ole="">
            <v:imagedata r:id="rId9" o:title=""/>
          </v:shape>
          <o:OLEObject Type="Embed" ProgID="" ShapeID="ole_rId8" DrawAspect="Content" ObjectID="_1650594743" r:id="rId8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торо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ш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ществуе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 </w:t>
      </w:r>
      <w:r>
        <w:rPr>
          <w:sz w:val="28"/>
          <w:szCs w:val="28"/>
        </w:rPr>
        <w:object w:dxaOrig="34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pt;height:36pt" filled="f" o:ole="">
            <v:imagedata r:id="rId11" o:title=""/>
          </v:shape>
          <o:OLEObject Type="Embed" ProgID="" ShapeID="ole_rId10" DrawAspect="Content" ObjectID="_1309379297" r:id="rId10"/>
        </w:object>
      </w:r>
      <w:r>
        <w:rPr>
          <w:sz w:val="28"/>
          <w:szCs w:val="28"/>
        </w:rPr>
        <w:t>, в противном случае осуществляется решение из п.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1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 Движение бруска по доске</w:t>
      </w:r>
    </w:p>
    <w:p>
      <w:pPr>
        <w:pStyle w:val="Normal"/>
        <w:spacing w:before="0" w:after="120"/>
        <w:jc w:val="center"/>
        <w:rPr>
          <w:b/>
          <w:b/>
          <w:u w:val="double"/>
        </w:rPr>
      </w:pPr>
      <w:r>
        <w:rPr>
          <w:b/>
          <w:u w:val="double"/>
        </w:rPr>
        <w:t xml:space="preserve">Первый вариант решения </w:t>
      </w:r>
    </w:p>
    <w:p>
      <w:pPr>
        <w:pStyle w:val="Normal"/>
        <w:jc w:val="both"/>
        <w:rPr>
          <w:rFonts w:ascii="Book Antiqua" w:hAnsi="Book Antiqua" w:cs="Book Antiqua"/>
          <w:i/>
          <w:i/>
          <w:szCs w:val="28"/>
        </w:rPr>
      </w:pPr>
      <w:r>
        <w:rPr>
          <w:sz w:val="28"/>
          <w:szCs w:val="28"/>
        </w:rPr>
        <w:t xml:space="preserve">Пусть M – масса доски,  </w:t>
      </w:r>
      <w:r>
        <w:rPr>
          <w:rFonts w:cs="Book Antiqua" w:ascii="Book Antiqua" w:hAnsi="Book Antiqua"/>
          <w:i/>
          <w:sz w:val="28"/>
          <w:szCs w:val="28"/>
          <w:lang w:val="en-US"/>
        </w:rPr>
        <w:t>v</w:t>
      </w:r>
      <w:r>
        <w:rPr>
          <w:b/>
          <w:vertAlign w:val="subscript"/>
        </w:rPr>
        <w:t xml:space="preserve">0 </w:t>
      </w:r>
      <w:r>
        <w:rPr>
          <w:sz w:val="28"/>
          <w:szCs w:val="28"/>
        </w:rPr>
        <w:t xml:space="preserve">–начальная скорость бруска,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>- конечная скор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 Antiqua" w:hAnsi="Book Antiqua" w:cs="Book Antiqua"/>
          <w:i/>
          <w:i/>
          <w:szCs w:val="28"/>
        </w:rPr>
      </w:pPr>
      <w:r>
        <w:rPr>
          <w:sz w:val="28"/>
          <w:szCs w:val="28"/>
        </w:rPr>
        <w:t xml:space="preserve">Когда брусок перестает скользить по доске, оба тела двигаются с одинаковой скоростью. </w:t>
      </w: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/>
        </w:rPr>
        <w:t>балл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стол - гладкий, то по закону сохранения импульса имеем: </w:t>
      </w:r>
      <w:r>
        <w:rPr>
          <w:sz w:val="28"/>
          <w:szCs w:val="28"/>
        </w:rPr>
        <w:object w:dxaOrig="360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5pt" filled="f" o:ole="">
            <v:imagedata r:id="rId13" o:title=""/>
          </v:shape>
          <o:OLEObject Type="Embed" ProgID="" ShapeID="ole_rId12" DrawAspect="Content" ObjectID="_1453567581" r:id="rId12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ореме об изменении энергии: </w:t>
      </w:r>
      <w:r>
        <w:rPr>
          <w:sz w:val="28"/>
          <w:szCs w:val="28"/>
        </w:rPr>
        <w:object w:dxaOrig="40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0pt;height:37pt" filled="f" o:ole="">
            <v:imagedata r:id="rId15" o:title=""/>
          </v:shape>
          <o:OLEObject Type="Embed" ProgID="" ShapeID="ole_rId14" DrawAspect="Content" ObjectID="_1998540812" r:id="rId14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шая совместно оба уравнения, найдем:</w:t>
      </w:r>
      <w:r>
        <w:rPr>
          <w:sz w:val="28"/>
          <w:szCs w:val="28"/>
        </w:rPr>
        <w:object w:dxaOrig="246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21pt" filled="f" o:ole="">
            <v:imagedata r:id="rId17" o:title=""/>
          </v:shape>
          <o:OLEObject Type="Embed" ProgID="" ShapeID="ole_rId16" DrawAspect="Content" ObjectID="_767176847" r:id="rId16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овинки </w:t>
      </w:r>
      <w:r>
        <w:rPr>
          <w:sz w:val="28"/>
          <w:szCs w:val="28"/>
        </w:rPr>
        <w:object w:dxaOrig="390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5pt;height:36pt" filled="f" o:ole="">
            <v:imagedata r:id="rId19" o:title=""/>
          </v:shape>
          <o:OLEObject Type="Embed" ProgID="" ShapeID="ole_rId18" DrawAspect="Content" ObjectID="_1356242705" r:id="rId18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</w:t>
      </w:r>
      <w:r>
        <w:rPr>
          <w:sz w:val="28"/>
          <w:szCs w:val="28"/>
        </w:rPr>
        <w:object w:dxaOrig="428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4pt;height:37pt" filled="f" o:ole="">
            <v:imagedata r:id="rId21" o:title=""/>
          </v:shape>
          <o:OLEObject Type="Embed" ProgID="" ShapeID="ole_rId20" DrawAspect="Content" ObjectID="_1881168933" r:id="rId20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двух последних уравнений получим </w:t>
      </w:r>
      <w:r>
        <w:rPr>
          <w:sz w:val="28"/>
          <w:szCs w:val="28"/>
        </w:rPr>
        <w:object w:dxaOrig="2659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2.95pt;height:36pt" filled="f" o:ole="">
            <v:imagedata r:id="rId23" o:title=""/>
          </v:shape>
          <o:OLEObject Type="Embed" ProgID="" ShapeID="ole_rId22" DrawAspect="Content" ObjectID="_135003656" r:id="rId22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Сравнивая ответы п.4 и п.7 находим </w:t>
      </w:r>
      <w:r>
        <w:rPr>
          <w:sz w:val="28"/>
          <w:szCs w:val="28"/>
        </w:rPr>
        <w:object w:dxaOrig="90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pt;height:36pt" filled="f" o:ole="">
            <v:imagedata r:id="rId25" o:title=""/>
          </v:shape>
          <o:OLEObject Type="Embed" ProgID="" ShapeID="ole_rId24" DrawAspect="Content" ObjectID="_1968149528" r:id="rId24"/>
        </w:objec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/>
        </w:rPr>
        <w:t>балл</w:t>
      </w:r>
      <w:r>
        <w:rPr>
          <w:sz w:val="28"/>
          <w:szCs w:val="28"/>
        </w:rPr>
        <w:t>)</w:t>
      </w:r>
    </w:p>
    <w:p>
      <w:pPr>
        <w:pStyle w:val="Normal"/>
        <w:spacing w:before="0" w:after="120"/>
        <w:jc w:val="center"/>
        <w:rPr>
          <w:b/>
          <w:b/>
          <w:u w:val="double"/>
        </w:rPr>
      </w:pPr>
      <w:r>
        <w:rPr>
          <w:b/>
          <w:u w:val="double"/>
        </w:rPr>
        <w:t xml:space="preserve">Второй вариант решения </w:t>
      </w:r>
    </w:p>
    <w:p>
      <w:pPr>
        <w:pStyle w:val="Normal"/>
        <w:rPr/>
      </w:pPr>
      <w:r>
        <w:rPr>
          <w:sz w:val="28"/>
          <w:szCs w:val="28"/>
        </w:rPr>
        <w:t>Пусть М – масса доски, а m - масса брус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русок и доску действуют одинаковые по величине силы трения (3-й закон Ньютона) </w:t>
      </w:r>
      <w:r>
        <w:rPr>
          <w:sz w:val="28"/>
          <w:szCs w:val="28"/>
        </w:rPr>
        <w:object w:dxaOrig="184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5.7pt;height:25pt" filled="f" o:ole="">
            <v:imagedata r:id="rId27" o:title=""/>
          </v:shape>
          <o:OLEObject Type="Embed" ProgID="" ShapeID="ole_rId26" DrawAspect="Content" ObjectID="_1289642276" r:id="rId26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омент остановки бруска на доске их скорости одинаковы и равны </w:t>
      </w:r>
      <w:r>
        <w:rPr>
          <w:i/>
          <w:sz w:val="32"/>
          <w:szCs w:val="32"/>
        </w:rPr>
        <w:t>u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корость движения бруска</w:t>
      </w:r>
      <w:r>
        <w:rPr>
          <w:sz w:val="28"/>
          <w:szCs w:val="28"/>
        </w:rPr>
        <w:object w:dxaOrig="198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8.6pt;height:21pt" filled="f" o:ole="">
            <v:imagedata r:id="rId29" o:title=""/>
          </v:shape>
          <o:OLEObject Type="Embed" ProgID="" ShapeID="ole_rId28" DrawAspect="Content" ObjectID="_186678135" r:id="rId28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движения доски </w:t>
      </w:r>
      <w:r>
        <w:rPr>
          <w:sz w:val="28"/>
          <w:szCs w:val="28"/>
        </w:rPr>
        <w:object w:dxaOrig="17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9pt;height:37.8pt" filled="f" o:ole="">
            <v:imagedata r:id="rId31" o:title=""/>
          </v:shape>
          <o:OLEObject Type="Embed" ProgID="" ShapeID="ole_rId30" DrawAspect="Content" ObjectID="_578329666" r:id="rId30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оследних уравнений находим скорость совместного движения </w:t>
      </w:r>
      <w:r>
        <w:rPr>
          <w:i/>
          <w:sz w:val="32"/>
          <w:szCs w:val="32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20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7.4pt;height:39.2pt" filled="f" o:ole="">
            <v:imagedata r:id="rId33" o:title=""/>
          </v:shape>
          <o:OLEObject Type="Embed" ProgID="" ShapeID="ole_rId32" DrawAspect="Content" ObjectID="_1896594257" r:id="rId32"/>
        </w:object>
      </w:r>
      <w:r>
        <w:rPr>
          <w:sz w:val="28"/>
          <w:szCs w:val="28"/>
        </w:rPr>
        <w:t>, что может быть получено из закона сохранения импуль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асстояния, которые проходят при этом брусок и доска относительно сто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2620" w:dyaOrig="8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1pt;height:41pt" filled="f" o:ole="">
            <v:imagedata r:id="rId35" o:title=""/>
          </v:shape>
          <o:OLEObject Type="Embed" ProgID="" ShapeID="ole_rId34" DrawAspect="Content" ObjectID="_481358466" r:id="rId3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2460" w:dyaOrig="8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3pt;height:41pt" filled="f" o:ole="">
            <v:imagedata r:id="rId37" o:title=""/>
          </v:shape>
          <o:OLEObject Type="Embed" ProgID="" ShapeID="ole_rId36" DrawAspect="Content" ObjectID="_437068278" r:id="rId36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Брусок проходит по доске расстояние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object w:dxaOrig="4580" w:dyaOrig="8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9pt;height:41pt" filled="f" o:ole="">
            <v:imagedata r:id="rId39" o:title=""/>
          </v:shape>
          <o:OLEObject Type="Embed" ProgID="" ShapeID="ole_rId38" DrawAspect="Content" ObjectID="_1789273348" r:id="rId38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В первом случа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м: из п.5 </w:t>
      </w:r>
      <w:r>
        <w:rPr>
          <w:sz w:val="28"/>
          <w:szCs w:val="28"/>
        </w:rPr>
        <w:object w:dxaOrig="720" w:dyaOrig="5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0.4pt;height:37.8pt" filled="f" o:ole="">
            <v:imagedata r:id="rId41" o:title=""/>
          </v:shape>
          <o:OLEObject Type="Embed" ProgID="" ShapeID="ole_rId40" DrawAspect="Content" ObjectID="_880286630" r:id="rId40"/>
        </w:object>
      </w:r>
      <w:r>
        <w:rPr>
          <w:sz w:val="28"/>
          <w:szCs w:val="28"/>
        </w:rPr>
        <w:t xml:space="preserve"> из п.7 </w:t>
      </w:r>
      <w:r>
        <w:rPr>
          <w:sz w:val="28"/>
          <w:szCs w:val="28"/>
        </w:rPr>
        <w:object w:dxaOrig="2580" w:dyaOrig="8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9pt;height:41pt" filled="f" o:ole="">
            <v:imagedata r:id="rId43" o:title=""/>
          </v:shape>
          <o:OLEObject Type="Embed" ProgID="" ShapeID="ole_rId42" DrawAspect="Content" ObjectID="_1597050680" r:id="rId42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Во втором: </w:t>
      </w:r>
      <w:r>
        <w:rPr>
          <w:sz w:val="28"/>
          <w:szCs w:val="28"/>
        </w:rPr>
        <w:object w:dxaOrig="720" w:dyaOrig="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0.4pt;height:39.2pt" filled="f" o:ole="">
            <v:imagedata r:id="rId45" o:title=""/>
          </v:shape>
          <o:OLEObject Type="Embed" ProgID="" ShapeID="ole_rId44" DrawAspect="Content" ObjectID="_1667538104" r:id="rId44"/>
        </w:object>
      </w:r>
      <w:r>
        <w:rPr>
          <w:sz w:val="28"/>
          <w:szCs w:val="28"/>
        </w:rPr>
        <w:object w:dxaOrig="2220" w:dyaOrig="8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1pt;height:41pt" filled="f" o:ole="">
            <v:imagedata r:id="rId47" o:title=""/>
          </v:shape>
          <o:OLEObject Type="Embed" ProgID="" ShapeID="ole_rId46" DrawAspect="Content" ObjectID="_2047464191" r:id="rId46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8"/>
          <w:szCs w:val="28"/>
        </w:rPr>
        <w:t>Сравнивая ℓ и ℓ</w:t>
      </w:r>
      <w:r>
        <w:rPr>
          <w:b/>
          <w:vertAlign w:val="subscript"/>
        </w:rPr>
        <w:t>1</w:t>
      </w:r>
      <w:r>
        <w:rPr>
          <w:sz w:val="28"/>
          <w:szCs w:val="28"/>
        </w:rPr>
        <w:t xml:space="preserve"> получим  </w:t>
      </w:r>
      <w:r>
        <w:rPr>
          <w:sz w:val="28"/>
          <w:szCs w:val="28"/>
        </w:rPr>
        <w:object w:dxaOrig="90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pt;height:36pt" filled="f" o:ole="">
            <v:imagedata r:id="rId49" o:title=""/>
          </v:shape>
          <o:OLEObject Type="Embed" ProgID="" ShapeID="ole_rId48" DrawAspect="Content" ObjectID="_581004027" r:id="rId48"/>
        </w:object>
      </w:r>
      <w:r>
        <w:rPr>
          <w:sz w:val="28"/>
          <w:szCs w:val="28"/>
        </w:rPr>
        <w:t xml:space="preserve">  (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/>
        </w:rPr>
        <w:t>балл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НАИБОЛЕЕ РАСПРОСТРАНЕННЫЕ ОШИБКИ В ЭТОЙ ЗАДАЧЕ БЫЛИ СВЯЗАНЫ С ТЕМ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и записи закона сохранения энергии для одного бруска не учитывался тот факт, что система отсчета, связанная с доской – неинерциальная, и </w:t>
      </w:r>
      <w:r>
        <w:rPr>
          <w:sz w:val="28"/>
          <w:szCs w:val="28"/>
          <w:u w:val="single"/>
        </w:rPr>
        <w:t xml:space="preserve">не вычислялась работа силы инерции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В системе отсчета, связанной со столом </w:t>
      </w:r>
      <w:r>
        <w:rPr>
          <w:sz w:val="28"/>
          <w:szCs w:val="28"/>
          <w:u w:val="single"/>
        </w:rPr>
        <w:t xml:space="preserve">брусок проходит до выравнивания скоростей расстояние ≠ ℓ. </w:t>
      </w:r>
      <w:r>
        <w:rPr>
          <w:sz w:val="28"/>
          <w:szCs w:val="28"/>
          <w:u w:val="single"/>
          <w:lang w:val="en-US"/>
        </w:rPr>
        <w:t>(</w:t>
      </w:r>
      <w:r>
        <w:rPr>
          <w:sz w:val="28"/>
          <w:szCs w:val="28"/>
          <w:u w:val="single"/>
        </w:rPr>
        <w:t>см.п.7 второго решения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твет (такой же как в п.8) в этих случаях получен случайно и баллы за неверные уравнения не выставлялис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1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3 Жидкость над газом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Т.к. объем газа не изменился, то  </w:t>
      </w:r>
      <w:r>
        <w:rPr>
          <w:sz w:val="28"/>
          <w:szCs w:val="28"/>
        </w:rPr>
        <w:object w:dxaOrig="284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2pt;height:19pt" filled="f" o:ole="">
            <v:imagedata r:id="rId51" o:title=""/>
          </v:shape>
          <o:OLEObject Type="Embed" ProgID="" ShapeID="ole_rId50" DrawAspect="Content" ObjectID="_974506536" r:id="rId50"/>
        </w:objec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Из условия задачи следует, что  </w:t>
      </w:r>
      <w:r>
        <w:rPr>
          <w:sz w:val="28"/>
          <w:szCs w:val="28"/>
        </w:rPr>
        <w:object w:dxaOrig="27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8pt;height:19pt" filled="f" o:ole="">
            <v:imagedata r:id="rId53" o:title=""/>
          </v:shape>
          <o:OLEObject Type="Embed" ProgID="" ShapeID="ole_rId52" DrawAspect="Content" ObjectID="_2128962680" r:id="rId52"/>
        </w:objec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Следовательно </w:t>
      </w:r>
      <w:r>
        <w:rPr>
          <w:sz w:val="28"/>
          <w:szCs w:val="28"/>
        </w:rPr>
        <w:object w:dxaOrig="24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4pt;height:19pt" filled="f" o:ole="">
            <v:imagedata r:id="rId55" o:title=""/>
          </v:shape>
          <o:OLEObject Type="Embed" ProgID="" ShapeID="ole_rId54" DrawAspect="Content" ObjectID="_691530603" r:id="rId54"/>
        </w:objec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Уравнение теплового баланса   </w:t>
      </w:r>
      <w:r>
        <w:rPr>
          <w:sz w:val="28"/>
          <w:szCs w:val="28"/>
        </w:rPr>
        <w:object w:dxaOrig="562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1pt;height:20pt" filled="f" o:ole="">
            <v:imagedata r:id="rId57" o:title=""/>
          </v:shape>
          <o:OLEObject Type="Embed" ProgID="" ShapeID="ole_rId56" DrawAspect="Content" ObjectID="_632957310" r:id="rId56"/>
        </w:objec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Из п.4 с учетом п.3 получаем </w:t>
      </w:r>
      <w:r>
        <w:rPr>
          <w:sz w:val="28"/>
          <w:szCs w:val="28"/>
        </w:rPr>
        <w:object w:dxaOrig="34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4pt;height:20pt" filled="f" o:ole="">
            <v:imagedata r:id="rId59" o:title=""/>
          </v:shape>
          <o:OLEObject Type="Embed" ProgID="" ShapeID="ole_rId58" DrawAspect="Content" ObjectID="_253043640" r:id="rId5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565015</wp:posOffset>
                </wp:positionH>
                <wp:positionV relativeFrom="paragraph">
                  <wp:posOffset>137160</wp:posOffset>
                </wp:positionV>
                <wp:extent cx="1457325" cy="581025"/>
                <wp:effectExtent l="0" t="508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581040"/>
                          <a:chOff x="0" y="0"/>
                          <a:chExt cx="1457280" cy="581040"/>
                        </a:xfrm>
                      </wpg:grpSpPr>
                      <wps:wsp>
                        <wps:cNvSpPr txBox="1"/>
                        <wps:spPr>
                          <a:xfrm>
                            <a:off x="692280" y="0"/>
                            <a:ext cx="717480" cy="4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C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q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   </w:t>
                              </w:r>
                              <w:r>
                                <w:rPr>
                                  <w:kern w:val="2"/>
                                  <w:vertAlign w:val="subscript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" y="12600"/>
                            <a:ext cx="55116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 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14240" y="321840"/>
                            <a:ext cx="743040" cy="240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2256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60" y="720"/>
                              <a:ext cx="0" cy="239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109440"/>
                              <a:ext cx="33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240"/>
                              <a:ext cx="33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0920"/>
                            <a:ext cx="743040" cy="240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2256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000" y="720"/>
                              <a:ext cx="0" cy="239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109440"/>
                              <a:ext cx="33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240"/>
                              <a:ext cx="33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45pt;margin-top:10.8pt;width:114.7pt;height:45.7pt" coordorigin="7189,216" coordsize="2294,914">
                <v:shape id="shape_0" fillcolor="white" stroked="t" o:allowincell="f" style="position:absolute;left:8279;top:216;width:1129;height:7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C</w:t>
                        </w: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q</w:t>
                        </w: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   </w:t>
                        </w:r>
                        <w:r>
                          <w:rPr>
                            <w:kern w:val="2"/>
                            <w:vertAlign w:val="subscript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345;top:236;width:867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     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8314;top:723;width:1169;height:377">
                  <v:line id="shape_0" from="8822,723" to="8822,1099" stroked="t" o:allowincell="f" style="position:absolute;flip: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8952,724" to="8952,1100" stroked="t" o:allowincell="f" style="position:absolute;flip: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8964,895" to="9483,89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14,912" to="8833,91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189;top:753;width:1170;height:377">
                  <v:line id="shape_0" from="7697,753" to="7697,1129" stroked="t" o:allowincell="f" style="position:absolute;flip: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7827,754" to="7827,1130" stroked="t" o:allowincell="f" style="position:absolute;flip: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7839,925" to="8358,92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89,942" to="7708,94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Задача 4 Смена полярности источника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Замыкая ключи, источник подключается к </w:t>
      </w:r>
      <w:r>
        <w:rPr>
          <w:rFonts w:cs="Times New Roman" w:ascii="Times New Roman" w:hAnsi="Times New Roman"/>
          <w:i w:val="false"/>
          <w:sz w:val="28"/>
          <w:szCs w:val="28"/>
        </w:rPr>
        <w:t>C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 диод Д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закорачивает С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. поэтому имеем </w:t>
      </w:r>
    </w:p>
    <w:p>
      <w:pPr>
        <w:pStyle w:val="Heading1"/>
        <w:ind w:firstLine="284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object w:dxaOrig="322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1pt;height:21pt" filled="f" o:ole="">
            <v:imagedata r:id="rId61" o:title=""/>
          </v:shape>
          <o:OLEObject Type="Embed" ProgID="" ShapeID="ole_rId60" DrawAspect="Content" ObjectID="_1019952427" r:id="rId60"/>
        </w:objec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сле</w:t>
      </w:r>
      <w:r>
        <w:rPr>
          <w:rFonts w:cs="Times New Roman" w:ascii="Times New Roman" w:hAnsi="Times New Roman"/>
          <w:i w:val="false"/>
          <w:sz w:val="28"/>
          <w:szCs w:val="28"/>
        </w:rPr>
        <w:t> 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мены</w:t>
      </w:r>
      <w:r>
        <w:rPr>
          <w:rFonts w:cs="Times New Roman" w:ascii="Times New Roman" w:hAnsi="Times New Roman"/>
          <w:i w:val="false"/>
          <w:sz w:val="28"/>
          <w:szCs w:val="28"/>
        </w:rPr>
        <w:t> 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лярности</w:t>
      </w:r>
      <w:r>
        <w:rPr>
          <w:rFonts w:cs="Times New Roman" w:ascii="Times New Roman" w:hAnsi="Times New Roman"/>
          <w:i w:val="false"/>
          <w:sz w:val="28"/>
          <w:szCs w:val="28"/>
        </w:rPr>
        <w:t> 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источника</w:t>
      </w:r>
      <w:r>
        <w:rPr>
          <w:rFonts w:cs="Times New Roman" w:ascii="Times New Roman" w:hAnsi="Times New Roman"/>
          <w:i w:val="false"/>
          <w:sz w:val="28"/>
          <w:szCs w:val="28"/>
        </w:rPr>
        <w:t> 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заряд q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i w:val="false"/>
          <w:sz w:val="28"/>
          <w:szCs w:val="28"/>
        </w:rPr>
        <w:t> 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а перемычке между конденсатора- ми не</w:t>
      </w:r>
      <w:r>
        <w:rPr>
          <w:rFonts w:cs="Times New Roman" w:ascii="Times New Roman" w:hAnsi="Times New Roman"/>
          <w:i w:val="false"/>
          <w:sz w:val="28"/>
          <w:szCs w:val="28"/>
        </w:rPr>
        <w:t> 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может уменьшиться . т.к. этому препятствуют диоды. </w:t>
        <w:tab/>
        <w:t>(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lang w:val="ru-RU"/>
        </w:rPr>
        <w:t>балла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) 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87165</wp:posOffset>
                </wp:positionH>
                <wp:positionV relativeFrom="paragraph">
                  <wp:posOffset>13335</wp:posOffset>
                </wp:positionV>
                <wp:extent cx="2346960" cy="1141095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6840" cy="1141200"/>
                          <a:chOff x="0" y="0"/>
                          <a:chExt cx="2346840" cy="1141200"/>
                        </a:xfrm>
                      </wpg:grpSpPr>
                      <wps:wsp>
                        <wps:cNvSpPr txBox="1"/>
                        <wps:spPr>
                          <a:xfrm>
                            <a:off x="88200" y="579240"/>
                            <a:ext cx="58212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851040"/>
                            <a:ext cx="92520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ункту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490320"/>
                            <a:ext cx="44244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7960" y="0"/>
                            <a:ext cx="1473120" cy="79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6480" y="0"/>
                              <a:ext cx="1457280" cy="555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3120" y="0"/>
                                <a:ext cx="360720" cy="33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20520" y="38160"/>
                                <a:ext cx="438120" cy="33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vertAlign w:val="subscript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714240" y="296640"/>
                                <a:ext cx="743040" cy="240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2560" y="0"/>
                                  <a:ext cx="0" cy="239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5000" y="720"/>
                                  <a:ext cx="0" cy="239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920" y="109080"/>
                                  <a:ext cx="330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9880"/>
                                  <a:ext cx="330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15720"/>
                                <a:ext cx="743040" cy="240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2560" y="0"/>
                                  <a:ext cx="0" cy="239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5000" y="360"/>
                                  <a:ext cx="0" cy="239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560" y="109080"/>
                                  <a:ext cx="330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9880"/>
                                  <a:ext cx="330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23960" y="412920"/>
                              <a:ext cx="33012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425520"/>
                              <a:ext cx="0" cy="27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8120"/>
                              <a:ext cx="0" cy="35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0336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3640" y="552600"/>
                              <a:ext cx="1144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0520" y="527040"/>
                              <a:ext cx="1260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93040" y="680760"/>
                            <a:ext cx="7221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320"/>
                            <a:ext cx="226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0" cy="10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00" y="1089000"/>
                            <a:ext cx="231156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34920"/>
                            <a:ext cx="0" cy="10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95pt;margin-top:1.05pt;width:184.8pt;height:89.85pt" coordorigin="6279,21" coordsize="3696,1797">
                <v:shape id="shape_0" fillcolor="white" stroked="t" o:allowincell="f" style="position:absolute;left:6418;top:933;width:916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678;top:1361;width:1456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ункту 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278;top:793;width:696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7079;top:21;width:2319;height:1249">
                  <v:group id="shape_0" style="position:absolute;left:7089;top:21;width:2294;height:874">
                    <v:shape id="shape_0" fillcolor="white" stroked="t" o:allowincell="f" style="position:absolute;left:7425;top:21;width:567;height:5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shape id="shape_0" fillcolor="white" stroked="t" o:allowincell="f" style="position:absolute;left:8539;top:81;width:689;height:5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  <w:vertAlign w:val="subscript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group id="shape_0" style="position:absolute;left:8214;top:488;width:1170;height:377">
                      <v:line id="shape_0" from="8722,488" to="8722,864" stroked="t" o:allowincell="f" style="position:absolute;flip:y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8851,489" to="8851,865" stroked="t" o:allowincell="f" style="position:absolute;flip:y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8864,660" to="9383,66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214,677" to="8733,67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089;top:518;width:1169;height:377">
                      <v:line id="shape_0" from="7597,518" to="7597,894" stroked="t" o:allowincell="f" style="position:absolute;flip:y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7727,519" to="7727,895" stroked="t" o:allowincell="f" style="position:absolute;flip:y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7739,690" to="8258,69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089,707" to="7608,70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8219,671" to="8738,12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79,691" to="9379,113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79,711" to="7079,12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79,971" to="7079,109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439,891" to="8618,113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9379,851" to="9398,93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fillcolor="white" stroked="t" o:allowincell="f" style="position:absolute;left:8158;top:1093;width:1136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6279,56" to="9838,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79,76" to="6279,17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99,1736" to="9938,175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899,76" to="9899,17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Если 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/>
          <w:i w:val="false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&gt;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C</w:t>
      </w:r>
      <w:r>
        <w:rPr>
          <w:rFonts w:cs="Times New Roman" w:ascii="Times New Roman" w:hAnsi="Times New Roman"/>
          <w:b/>
          <w:i w:val="false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, то источник «дозаряжает» пере-мычку. (Движение зарядов указано на рис.) Тогда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object w:dxaOrig="350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5pt;height:21pt" filled="f" o:ole="">
            <v:imagedata r:id="rId63" o:title=""/>
          </v:shape>
          <o:OLEObject Type="Embed" ProgID="" ShapeID="ole_rId62" DrawAspect="Content" ObjectID="_488508960" r:id="rId62"/>
        </w:objec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09110</wp:posOffset>
                </wp:positionH>
                <wp:positionV relativeFrom="paragraph">
                  <wp:posOffset>485140</wp:posOffset>
                </wp:positionV>
                <wp:extent cx="1685925" cy="1148715"/>
                <wp:effectExtent l="254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1148760"/>
                          <a:chOff x="0" y="0"/>
                          <a:chExt cx="1685880" cy="1148760"/>
                        </a:xfrm>
                      </wpg:grpSpPr>
                      <wps:wsp>
                        <wps:cNvSpPr txBox="1"/>
                        <wps:spPr>
                          <a:xfrm>
                            <a:off x="816480" y="0"/>
                            <a:ext cx="869400" cy="4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C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Q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   </w:t>
                              </w:r>
                              <w:r>
                                <w:rPr>
                                  <w:kern w:val="2"/>
                                  <w:vertAlign w:val="subscript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63360"/>
                            <a:ext cx="85968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+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53560" y="385560"/>
                            <a:ext cx="781560" cy="240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3912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600" y="360"/>
                              <a:ext cx="0" cy="239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109080"/>
                              <a:ext cx="34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880"/>
                              <a:ext cx="34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1680"/>
                            <a:ext cx="781560" cy="240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3912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600" y="720"/>
                              <a:ext cx="0" cy="239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09440"/>
                              <a:ext cx="34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240"/>
                              <a:ext cx="34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412920" y="500400"/>
                            <a:ext cx="78732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120" y="723960"/>
                            <a:ext cx="85968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-  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eastAsia="Times New Roman" w:ascii="Book Antiqua" w:hAnsi="Book Antiqua" w:cs="Times New Roman"/>
                                  <w:color w:val="auto"/>
                                  <w:lang w:val="en-US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80" y="98316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97020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513000"/>
                            <a:ext cx="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513000"/>
                            <a:ext cx="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3pt;margin-top:38.2pt;width:132.75pt;height:90.5pt" coordorigin="6786,764" coordsize="2655,1810">
                <v:shape id="shape_0" fillcolor="white" stroked="t" o:allowincell="f" style="position:absolute;left:8072;top:764;width:1368;height:7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C</w:t>
                        </w: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Q</w:t>
                        </w: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   </w:t>
                        </w:r>
                        <w:r>
                          <w:rPr>
                            <w:kern w:val="2"/>
                            <w:vertAlign w:val="subscript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790;top:864;width:135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+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8130;top:1371;width:1229;height:377">
                  <v:line id="shape_0" from="8664,1371" to="8664,1747" stroked="t" o:allowincell="f" style="position:absolute;flip: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8802,1372" to="8802,1748" stroked="t" o:allowincell="f" style="position:absolute;flip: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8814,1543" to="9360,154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30,1560" to="8676,156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6786;top:1381;width:1230;height:377">
                  <v:line id="shape_0" from="7320,1381" to="7320,1757" stroked="t" o:allowincell="f" style="position:absolute;flip: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7458,1382" to="7458,1758" stroked="t" o:allowincell="f" style="position:absolute;flip: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7470,1553" to="8016,155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86,1570" to="7332,15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7436,1552" to="8675,157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490;top:1904;width:135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-   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eastAsia="Times New Roman" w:ascii="Book Antiqua" w:hAnsi="Book Antiqua" w:cs="Times New Roman"/>
                            <w:color w:val="auto"/>
                            <w:lang w:val="en-US" w:bidi="ar-SA"/>
                          </w:rPr>
                          <w:t>ε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 xml:space="preserve">   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6799,2313" to="7538,23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619,2292" to="9358,22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99,1572" to="6799,23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79,1572" to="9379,23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Если 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/>
          <w:i w:val="false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&lt;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C</w:t>
      </w:r>
      <w:r>
        <w:rPr>
          <w:rFonts w:cs="Times New Roman" w:ascii="Times New Roman" w:hAnsi="Times New Roman"/>
          <w:b/>
          <w:i w:val="false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 то заряд q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i w:val="false"/>
          <w:sz w:val="28"/>
          <w:szCs w:val="28"/>
        </w:rPr>
        <w:t> 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ерераспределяется  между конденсаторами, причем полярность С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противоположна полярности источника.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object w:dxaOrig="356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8pt;height:56pt" filled="f" o:ole="">
            <v:imagedata r:id="rId65" o:title=""/>
          </v:shape>
          <o:OLEObject Type="Embed" ProgID="" ShapeID="ole_rId64" DrawAspect="Content" ObjectID="_767710262" r:id="rId64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sz w:val="28"/>
          <w:szCs w:val="28"/>
        </w:rPr>
        <w:t xml:space="preserve">Решая систему уравнений, находим: </w:t>
      </w:r>
      <w:r>
        <w:rPr>
          <w:i/>
          <w:sz w:val="28"/>
          <w:szCs w:val="28"/>
        </w:rPr>
        <w:object w:dxaOrig="5220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1pt;height:37pt" filled="f" o:ole="">
            <v:imagedata r:id="rId67" o:title=""/>
          </v:shape>
          <o:OLEObject Type="Embed" ProgID="" ShapeID="ole_rId66" DrawAspect="Content" ObjectID="_849909367" r:id="rId66"/>
        </w:objec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 Движение рамки</w:t>
      </w:r>
    </w:p>
    <w:p>
      <w:pPr>
        <w:pStyle w:val="Normal"/>
        <w:jc w:val="both"/>
        <w:rPr/>
      </w:pPr>
      <w:r>
        <w:rPr>
          <w:sz w:val="28"/>
        </w:rPr>
        <w:t xml:space="preserve">Направим ось </w:t>
      </w:r>
      <w:r>
        <w:rPr>
          <w:i/>
          <w:sz w:val="28"/>
        </w:rPr>
        <w:t>х</w:t>
      </w:r>
      <w:r>
        <w:rPr>
          <w:sz w:val="28"/>
        </w:rPr>
        <w:t xml:space="preserve"> вдоль скорости рам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</w:rPr>
        <w:t xml:space="preserve">На сторону рамки действует сила Ампера, направленная с учетом правила Ленца против скорости движения. По второму закону Ньютона: </w:t>
      </w:r>
      <w:r>
        <w:rPr>
          <w:sz w:val="28"/>
        </w:rPr>
        <w:object w:dxaOrig="536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68pt;height:34pt" filled="f" o:ole="">
            <v:imagedata r:id="rId69" o:title=""/>
          </v:shape>
          <o:OLEObject Type="Embed" ProgID="" ShapeID="ole_rId68" DrawAspect="Content" ObjectID="_1962183561" r:id="rId68"/>
        </w:objec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о </w:t>
      </w:r>
      <w:r>
        <w:rPr>
          <w:sz w:val="28"/>
        </w:rPr>
        <w:object w:dxaOrig="2920" w:dyaOrig="9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6pt;height:49.95pt" filled="f" o:ole="">
            <v:imagedata r:id="rId71" o:title=""/>
          </v:shape>
          <o:OLEObject Type="Embed" ProgID="" ShapeID="ole_rId70" DrawAspect="Content" ObjectID="_664784224" r:id="rId70"/>
        </w:object>
      </w:r>
      <w:r>
        <w:rPr>
          <w:sz w:val="28"/>
        </w:rPr>
        <w:t xml:space="preserve">. </w:t>
      </w:r>
      <w:r>
        <w:rPr>
          <w:sz w:val="28"/>
          <w:szCs w:val="28"/>
        </w:rPr>
        <w:t>Откуда</w:t>
      </w:r>
      <w:r>
        <w:rPr/>
        <w:t xml:space="preserve">  </w:t>
      </w:r>
      <w:r>
        <w:rPr/>
        <w:object w:dxaOrig="340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0pt;height:34pt" filled="f" o:ole="">
            <v:imagedata r:id="rId73" o:title=""/>
          </v:shape>
          <o:OLEObject Type="Embed" ProgID="" ShapeID="ole_rId72" DrawAspect="Content" ObjectID="_1667315142" r:id="rId72"/>
        </w:objec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Изменение скорости рамки до момента, когда передняя сторона пройдет через слой магнитного поля, найдем суммированием последнего уравнения. Получим:</w:t>
      </w:r>
      <w:r>
        <w:rPr/>
        <w:t xml:space="preserve"> </w:t>
      </w:r>
      <w:r>
        <w:rPr/>
        <w:object w:dxaOrig="328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4pt;height:34pt" filled="f" o:ole="">
            <v:imagedata r:id="rId75" o:title=""/>
          </v:shape>
          <o:OLEObject Type="Embed" ProgID="" ShapeID="ole_rId74" DrawAspect="Content" ObjectID="_807070657" r:id="rId74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Когда в поле находятся только верхняя (на рисунке условия) и нижняя стороны рамки, движение рамки равномерное.</w:t>
        <w:tab/>
        <w:tab/>
        <w:t>(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/>
        </w:rPr>
        <w:t>балл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8"/>
          <w:szCs w:val="28"/>
        </w:rPr>
        <w:t>Аналогично п.2 и п.3 можно вычислить изменение скорости при движении в поле  задней стороны рамки. И окончательно получим</w:t>
      </w:r>
    </w:p>
    <w:p>
      <w:pPr>
        <w:pStyle w:val="Normal"/>
        <w:rPr/>
      </w:pPr>
      <w:r>
        <w:rPr/>
        <w:object w:dxaOrig="3780" w:dyaOrig="13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9pt;height:67.95pt" filled="f" o:ole="">
            <v:imagedata r:id="rId77" o:title=""/>
          </v:shape>
          <o:OLEObject Type="Embed" ProgID="" ShapeID="ole_rId76" DrawAspect="Content" ObjectID="_841748676" r:id="rId76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ИБОЛЕЕ РАСПРОСТРАНЕННЫЕ ОШИБКИ В ЭТОЙ ЗАДАЧЕ БЫЛИ СВЯЗАНЫ С ТЕМ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Style13"/>
        </w:rPr>
        <w:t>Д</w:t>
      </w:r>
      <w:r>
        <w:rPr>
          <w:sz w:val="28"/>
          <w:szCs w:val="28"/>
        </w:rPr>
        <w:t>вижение рамки неравнопеременное, т.к. ее ускорение зависит от скор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нелинейно меняется со временем, и находить среднее значение скорости как полусумму начальной и конечной - </w:t>
      </w:r>
      <w:r>
        <w:rPr>
          <w:b/>
          <w:sz w:val="28"/>
          <w:szCs w:val="28"/>
        </w:rPr>
        <w:t>нельз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Также не имеют смысла средние значения ЭДС, силы тока, магнитного пото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твет (такой же как в п.5) в этих случаях получен случайно и баллы за неверные уравнения не выставлялис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134" w:right="567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szCs w:val="28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Маркированный списо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3:38:00Z</dcterms:created>
  <dc:creator>myz</dc:creator>
  <dc:description/>
  <dc:language>en-US</dc:language>
  <cp:lastModifiedBy>myz</cp:lastModifiedBy>
  <cp:lastPrinted>2008-12-06T12:35:00Z</cp:lastPrinted>
  <dcterms:modified xsi:type="dcterms:W3CDTF">2008-12-07T07:20:00Z</dcterms:modified>
  <cp:revision>5</cp:revision>
  <dc:subject/>
  <dc:title>XLIII Всероссийская олимпиада школьников по физ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