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веден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(регионального) эт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ab/>
        <w:t xml:space="preserve">1.1. </w:t>
      </w:r>
      <w:r>
        <w:rPr>
          <w:b/>
          <w:i/>
          <w:sz w:val="28"/>
          <w:szCs w:val="28"/>
        </w:rPr>
        <w:t>Сроки проведения</w:t>
      </w:r>
      <w:r>
        <w:rPr>
          <w:sz w:val="28"/>
          <w:szCs w:val="28"/>
        </w:rPr>
        <w:t xml:space="preserve"> – 22-25 января 2009 г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</w:t>
      </w:r>
      <w:r>
        <w:rPr>
          <w:b/>
          <w:i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г.Пермь, Комсомольский проспект, 57, учебный корпус Пермского филиала Российского университета дружбы народов (РУДН).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ab/>
        <w:t xml:space="preserve">1.3. </w:t>
      </w:r>
      <w:r>
        <w:rPr>
          <w:b/>
          <w:i/>
          <w:sz w:val="28"/>
          <w:szCs w:val="28"/>
        </w:rPr>
        <w:t>Научно-методическое обеспечение</w:t>
      </w:r>
      <w:r>
        <w:rPr>
          <w:sz w:val="28"/>
          <w:szCs w:val="28"/>
        </w:rPr>
        <w:t xml:space="preserve"> – Пермский государственный технический университет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</w:r>
      <w:r>
        <w:rPr>
          <w:b/>
          <w:i/>
          <w:sz w:val="28"/>
          <w:szCs w:val="28"/>
        </w:rPr>
        <w:t>Регистрация участников: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ab/>
        <w:t>22 января (в день заезда) с 10.00 до 17.00 по адресу: г.Пермь, Комсомольский проспект, 57, учебный корпус РУДН, кабинет 108 – Оргкомитет Олимпиады.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ab/>
        <w:t>23 января (в день проведения первого этапа конкурсной программы Олимпиады) – с 9.00 до 10.00 по адресу: г.Пермь, Комсомольский проспект, 57, учебный корпус РУДН, кабинет 108 – Оргкомитет Олимпиады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</w:t>
      </w:r>
      <w:r>
        <w:rPr>
          <w:b/>
          <w:i/>
          <w:sz w:val="28"/>
          <w:szCs w:val="28"/>
        </w:rPr>
        <w:t xml:space="preserve">Размещение </w:t>
      </w:r>
      <w:r>
        <w:rPr>
          <w:sz w:val="28"/>
          <w:szCs w:val="28"/>
        </w:rPr>
        <w:t>(получение направлений) иногородних участников в гостинице – при регистрации 22 января 2009 г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</w:t>
      </w:r>
      <w:r>
        <w:rPr>
          <w:b/>
          <w:i/>
          <w:sz w:val="28"/>
          <w:szCs w:val="28"/>
        </w:rPr>
        <w:t>Контактные телефоны:</w:t>
      </w:r>
      <w:r>
        <w:rPr>
          <w:sz w:val="28"/>
          <w:szCs w:val="28"/>
        </w:rPr>
        <w:t xml:space="preserve"> координатор – Разуваева Людмила Александровна, 8-912-48-91-965; Оргкомитет – 8 (342) 219-86-08</w:t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Программа (проект) проведения олимпиады</w:t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560"/>
        <w:gridCol w:w="27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ганизационный этап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ремя реал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7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январ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езд, регистрация участников, размещение в гостиниц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7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каб.108 – Оргкомитет олимпиады</w:t>
            </w:r>
          </w:p>
        </w:tc>
      </w:tr>
      <w:tr>
        <w:trPr>
          <w:trHeight w:val="1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-14.4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студенческая столова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но-образовательная программа: «Встреча-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руководством Пермского филиала Российского университета дружбы народов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ауд.31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ж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сту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январ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участ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10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каб.108 – Оргкомитет олимпиад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открытие олимпи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0.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9, актовый зал Пермского строительного колледж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 1 тура олимпиа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-14.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сомольский пр.,57, учебный корпус РУДН, ауд.- по расписанию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-15.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студенческая столовая</w:t>
            </w:r>
          </w:p>
        </w:tc>
      </w:tr>
      <w:tr>
        <w:trPr>
          <w:trHeight w:val="5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бота жюр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-19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но-образовательная программа: «Встреча с ведущими математиками реги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-17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сомольский пр.,57, учебный корпус РУДН, ауд.319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ж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сту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е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январ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тра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-9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сту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е</w:t>
            </w:r>
          </w:p>
        </w:tc>
      </w:tr>
      <w:tr>
        <w:trPr>
          <w:trHeight w:val="2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2 тура олимпиа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4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ауд. - по расписанию</w:t>
            </w:r>
          </w:p>
        </w:tc>
      </w:tr>
      <w:tr>
        <w:trPr>
          <w:trHeight w:val="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студенческая столовая</w:t>
            </w:r>
          </w:p>
        </w:tc>
      </w:tr>
      <w:tr>
        <w:trPr>
          <w:trHeight w:val="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бота жюр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-19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ж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сту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ах</w:t>
            </w:r>
          </w:p>
        </w:tc>
      </w:tr>
      <w:tr>
        <w:trPr>
          <w:trHeight w:val="2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январ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тра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-9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 размещения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ах</w:t>
            </w:r>
          </w:p>
        </w:tc>
      </w:tr>
      <w:tr>
        <w:trPr>
          <w:trHeight w:val="2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 работ участников олимпиа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11.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ауд. - по расписанию</w:t>
            </w:r>
          </w:p>
        </w:tc>
      </w:tr>
      <w:tr>
        <w:trPr>
          <w:trHeight w:val="2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заседание жюр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-11.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закрытие олимпиады, награждение побед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-14.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9, актовый зал Пермского строительного колледжа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ъезд иногородних участник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21" w:right="102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2:00Z</dcterms:created>
  <dc:creator>VERA</dc:creator>
  <dc:description/>
  <cp:keywords/>
  <dc:language>en-US</dc:language>
  <cp:lastModifiedBy>Cybina</cp:lastModifiedBy>
  <dcterms:modified xsi:type="dcterms:W3CDTF">2009-01-21T04:19:00Z</dcterms:modified>
  <cp:revision>9</cp:revision>
  <dc:subject/>
  <dc:title>Программа проведения  III регионального тура (очный этап) Всероссийской Олимпиады школьников по астрономии</dc:title>
</cp:coreProperties>
</file>