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участникам дистанционного тура</w:t>
      </w:r>
    </w:p>
    <w:p>
      <w:pPr>
        <w:pStyle w:val="Normal"/>
        <w:jc w:val="both"/>
        <w:rPr/>
      </w:pPr>
      <w:r>
        <w:rPr/>
        <w:t>Уважаемые участники! Внимательно прочитайте данную инструкцию! Это займет пару минут, но может сэкономить Вам большое количество баллов.</w:t>
      </w:r>
    </w:p>
    <w:p>
      <w:pPr>
        <w:pStyle w:val="Normal"/>
        <w:jc w:val="both"/>
        <w:rPr/>
      </w:pPr>
      <w:r>
        <w:rPr/>
        <w:t xml:space="preserve">При проверке ваших решений используется автоматизированная система, поэтому необходимо, чтобы Ваша программа полностью соответствовала формату входных и выходных данных, заданному в условии задачи. В том числе Ваша программа не должна выводить «пустую строку» в конце файла, вызванную переходом на новую строку по завершении вывода. Кроме того, необходимо, чтобы Ваша программа считывала все входные данные из файла </w:t>
      </w:r>
      <w:r>
        <w:rPr>
          <w:lang w:val="en-US"/>
        </w:rPr>
        <w:t>input</w:t>
      </w:r>
      <w:r>
        <w:rPr/>
        <w:t>.</w:t>
      </w:r>
      <w:r>
        <w:rPr>
          <w:lang w:val="en-US"/>
        </w:rPr>
        <w:t>txt</w:t>
      </w:r>
      <w:r>
        <w:rPr/>
        <w:t xml:space="preserve"> и выводила результат в файл </w:t>
      </w:r>
      <w:r>
        <w:rPr>
          <w:lang w:val="en-US"/>
        </w:rPr>
        <w:t>output</w:t>
      </w:r>
      <w:r>
        <w:rPr/>
        <w:t>.</w:t>
      </w:r>
      <w:r>
        <w:rPr>
          <w:lang w:val="en-US"/>
        </w:rPr>
        <w:t>txt</w:t>
      </w:r>
      <w:r>
        <w:rPr/>
        <w:t>. Ваша программа должна вывести результат не более чем через две секунды после запуска, иначе тест считается непройденным. Не используйте ввод с клавиатуры и не выводите приглашение для ввода на экран.</w:t>
      </w:r>
    </w:p>
    <w:p>
      <w:pPr>
        <w:pStyle w:val="Normal"/>
        <w:jc w:val="both"/>
        <w:rPr/>
      </w:pPr>
      <w:r>
        <w:rPr/>
        <w:t>Программа на языке Паскаль, считывающая из файла два числа и выводящая их сумму в другой файл, выглядит следующим образом: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var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,b:longint;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begin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ssign(input,’input.txt’);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set(input);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ssign(output,’output.txt’);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write(output);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ad(a,b);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write(a+b);</w:t>
      </w:r>
    </w:p>
    <w:p>
      <w:pPr>
        <w:pStyle w:val="Normal"/>
        <w:jc w:val="both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lose(input);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  <w:lang w:val="en-US"/>
        </w:rPr>
        <w:t>close</w:t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lang w:val="en-US"/>
        </w:rPr>
        <w:t>output</w:t>
      </w:r>
      <w:r>
        <w:rPr>
          <w:rFonts w:cs="Courier" w:ascii="Courier" w:hAnsi="Courier"/>
        </w:rPr>
        <w:t>);</w:t>
      </w:r>
    </w:p>
    <w:p>
      <w:pPr>
        <w:pStyle w:val="Normal"/>
        <w:jc w:val="both"/>
        <w:rPr/>
      </w:pPr>
      <w:r>
        <w:rPr>
          <w:rFonts w:cs="Courier" w:ascii="Courier" w:hAnsi="Courier"/>
          <w:lang w:val="en-US"/>
        </w:rPr>
        <w:t>end</w:t>
      </w:r>
      <w:r>
        <w:rPr>
          <w:rFonts w:cs="Courier" w:ascii="Courier" w:hAnsi="Courier"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Укажите название задачи в комментариях в начале файла решения. Если это имеет значение для проверки вашей программы, указывайте в комментариях в начале программы среду программирования, в которой вы работали, и параметры компилятора, которые должно использовать жюри во время тестирования. Например, в сред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для вывода параметров компилятора в начале программы необходимо два раза подряд нажать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O</w:t>
      </w:r>
      <w:r>
        <w:rPr/>
        <w:t>. Ни в коем случае не указывайте номер школы или Ваши персональные данные в исходном тексте программы – такое решение не будет проверяться.</w:t>
      </w:r>
    </w:p>
    <w:p>
      <w:pPr>
        <w:pStyle w:val="Normal"/>
        <w:jc w:val="both"/>
        <w:rPr/>
      </w:pPr>
      <w:r>
        <w:rPr/>
        <w:t>Задачи составлены таким образом, чтобы вы могли максимально реализовать свой творческий потенциал, проявить изобретательность и смекалку. Тем не менее, перед тем как передавать решения на проверку, убедитесь, что ваши исходные тексты удовлетворяют требованиям данной памятки.</w:t>
      </w:r>
    </w:p>
    <w:p>
      <w:pPr>
        <w:pStyle w:val="Normal"/>
        <w:jc w:val="both"/>
        <w:rPr/>
      </w:pPr>
      <w:r>
        <w:rPr/>
        <w:t>Удачи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. Рыцари круглого стола</w:t>
      </w:r>
    </w:p>
    <w:p>
      <w:pPr>
        <w:pStyle w:val="Normal"/>
        <w:jc w:val="both"/>
        <w:rPr/>
      </w:pPr>
      <w:r>
        <w:rPr/>
        <w:t>Много лет назад в одной далекой стране жили рыцари. Самым главным рыцарем был король, который сидел в главном замке страны, где за круглым столом периодически собирались все рыцари.</w:t>
      </w:r>
    </w:p>
    <w:p>
      <w:pPr>
        <w:pStyle w:val="Normal"/>
        <w:jc w:val="both"/>
        <w:rPr/>
      </w:pPr>
      <w:r>
        <w:rPr/>
        <w:t>Для повышения эффективности управления, все земли короля делились на четыре части: северо-восточная, северо-западная, юго-восточная и юго-западная. В каждой из частей был главный рыцарь (в летописях таких людей называли вассалами короля), защищавший вверенные ему земли короля. Поскольку врагов у королевства было много, некоторые наделы были также разбиты на части аналогично правилу короля. Процесс дробления продолжался, и через несколько столетий рыцари уже больше боролись друг с другом, чем с внешними врагами.</w:t>
      </w:r>
    </w:p>
    <w:p>
      <w:pPr>
        <w:pStyle w:val="Normal"/>
        <w:jc w:val="both"/>
        <w:rPr/>
      </w:pPr>
      <w:r>
        <w:rPr/>
        <w:t>В наши дни историки обнаружили летопись, в которой приводился перечень замков и имена рыцарей, управлявших этими замками. Обнаружилось, что соответствующие координаты замков вассалов и их руководителей попарно различны для всех таких пар рыцарей. Историки решили выяснить, почему в результате политических баталий верх одержало графство Рыцаря Печального Образа.</w:t>
      </w:r>
    </w:p>
    <w:p>
      <w:pPr>
        <w:pStyle w:val="Normal"/>
        <w:jc w:val="both"/>
        <w:rPr/>
      </w:pPr>
      <w:r>
        <w:rPr/>
        <w:t>Помогите им решить эту задачу, напишите программу, определяющую, сколько рыцарей было в землях, вверенных тому или иному рыцарю, включая его сам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ходных данных:</w:t>
      </w:r>
    </w:p>
    <w:p>
      <w:pPr>
        <w:pStyle w:val="Normal"/>
        <w:jc w:val="both"/>
        <w:rPr/>
      </w:pPr>
      <w:r>
        <w:rPr/>
        <w:t xml:space="preserve">В первой строке файла входных данных находится единственное целое положительное число </w:t>
      </w:r>
      <w:r>
        <w:rPr>
          <w:lang w:val="en-US"/>
        </w:rPr>
        <w:t>N</w:t>
      </w:r>
      <w:r>
        <w:rPr/>
        <w:t xml:space="preserve"> (1≤</w:t>
      </w:r>
      <w:r>
        <w:rPr>
          <w:lang w:val="en-US"/>
        </w:rPr>
        <w:t>N</w:t>
      </w:r>
      <w:r>
        <w:rPr/>
        <w:t xml:space="preserve">≤10000) – количество рыцарей. Далее представлена информация об </w:t>
      </w:r>
      <w:r>
        <w:rPr>
          <w:lang w:val="en-US"/>
        </w:rPr>
        <w:t>N</w:t>
      </w:r>
      <w:r>
        <w:rPr/>
        <w:t xml:space="preserve"> рыцарях. Каждый рыцарь описывается следующим образом: в первой строке имя рыцаря – ровно двадцать заглавных английских букв и пробелов, во второй строке – два целых числа, по модулю не превышающих 10000 – координаты замка рыцаря. Известно, что ось абсцисс направлена с запада на восток, а ось ординат – с юга на север. Координаты замка короля всегда (0;0). В третьей строке указано количество вассалов рыцаря – либо 0, либо 4. Если приводится число 0, то описание рыцаря заканчивается, а если 4, то в следующих четырех строках указываются имена вассалов рыцаря.</w:t>
      </w:r>
    </w:p>
    <w:p>
      <w:pPr>
        <w:pStyle w:val="Normal"/>
        <w:jc w:val="both"/>
        <w:rPr/>
      </w:pPr>
      <w:r>
        <w:rPr/>
        <w:t>После того, как все данные из летописи приведены, следует строка, в которой содержится пара чисел – координаты зам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ыходных данных:</w:t>
      </w:r>
    </w:p>
    <w:p>
      <w:pPr>
        <w:pStyle w:val="Normal"/>
        <w:jc w:val="both"/>
        <w:rPr/>
      </w:pPr>
      <w:r>
        <w:rPr/>
        <w:t>В единственной строке файла выходных данных необходимо вывести единственное число – количество рыцарей в землях, управляемых рыцарем, который находится в указанном замке.</w:t>
      </w:r>
      <w:r>
        <w:br w:type="page"/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JOHN GILDENSTERN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1 1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lang w:val="en-US"/>
              </w:rPr>
              <w:t>SIR PETER ROZENKRANZ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-1 -1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KING SEAN CONNERY JR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 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JOHN GILDENSTERN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PETER ROZENKRANZ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LANCELOT SIDOR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KONSTANTIN ORL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LANCELOT SIDOR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-5 5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VLADISLAV IVAN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IVAN VLADISLAV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SIDOR LANCELOT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PIT KONSTANTIN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VLADISLAV IVAN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-6 6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IVAN VLADISLAV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-4 6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KONSTANTIN ORL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5 -5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SIDOR LANCELOT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-6 4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R PIT KONSTANTINOV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-4 4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5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Б. Энциклопедия</w:t>
      </w:r>
    </w:p>
    <w:p>
      <w:pPr>
        <w:pStyle w:val="Normal"/>
        <w:jc w:val="both"/>
        <w:rPr/>
      </w:pPr>
      <w:r>
        <w:rPr/>
        <w:t xml:space="preserve">К наступлению нового тысячелетия было решено издать очередной выпуск Большой Галактической Энциклопедии. Оказалось, что в качестве названий статей используются все последовательности из пробелов и букв английского алфавита длиной не более </w:t>
      </w:r>
      <w:r>
        <w:rPr>
          <w:lang w:val="en-US"/>
        </w:rPr>
        <w:t>N</w:t>
      </w:r>
      <w:r>
        <w:rPr/>
        <w:t xml:space="preserve"> (1≤</w:t>
      </w:r>
      <w:r>
        <w:rPr>
          <w:lang w:val="en-US"/>
        </w:rPr>
        <w:t>N</w:t>
      </w:r>
      <w:r>
        <w:rPr/>
        <w:t xml:space="preserve">≤10000). Также выяснилось, что каждая статья занимает ровно одну квантовую страницу. Редакционная коллегия постановила выпускать в каждом томе энциклопедии по </w:t>
      </w:r>
      <w:r>
        <w:rPr>
          <w:lang w:val="en-US"/>
        </w:rPr>
        <w:t>K</w:t>
      </w:r>
      <w:r>
        <w:rPr/>
        <w:t xml:space="preserve"> (1≤</w:t>
      </w:r>
      <w:r>
        <w:rPr>
          <w:lang w:val="en-US"/>
        </w:rPr>
        <w:t>K</w:t>
      </w:r>
      <w:r>
        <w:rPr/>
        <w:t>≤10</w:t>
      </w:r>
      <w:r>
        <w:rPr>
          <w:vertAlign w:val="superscript"/>
        </w:rPr>
        <w:t>9</w:t>
      </w:r>
      <w:r>
        <w:rPr/>
        <w:t>) статей, а статьи традиционно упорядочить в лексикографическом порядке.</w:t>
      </w:r>
    </w:p>
    <w:p>
      <w:pPr>
        <w:pStyle w:val="Normal"/>
        <w:jc w:val="both"/>
        <w:rPr/>
      </w:pPr>
      <w:r>
        <w:rPr/>
        <w:t>Напишите программу, определяющую, на какой странице тома будет находиться статья с заданным названием. Учтите, что страницы нумеруются с 1, и статьи с названием в виде пустой строки в энциклопедии нет. Также считается, что пробел идет раньше символов алфавита, строчные и прописные буквы в названиях статей считаются одинаковы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ходных данных:</w:t>
      </w:r>
    </w:p>
    <w:p>
      <w:pPr>
        <w:pStyle w:val="Normal"/>
        <w:jc w:val="both"/>
        <w:rPr/>
      </w:pPr>
      <w:r>
        <w:rPr/>
        <w:t xml:space="preserve">В первой строке файла входных данных задано единственное целое положительное число </w:t>
      </w:r>
      <w:r>
        <w:rPr>
          <w:lang w:val="en-US"/>
        </w:rPr>
        <w:t>K</w:t>
      </w:r>
      <w:r>
        <w:rPr/>
        <w:t>. Во второй строке приводится название стать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ыходных данных:</w:t>
      </w:r>
    </w:p>
    <w:p>
      <w:pPr>
        <w:pStyle w:val="Normal"/>
        <w:jc w:val="both"/>
        <w:rPr/>
      </w:pPr>
      <w:r>
        <w:rPr/>
        <w:t>В единственной строке файла выходных данных необходимо вывести единственное число – номер страницы, на которой будет находиться статья с заданным названием.</w:t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34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RUSSI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9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В. Катание красного кресла</w:t>
      </w:r>
    </w:p>
    <w:p>
      <w:pPr>
        <w:pStyle w:val="Normal"/>
        <w:jc w:val="both"/>
        <w:rPr>
          <w:lang w:val="en-US"/>
        </w:rPr>
      </w:pPr>
      <w:r>
        <w:rPr/>
        <w:t>В большом офисе квадратной формы рабочие места разделены перегородками так, что образовались квадратные секции с ровными длинными коридорами между ними. Ежегодно в предновогодний день устраивается корпоративный праздник – День Катания Красного Кресла: все сотрудники офиса сидят за компьютерами в красных креслах с колесиками. Вдоль двух смежных стен офиса возле начала коридоров выстраиваются самые лучшие катальщики кресел (всего в офисе 2</w:t>
      </w:r>
      <w:r>
        <w:rPr>
          <w:i/>
          <w:lang w:val="en-US"/>
        </w:rPr>
        <w:t>N</w:t>
      </w:r>
      <w:r>
        <w:rPr/>
        <w:t xml:space="preserve"> коридоров, 1≤</w:t>
      </w:r>
      <w:r>
        <w:rPr>
          <w:i/>
          <w:lang w:val="en-US"/>
        </w:rPr>
        <w:t>N</w:t>
      </w:r>
      <w:r>
        <w:rPr/>
        <w:t xml:space="preserve">≤100). 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3128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0" cy="2743200"/>
                          <a:chOff x="0" y="0"/>
                          <a:chExt cx="39312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9312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3430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4308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4308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143000"/>
                            <a:ext cx="57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4300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943640"/>
                            <a:ext cx="574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943640"/>
                            <a:ext cx="574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43640"/>
                            <a:ext cx="574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43000"/>
                            <a:ext cx="57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80028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16002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3430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18288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080" y="1028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9.55pt;height:216pt" coordorigin="0,0" coordsize="6191,4320">
                <v:rect id="shape_0" stroked="f" o:allowincell="f" style="position:absolute;left:0;top:1;width:6190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;top:540;width:8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540;width:900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1;top:540;width:900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1;top:1800;width:901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800;width:900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1;top:3061;width:903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3061;width:904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3061;width:904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1800;width:904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0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0;top:0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260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520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2,540" to="1512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1,2880" to="4209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540" to="2951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0,1620" to="4208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 некоторые моменты времени после старта соревнова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(0≤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>≤10000, 1≤</w:t>
      </w:r>
      <w:r>
        <w:rPr>
          <w:i/>
          <w:lang w:val="en-US"/>
        </w:rPr>
        <w:t>i</w:t>
      </w:r>
      <w:r>
        <w:rPr/>
        <w:t>≤2</w:t>
      </w:r>
      <w:r>
        <w:rPr>
          <w:i/>
          <w:lang w:val="en-US"/>
        </w:rPr>
        <w:t>N</w:t>
      </w:r>
      <w:r>
        <w:rPr/>
        <w:t xml:space="preserve">, вс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– целые неотрицательные числа, время выражается в секундах, катальщики пронумерованы по часовой стрелке) катальщики толкают кресла так, что они начинают двигаться с постоянной скоростью 1 секция в секунду. Некоторые кресла сталкиваются между собой и прекращают движение. Победителями считаются те катальщики, чей стул докатится до противоположной стены.</w:t>
      </w:r>
    </w:p>
    <w:p>
      <w:pPr>
        <w:pStyle w:val="Normal"/>
        <w:jc w:val="both"/>
        <w:rPr/>
      </w:pPr>
      <w:r>
        <w:rPr/>
        <w:t>Напишите программу, определяющую количество побе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ходных данных:</w:t>
      </w:r>
    </w:p>
    <w:p>
      <w:pPr>
        <w:pStyle w:val="Normal"/>
        <w:jc w:val="both"/>
        <w:rPr/>
      </w:pPr>
      <w:r>
        <w:rPr/>
        <w:t xml:space="preserve">В первой строке файла входных данных задано единственное целое положительное число </w:t>
      </w:r>
      <w:r>
        <w:rPr>
          <w:lang w:val="en-US"/>
        </w:rPr>
        <w:t>N</w:t>
      </w:r>
      <w:r>
        <w:rPr/>
        <w:t>. Во второй строке приводится 2</w:t>
      </w:r>
      <w:r>
        <w:rPr>
          <w:lang w:val="en-US"/>
        </w:rPr>
        <w:t>N</w:t>
      </w:r>
      <w:r>
        <w:rPr/>
        <w:t xml:space="preserve"> целых неотрицательных чисел -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ыходных данных:</w:t>
      </w:r>
    </w:p>
    <w:p>
      <w:pPr>
        <w:pStyle w:val="Normal"/>
        <w:jc w:val="both"/>
        <w:rPr/>
      </w:pPr>
      <w:r>
        <w:rPr/>
        <w:t>В единственной строке файла выходных данных необходимо вывести единственное число – количество кресел, которые докатятся до противоположной стены.</w:t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 1 1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яснение:</w:t>
      </w:r>
    </w:p>
    <w:p>
      <w:pPr>
        <w:pStyle w:val="Normal"/>
        <w:jc w:val="both"/>
        <w:rPr/>
      </w:pPr>
      <w:r>
        <w:rPr/>
        <w:t>В заданном примере победителей не будет, поскольку на второй секунде столкнутся кресла 1 и 4, а также 2 и 3 участник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. Друзья</w:t>
      </w:r>
    </w:p>
    <w:p>
      <w:pPr>
        <w:pStyle w:val="Normal"/>
        <w:jc w:val="both"/>
        <w:rPr/>
      </w:pPr>
      <w:r>
        <w:rPr/>
        <w:t>На очередной школьной дискотеке было решено перенять передовой опыт, насаждаемый сетью Интернет</w:t>
      </w:r>
      <w:r>
        <w:rPr>
          <w:lang w:val="en-US"/>
        </w:rPr>
        <w:t xml:space="preserve"> –</w:t>
      </w:r>
      <w:r>
        <w:rPr/>
        <w:t xml:space="preserve"> постановили друзей впредь считать непосредственными друзьями. А просто друзьями – непосредственных друзей, непосредственных друзей непосредственных друзей, и непосредственных друзей непосредственных друзей непосредственных друзей. Таким образом, между просто друзьями существует цепочка из пар непосредственных друзей длиной от одного до трех.</w:t>
      </w:r>
    </w:p>
    <w:p>
      <w:pPr>
        <w:pStyle w:val="Normal"/>
        <w:jc w:val="both"/>
        <w:rPr/>
      </w:pPr>
      <w:r>
        <w:rPr/>
        <w:t>Идея всем понравилась, но возник вопрос – а у кого в школе меньше всех просто друзей? Напишите программу, которая позволяет ответить на этот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ходных данных:</w:t>
      </w:r>
    </w:p>
    <w:p>
      <w:pPr>
        <w:pStyle w:val="Normal"/>
        <w:jc w:val="both"/>
        <w:rPr/>
      </w:pPr>
      <w:r>
        <w:rPr/>
        <w:t xml:space="preserve">В первой строке файла входных данных задано единственное целое положительное число </w:t>
      </w:r>
      <w:r>
        <w:rPr>
          <w:lang w:val="en-US"/>
        </w:rPr>
        <w:t>N</w:t>
      </w:r>
      <w:r>
        <w:rPr/>
        <w:t xml:space="preserve"> – количество учеников школы. В следующих </w:t>
      </w:r>
      <w:r>
        <w:rPr>
          <w:lang w:val="en-US"/>
        </w:rPr>
        <w:t>N</w:t>
      </w:r>
      <w:r>
        <w:rPr/>
        <w:t xml:space="preserve"> строках заданы номера непосредственных друзей ученика </w:t>
      </w:r>
      <w:r>
        <w:rPr>
          <w:lang w:val="en-US"/>
        </w:rPr>
        <w:t>c</w:t>
      </w:r>
      <w:r>
        <w:rPr/>
        <w:t xml:space="preserve"> номером </w:t>
      </w:r>
      <w:r>
        <w:rPr>
          <w:i/>
          <w:lang w:val="en-US"/>
        </w:rPr>
        <w:t>i</w:t>
      </w:r>
      <w:r>
        <w:rPr/>
        <w:t xml:space="preserve">-1, где </w:t>
      </w:r>
      <w:r>
        <w:rPr>
          <w:i/>
          <w:lang w:val="en-US"/>
        </w:rPr>
        <w:t>i</w:t>
      </w:r>
      <w:r>
        <w:rPr/>
        <w:t xml:space="preserve"> – номер соответствующей строки в фай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ыходных данных:</w:t>
      </w:r>
    </w:p>
    <w:p>
      <w:pPr>
        <w:pStyle w:val="Normal"/>
        <w:jc w:val="both"/>
        <w:rPr/>
      </w:pPr>
      <w:r>
        <w:rPr/>
        <w:t>В единственной строке файла выходных данных необходимо вывести единственное число – номер ученика с минимальным количеством просто друзей. Если таких учеников несколько, выведите минимальное из возможных решений.</w:t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 7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 7 3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 4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 5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 4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 7 8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 2 6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. Шифровка</w:t>
      </w:r>
    </w:p>
    <w:p>
      <w:pPr>
        <w:pStyle w:val="Normal"/>
        <w:jc w:val="both"/>
        <w:rPr/>
      </w:pPr>
      <w:r>
        <w:rPr/>
        <w:t>Две одноклассницы Василия – отличницы и очень умные и красивые девочки. У них очень много секретов и они обмениваются непонятными записками во время уроков. Поскольку Вася сидит с одной из них, то подавляющее большинство записок передается именно через него. Васе очень интересно, что же в этих записках, но он не может понять принцип их шифрования. Отличник Петя рассказал о шифрах замены, когда одни буквы в сообщении заменяются другими.</w:t>
      </w:r>
    </w:p>
    <w:p>
      <w:pPr>
        <w:pStyle w:val="Normal"/>
        <w:jc w:val="both"/>
        <w:rPr/>
      </w:pPr>
      <w:r>
        <w:rPr/>
        <w:t xml:space="preserve">Теперь Вася может определить, при передаче каких записок, возможно, применяется такой способ шифрования, ведь в используемом языке есть только </w:t>
      </w:r>
      <w:r>
        <w:rPr>
          <w:lang w:val="en-US"/>
        </w:rPr>
        <w:t>K</w:t>
      </w:r>
      <w:r>
        <w:rPr/>
        <w:t xml:space="preserve"> пар символов, которые могут идти друг за другом в сообщении (при подсчете количества пар считалось, что пары, отличающиеся только порядком следования символов, различны). Если в записке использовалось больше </w:t>
      </w:r>
      <w:r>
        <w:rPr>
          <w:lang w:val="en-US"/>
        </w:rPr>
        <w:t>K</w:t>
      </w:r>
      <w:r>
        <w:rPr/>
        <w:t xml:space="preserve"> различных пар символов, значит, девочки используют более хитрый алгоритм шифрования.</w:t>
      </w:r>
    </w:p>
    <w:p>
      <w:pPr>
        <w:pStyle w:val="Normal"/>
        <w:jc w:val="both"/>
        <w:rPr/>
      </w:pPr>
      <w:r>
        <w:rPr/>
        <w:t>Напишите программу, которая позволяет определить, используют ли девочки хитрый способ или это может быть шифр простой заме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ходных данных:</w:t>
      </w:r>
    </w:p>
    <w:p>
      <w:pPr>
        <w:pStyle w:val="Normal"/>
        <w:jc w:val="both"/>
        <w:rPr/>
      </w:pPr>
      <w:r>
        <w:rPr/>
        <w:t xml:space="preserve">В первой строке файла входных данных задано единственное целое положительное число </w:t>
      </w:r>
      <w:r>
        <w:rPr>
          <w:lang w:val="en-US"/>
        </w:rPr>
        <w:t>N</w:t>
      </w:r>
      <w:r>
        <w:rPr/>
        <w:t xml:space="preserve"> – количество примеров. В следующих </w:t>
      </w:r>
      <w:r>
        <w:rPr>
          <w:lang w:val="en-US"/>
        </w:rPr>
        <w:t>N</w:t>
      </w:r>
      <w:r>
        <w:rPr/>
        <w:t xml:space="preserve"> парах строк заданы соответственно числ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(1≤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>≤729) и содержимое записок – последовательность прописных букв английского алфавита и пробелов длины не более 1000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файла выходных данных: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N</w:t>
      </w:r>
      <w:r>
        <w:rPr/>
        <w:t xml:space="preserve"> строках файла выходных данных нужно вывести слово «</w:t>
      </w:r>
      <w:r>
        <w:rPr>
          <w:lang w:val="en-US"/>
        </w:rPr>
        <w:t>SIMPLE</w:t>
      </w:r>
      <w:r>
        <w:rPr/>
        <w:t>», если потенциально для шифрования соответствующей строки использовался шифр замены и «</w:t>
      </w:r>
      <w:r>
        <w:rPr>
          <w:lang w:val="en-US"/>
        </w:rPr>
        <w:t>COMPLEX</w:t>
      </w:r>
      <w:r>
        <w:rPr/>
        <w:t>», если использовался более хитрый способ.</w:t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Input.tx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output.tx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AAA AAA AAA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AAA AAA AAA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AAA AAA AA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MPLE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COMPLEX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SIMP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07:00Z</dcterms:created>
  <dc:creator>aydarov</dc:creator>
  <dc:description/>
  <cp:keywords/>
  <dc:language>en-US</dc:language>
  <cp:lastModifiedBy>aidarov</cp:lastModifiedBy>
  <dcterms:modified xsi:type="dcterms:W3CDTF">2008-12-12T02:07:00Z</dcterms:modified>
  <cp:revision>2</cp:revision>
  <dc:subject/>
  <dc:title>Памятка участникам дистанционного тура</dc:title>
</cp:coreProperties>
</file>