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Рейтинг участников </w:t>
      </w:r>
      <w:r>
        <w:rPr>
          <w:b/>
          <w:lang w:val="en-US"/>
        </w:rPr>
        <w:t>III</w:t>
      </w:r>
      <w:r>
        <w:rPr>
          <w:b/>
        </w:rPr>
        <w:t xml:space="preserve"> этапа региональной олимпиады школьников</w:t>
      </w:r>
    </w:p>
    <w:tbl>
      <w:tblPr>
        <w:tblW w:w="14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090"/>
        <w:gridCol w:w="1640"/>
        <w:gridCol w:w="2326"/>
        <w:gridCol w:w="554"/>
        <w:gridCol w:w="2648"/>
        <w:gridCol w:w="952"/>
        <w:gridCol w:w="900"/>
        <w:gridCol w:w="900"/>
        <w:gridCol w:w="900"/>
        <w:gridCol w:w="137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тельное учреждение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О лиц, подготовивших участников олимпиады 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5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баллов (за каждый тур и суммарно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града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хаметьянов Денис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Соликамск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1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хаметьянова Ольга Ивановна, Рубинчик Михаил Валентин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иплом 1 с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чкарев Михаи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иплом 2 с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ов Пет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1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гошина Наталья Аркадь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иплом 2 с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монов Кирил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иплом 3 с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ропов Александ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1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гошина Наталья Аркадь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 3 с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деев Алекс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 3 с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нохин Александ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Кунгу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цей №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плыгина Людмила Петровна, Окунев Михаил Игор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иплом 3 ст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бак Андр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плыгин Анто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Кунгу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цей №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плыгина Людмила Петровна, Окунев Михаил Игор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лов Оле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1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тухина Надежда Виталь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арев Фед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1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гошина Наталья Аркадь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верин Серг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Чайковски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имназ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йдаров Андр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шникова Наталь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пов Федо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1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илов Виктор Василь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китин Иван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1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тухина Надежда Виталье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врилюк Александр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1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иневич Сергей Владимир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мин Юр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дких Андр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1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невич Сергей Владимиро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уев Олег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Верещагин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имнази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шивкова Наталья Владимир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слов Дании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14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илов Виктор Васильевич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номаре Филипп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оров Михаи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не конкурс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аров Андр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не конкурс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ки работ участников</w:t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 этапа региональн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-08 уч.года.</w:t>
      </w:r>
    </w:p>
    <w:p>
      <w:pPr>
        <w:pStyle w:val="Normal"/>
        <w:spacing w:lineRule="auto" w:line="360" w:before="360" w:after="0"/>
        <w:ind w:firstLine="539"/>
        <w:rPr/>
      </w:pPr>
      <w:r>
        <w:rPr/>
        <w:t xml:space="preserve">Предмет </w:t>
      </w:r>
      <w:r>
        <w:rPr>
          <w:u w:val="single"/>
        </w:rPr>
        <w:t>____Информатика</w:t>
      </w: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ind w:firstLine="539"/>
        <w:rPr/>
      </w:pPr>
      <w:r>
        <w:rPr/>
        <w:t>Количество участников ____86________________________________________________________________________________</w:t>
      </w:r>
    </w:p>
    <w:p>
      <w:pPr>
        <w:pStyle w:val="Normal"/>
        <w:ind w:firstLine="539"/>
        <w:rPr/>
      </w:pPr>
      <w:r>
        <w:rPr/>
        <w:t>Место проведения ___Пермский край, г.Пермь, Пермский госуниверситет_______________________________________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20"/>
          <w:szCs w:val="20"/>
        </w:rPr>
        <w:t>(субъект Российской Федерации, город, образовательное учреждение)</w:t>
      </w:r>
    </w:p>
    <w:p>
      <w:pPr>
        <w:pStyle w:val="Normal"/>
        <w:spacing w:lineRule="auto" w:line="360"/>
        <w:ind w:firstLine="539"/>
        <w:rPr/>
      </w:pPr>
      <w:r>
        <w:rPr/>
        <w:t>Дата и время вскрытия пакета 31.01.2008, 9-00________________________________________________________________</w:t>
      </w:r>
    </w:p>
    <w:p>
      <w:pPr>
        <w:pStyle w:val="Normal"/>
        <w:spacing w:before="0" w:after="120"/>
        <w:ind w:firstLine="539"/>
        <w:rPr/>
      </w:pPr>
      <w:r>
        <w:rPr>
          <w:b/>
        </w:rPr>
        <w:t xml:space="preserve">Присутствовали </w:t>
      </w:r>
      <w:r>
        <w:rPr/>
        <w:t>члены жюри (список членов жюри с указанием: ФИО полностью, занимаемой должности, ученого звани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усаков Сергей Владимирович – зав. кфедрой прикладной математики и информатики ПГУ, доктор физ-мат наук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йдаров Юрий Рафаэлевич – ст. преподаватель каф. процессов управления и информационной безопасности ПГ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кунев Михаил Игоревич – ассистент кафедры процессо управления и информационной безопасности ПГУ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сницкая Ирина Афанасьевна – ведущий инженер кафедры ПМиИ ПГУ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firstLine="539"/>
        <w:jc w:val="center"/>
        <w:rPr>
          <w:b/>
          <w:b/>
        </w:rPr>
      </w:pPr>
      <w:r>
        <w:rPr>
          <w:b/>
        </w:rPr>
        <w:t>10-11 классы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541"/>
        <w:gridCol w:w="1428"/>
        <w:gridCol w:w="1273"/>
        <w:gridCol w:w="808"/>
        <w:gridCol w:w="1894"/>
        <w:gridCol w:w="604"/>
        <w:gridCol w:w="720"/>
        <w:gridCol w:w="720"/>
        <w:gridCol w:w="720"/>
        <w:gridCol w:w="720"/>
        <w:gridCol w:w="720"/>
        <w:gridCol w:w="720"/>
        <w:gridCol w:w="720"/>
        <w:gridCol w:w="900"/>
      </w:tblGrid>
      <w:tr>
        <w:trPr>
          <w:trHeight w:val="580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№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Фамилия, имя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Территор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Образовательное учреждение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Класс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лиц, подготовивших участников олимпиады</w:t>
            </w:r>
          </w:p>
        </w:tc>
        <w:tc>
          <w:tcPr>
            <w:tcW w:w="6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и результаты</w:t>
            </w:r>
          </w:p>
        </w:tc>
      </w:tr>
      <w:tr>
        <w:trPr>
          <w:trHeight w:val="500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хаметьянов Дени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Соликамс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хаметьянова Ольга Ивановна, Рубинчик Михаил Валентинови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85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чкарев Михаи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авров Пет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1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гошина Наталья Аркадьев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4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имонов Кирил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1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ропов Александ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1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гошина Наталья Аркадьев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9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деев Алекс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7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нохин Александ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Кунгу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цей №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плыгина Людмила Петровна, Окунев Михаил Игореви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4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ыбак Андр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3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плыгин Анто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Кунгу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цей №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аплыгина Людмила Петровна, Окунев Михаил Игореви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1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лов Оле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1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тухина Надежда Витальев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0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арев Фед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1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гошина Наталья Аркадьев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0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верин Серг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Чайковск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имназ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йдаров Андр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8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шникова Наталь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8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пов Фед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1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илов Виктор Васильеви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7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китин Ив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1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тухина Надежда Витальев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6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аврилюк Александ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Перм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1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иневич Сергей Владимирови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3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мин Юр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дких Андр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1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иневич Сергей Владимирови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0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алуев Оле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Верещагин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имназ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шивкова Наталья Владимиров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7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слов Дании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14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тилов Виктор Васильевич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номаре Филип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йоров Михаи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26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аров Андр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. Перм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Ш №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ульгина Галина Михайловна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12</w:t>
            </w:r>
          </w:p>
        </w:tc>
      </w:tr>
    </w:tbl>
    <w:p>
      <w:pPr>
        <w:pStyle w:val="Normal"/>
        <w:spacing w:before="120" w:after="0"/>
        <w:ind w:firstLine="539"/>
        <w:rPr>
          <w:b/>
          <w:b/>
        </w:rPr>
      </w:pPr>
      <w:r>
        <w:rPr>
          <w:b/>
        </w:rPr>
        <w:t>Особые замечания членов жюри по итогам проведения олимпиады:</w:t>
      </w:r>
    </w:p>
    <w:p>
      <w:pPr>
        <w:pStyle w:val="Normal"/>
        <w:ind w:firstLine="539"/>
        <w:rPr>
          <w:b/>
          <w:b/>
        </w:rPr>
      </w:pPr>
      <w:r>
        <w:rPr>
          <w:b/>
        </w:rPr>
        <w:t>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6840" w:leader="none"/>
        </w:tabs>
        <w:spacing w:before="600" w:after="0"/>
        <w:ind w:firstLine="539"/>
        <w:rPr>
          <w:sz w:val="20"/>
          <w:szCs w:val="20"/>
        </w:rPr>
      </w:pPr>
      <w:r>
        <w:rPr/>
        <w:t>Подпись:</w:t>
        <w:tab/>
      </w:r>
      <w:r>
        <w:rPr>
          <w:sz w:val="20"/>
          <w:szCs w:val="20"/>
        </w:rPr>
        <w:t>Председатель жюри</w:t>
      </w:r>
    </w:p>
    <w:p>
      <w:pPr>
        <w:pStyle w:val="Normal"/>
        <w:tabs>
          <w:tab w:val="clear" w:pos="708"/>
          <w:tab w:val="left" w:pos="6840" w:leader="none"/>
        </w:tabs>
        <w:ind w:firstLine="539"/>
        <w:rPr/>
      </w:pPr>
      <w:r>
        <w:rPr>
          <w:sz w:val="20"/>
          <w:szCs w:val="20"/>
        </w:rPr>
        <w:tab/>
        <w:t>Секретарь жюри</w:t>
      </w:r>
    </w:p>
    <w:p>
      <w:pPr>
        <w:pStyle w:val="Normal"/>
        <w:tabs>
          <w:tab w:val="clear" w:pos="708"/>
          <w:tab w:val="left" w:pos="6840" w:leader="none"/>
        </w:tabs>
        <w:ind w:firstLine="539"/>
        <w:rPr>
          <w:sz w:val="20"/>
          <w:szCs w:val="20"/>
        </w:rPr>
      </w:pPr>
      <w:r>
        <w:rPr>
          <w:sz w:val="20"/>
          <w:szCs w:val="20"/>
        </w:rPr>
        <w:tab/>
        <w:t>Члены жюр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902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6:07:00Z</dcterms:created>
  <dc:creator>Vera</dc:creator>
  <dc:description/>
  <cp:keywords/>
  <dc:language>en-US</dc:language>
  <cp:lastModifiedBy>Vera</cp:lastModifiedBy>
  <dcterms:modified xsi:type="dcterms:W3CDTF">2009-02-03T08:44:00Z</dcterms:modified>
  <cp:revision>14</cp:revision>
  <dc:subject/>
  <dc:title>Протокол № 1</dc:title>
</cp:coreProperties>
</file>