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251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ермская региональная детская общественная организация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 ДОО «МУРАВ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Пушкина, 76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/факс (342) 212-22-35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muravey.perm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КПО 78879950  ОКАТО 57401000000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Н 5904133733 КПП 590401001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.01.2009 г.            №  4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№   __________  от  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9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мская региональная детская общественная организация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 ДОО «МУРАВЕЙ»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Пушкина, 7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/факс (342) 212-22-3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muravey.perm@mail.ru</w:t>
                              </w:r>
                            </w:hyperlink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ПО 78879950  ОКАТО 5740100000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Н 5904133733 КПП 59040100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.01.2009 г.            №  4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№   __________  от  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ермская региональная детская общественная организация «Муравей» совместно с Министерством образования Пермского края  проводят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ый) этап (очный тур) Всероссийской олимпиады школьников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3"/>
        <w:gridCol w:w="41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-21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-23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-28 января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 очные туры допускаются следующие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4"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Регистрация участников состоится в первый день олимпиады с 9.00 до 10.00 по адресу: г.Пермь, ул. Пушкина, 76, МОУ ДОД «Пермский центр развития творчества детей и юношества «Муравейник» (проезд тролл. №7 до ост. «Октябрьская площадь», №№ 2, авт. №№4, 11, 30, 32, 67, 77 до ост. «Центр «Муравейник»).</w:t>
      </w:r>
    </w:p>
    <w:p>
      <w:pPr>
        <w:pStyle w:val="Normal"/>
        <w:ind w:firstLine="540"/>
        <w:jc w:val="both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 на базе гостиницы Медицинского центра «Мотовилиха» (ул.Ким, 64). Стоимость проживания за одного человека – 500-650 рублей в сутки, одного (разового) питания - 60 рублей.</w:t>
      </w:r>
    </w:p>
    <w:p>
      <w:pPr>
        <w:pStyle w:val="Normal"/>
        <w:ind w:firstLine="540"/>
        <w:jc w:val="both"/>
        <w:rPr/>
      </w:pPr>
      <w:r>
        <w:rPr/>
        <w:t>Возможен заезд команд в канун проведения олимпиады. В этом случае расселение в гостинице осуществляется по предварительной письменной заявке по тел./факс 212-71-01 и согласованию с Оргкомитетом.</w:t>
      </w:r>
    </w:p>
    <w:p>
      <w:pPr>
        <w:pStyle w:val="Normal"/>
        <w:ind w:firstLine="540"/>
        <w:jc w:val="both"/>
        <w:rPr/>
      </w:pPr>
      <w:r>
        <w:rPr/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Normal"/>
        <w:ind w:firstLine="540"/>
        <w:jc w:val="both"/>
        <w:rPr/>
      </w:pPr>
      <w:r>
        <w:rPr/>
        <w:t xml:space="preserve">Отъезд участников просим планировать не ранее 15.00 заключительного дня олимпиады. </w:t>
      </w:r>
    </w:p>
    <w:p>
      <w:pPr>
        <w:pStyle w:val="2"/>
        <w:spacing w:lineRule="auto" w:line="240"/>
        <w:ind w:left="0" w:right="202" w:firstLine="426"/>
        <w:jc w:val="both"/>
        <w:rPr>
          <w:szCs w:val="28"/>
        </w:rPr>
      </w:pPr>
      <w:r>
        <w:rPr>
          <w:szCs w:val="28"/>
        </w:rPr>
        <w:t xml:space="preserve">Участникам региональных олимпиад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202" w:firstLine="426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auto" w:line="240"/>
        <w:ind w:left="0" w:right="202" w:firstLine="426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right="202" w:firstLine="426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ind w:right="202"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left="360" w:right="202" w:hanging="0"/>
        <w:jc w:val="both"/>
        <w:rPr>
          <w:bCs/>
        </w:rPr>
      </w:pPr>
      <w:r>
        <w:rPr>
          <w:bCs/>
        </w:rPr>
        <w:t>-  наличные для оплаты проживания и питания;</w:t>
      </w:r>
    </w:p>
    <w:p>
      <w:pPr>
        <w:pStyle w:val="3"/>
        <w:ind w:right="20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140" w:right="202" w:hanging="0"/>
        <w:jc w:val="both"/>
        <w:rPr>
          <w:bCs/>
        </w:rPr>
      </w:pPr>
      <w:r>
        <w:rPr>
          <w:bCs/>
        </w:rPr>
        <w:tab/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right="202" w:hanging="0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2628900</wp:posOffset>
            </wp:positionH>
            <wp:positionV relativeFrom="paragraph">
              <wp:posOffset>195580</wp:posOffset>
            </wp:positionV>
            <wp:extent cx="1819275" cy="990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360" w:hanging="0"/>
        <w:rPr>
          <w:bCs/>
          <w:szCs w:val="28"/>
        </w:rPr>
      </w:pPr>
      <w:r>
        <w:rPr>
          <w:bCs/>
          <w:szCs w:val="28"/>
        </w:rPr>
        <w:t>Президент ПР ДОО «Муравей»</w:t>
        <w:tab/>
        <w:tab/>
        <w:tab/>
        <w:tab/>
        <w:tab/>
        <w:t>Л.И. Сорванов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TextBody"/>
        <w:ind w:left="5528" w:hanging="0"/>
        <w:jc w:val="left"/>
        <w:rPr/>
      </w:pPr>
      <w:r>
        <w:rPr/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________ № 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0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vey.perm@mail.ru" TargetMode="External"/><Relationship Id="rId3" Type="http://schemas.openxmlformats.org/officeDocument/2006/relationships/hyperlink" Target="mailto:muravey.perm@mail.ru" TargetMode="External"/><Relationship Id="rId4" Type="http://schemas.openxmlformats.org/officeDocument/2006/relationships/hyperlink" Target="http://www.zaoolymp.perm.r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23:00Z</dcterms:created>
  <dc:creator>EMarkin</dc:creator>
  <dc:description/>
  <cp:keywords/>
  <dc:language>en-US</dc:language>
  <cp:lastModifiedBy>serge</cp:lastModifiedBy>
  <cp:lastPrinted>2009-01-14T12:04:00Z</cp:lastPrinted>
  <dcterms:modified xsi:type="dcterms:W3CDTF">2009-01-14T10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/>
  </property>
  <property fmtid="{D5CDD505-2E9C-101B-9397-08002B2CF9AE}" pid="4" name="reg_date">
    <vt:lpwstr/>
  </property>
  <property fmtid="{D5CDD505-2E9C-101B-9397-08002B2CF9AE}" pid="5" name="reg_number">
    <vt:lpwstr/>
  </property>
</Properties>
</file>