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1.12.2008 13:20:34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  <w:t>11.12.2008 13:20:34</w:t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  <w:t>СЭД-26-01-21-1152</w:t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  <w:t>СЭД-26-01-21-1152</w:t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638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заключительном этапе региональной олимпиады по математике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заключительном этапе региональной олимпиады по математике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целях сохранения преемственности в работе с одаренными детьми в области естественно-математических наук, приобретения учащимися 7-8 классов опыта участия в олимпиадном движении Министерство образования Пермского края, совместно с предметно-методической комиссией олимпиады по математике проводят 19 декабря 2008 года заочный тур заключительного этапа региональной олимпиады по математике для учащихся 9-11 классов, а также заочный тур олимпиады имени Леонарда Эйлера для учащихся 7- 8-х классов.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К участию в олимпиаде имени Леонарда Эйлера допускаются участники муниципального этапа олимпиады по математике, набравшие не менее 50% баллов по параллели 8 классов, не менее 75% по параллели 7 классов.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Просим направить заявки на участие школьников 7-8-х классов в региональном заочном туре олимпиады по математике до 13.12.2008 года по адресу region_olimp@mail.ru   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Дополнительная информация об олимпиаде имени Леонарда Эйлера размещена на сайте  </w:t>
      </w:r>
      <w:hyperlink r:id="rId3">
        <w:r>
          <w:rPr>
            <w:rStyle w:val="InternetLink"/>
            <w:szCs w:val="28"/>
          </w:rPr>
          <w:t>www.matol.ru</w:t>
        </w:r>
      </w:hyperlink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42975" cy="5810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меститель министра</w:t>
        <w:tab/>
        <w:tab/>
        <w:tab/>
        <w:tab/>
        <w:tab/>
        <w:tab/>
        <w:tab/>
        <w:tab/>
        <w:t>Кассина Р.А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4300</wp:posOffset>
                </wp:positionH>
                <wp:positionV relativeFrom="page">
                  <wp:posOffset>9978390</wp:posOffset>
                </wp:positionV>
                <wp:extent cx="3383915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ы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7 79 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85.7pt;mso-position-vertical-relative:page;margin-left:-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ыби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17 79 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tol.ru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48:00Z</dcterms:created>
  <dc:creator>EMarkin</dc:creator>
  <dc:description/>
  <cp:keywords/>
  <dc:language>en-US</dc:language>
  <cp:lastModifiedBy>Cybina</cp:lastModifiedBy>
  <dcterms:modified xsi:type="dcterms:W3CDTF">2008-12-11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заключительном этапе региональной олимпиады по математике</vt:lpwstr>
  </property>
  <property fmtid="{D5CDD505-2E9C-101B-9397-08002B2CF9AE}" pid="4" name="reg_date">
    <vt:lpwstr>11.12.2008 13:20:34</vt:lpwstr>
  </property>
  <property fmtid="{D5CDD505-2E9C-101B-9397-08002B2CF9AE}" pid="5" name="reg_number">
    <vt:lpwstr>СЭД-26-01-21-1152</vt:lpwstr>
  </property>
</Properties>
</file>