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7.11.2008 17:59:08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  <w:t>27.11.2008 17:59:08</w:t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СЭД-26-01-21-1111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СЭД-26-01-21-1111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муниципального этапа олимпиад по экономике, географии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муниципального этапа олимпиад по экономике, географии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В целях отработки и совершенствования технологии проведения региональной олимпиады школьников, повышения качества, объективности оценки знаний учащихся Министерство образования Пермского края информирует об изменениях в проведении муниципального этапа олимпиады по следующим предметам.</w:t>
      </w:r>
    </w:p>
    <w:p>
      <w:pPr>
        <w:pStyle w:val="TextBody"/>
        <w:spacing w:lineRule="auto" w:line="24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Экономик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Проводится 29 ноября в 10.00 часов во всех МОУО.</w:t>
      </w:r>
    </w:p>
    <w:p>
      <w:pPr>
        <w:pStyle w:val="Style2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день проведения олимпиады в 9.30 электронной почтой высылаются задания олимпиады. Электронные адреса для рассылки заданий следует подтвердить Региональному оператору 28 ноября с 9.00 до 18.00 часов. </w:t>
      </w:r>
      <w:r>
        <w:rPr>
          <w:color w:val="000000"/>
          <w:spacing w:val="-6"/>
          <w:sz w:val="28"/>
          <w:szCs w:val="28"/>
        </w:rPr>
        <w:t xml:space="preserve">Электронный адрес Регионального оператора: </w:t>
      </w:r>
      <w:hyperlink r:id="rId3">
        <w:r>
          <w:rPr>
            <w:rStyle w:val="InternetLink"/>
            <w:sz w:val="28"/>
            <w:szCs w:val="28"/>
          </w:rPr>
          <w:t>zaoolymp@prm.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Гриневич Сергей Владимирович, тел. </w:t>
      </w:r>
      <w:r>
        <w:rPr>
          <w:rStyle w:val="Rvts8"/>
          <w:color w:val="000000"/>
          <w:sz w:val="28"/>
          <w:szCs w:val="28"/>
        </w:rPr>
        <w:t>(342) 225-47-89, 225-62-33, 8-961-757-75-63.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По получении, задания тиражируются на всех участников олимпиады. Время на решение заданий – 180 минут (60 минут – тесты, 120 мин. – задачи).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Учащиеся размещаются в аудиториях начиная с 9.30 и выполняют задания олимпиады с 10.00 часов. За корректность проведения олимпиады отвечает муниципальный оргкомитет. Ответы на задания олимпиады размещаются на сайте региональной олимпиады после 13.00 часов, выход на сайт по паролю через оператор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По окончании проведения олимпиады представители муниципального оргкомитета и жюри проверяют работы, подписывают протокол о проведении муниципального этапа олимпиады. Работы школьников, принимавших участие в муниципальном этапе олимпиады, до 3 декабря направляются в Министерство образования Пермского края (каб. 304), вместе с подписанным протоколом.</w:t>
      </w:r>
    </w:p>
    <w:p>
      <w:pPr>
        <w:pStyle w:val="Normal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  <w:t>География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Проводится 6 декабря в 10.00 часов во всех МОУО.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Задания высылаются электронной почтой в день проведения олимпиады в 9.30. Электронные адреса для рассылки заданий подтверждаются региональному оператору до 5 декабря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о получении, задания тиражируются на всех участников олимпиады. Учащиес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Ответы размещаются на сайте региональной олимпиады после 13.00 часов, выход на сайт по паролю через оператора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7"/>
          <w:szCs w:val="28"/>
        </w:rPr>
      </w:pPr>
      <w:r>
        <w:rPr>
          <w:szCs w:val="28"/>
        </w:rPr>
        <w:t>Проверка работ проводится муниципальным жюри, заявки на участников заочного тура направляются до 15.12.2008 г. в ГОУДОД КЭБЦ.</w:t>
      </w:r>
    </w:p>
    <w:p>
      <w:pPr>
        <w:pStyle w:val="TextBody"/>
        <w:spacing w:lineRule="auto" w:line="24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Олимпиадные задания, ранее направленные в органы управления образованием муниципальных районов и городских округов по предметам экономика, география считать не действительными. </w:t>
      </w:r>
    </w:p>
    <w:p>
      <w:pPr>
        <w:pStyle w:val="Normal"/>
        <w:shd w:fill="FFFFFF" w:val="clear"/>
        <w:spacing w:lineRule="exact" w:line="360" w:before="5" w:after="0"/>
        <w:ind w:firstLine="540"/>
        <w:jc w:val="both"/>
        <w:rPr>
          <w:b/>
          <w:b/>
          <w:color w:val="000000"/>
          <w:spacing w:val="9"/>
          <w:szCs w:val="28"/>
          <w:u w:val="single"/>
        </w:rPr>
      </w:pPr>
      <w:r>
        <w:rPr>
          <w:b/>
          <w:color w:val="000000"/>
          <w:spacing w:val="9"/>
          <w:szCs w:val="28"/>
          <w:u w:val="single"/>
        </w:rPr>
      </w:r>
    </w:p>
    <w:p>
      <w:pPr>
        <w:pStyle w:val="Normal"/>
        <w:shd w:fill="FFFFFF" w:val="clear"/>
        <w:spacing w:lineRule="exact" w:line="360" w:before="5" w:after="0"/>
        <w:ind w:firstLine="540"/>
        <w:jc w:val="both"/>
        <w:rPr>
          <w:spacing w:val="9"/>
          <w:u w:val="single"/>
        </w:rPr>
      </w:pPr>
      <w:r>
        <w:rPr>
          <w:spacing w:val="9"/>
          <w:u w:val="single"/>
        </w:rPr>
        <w:t xml:space="preserve">Сайт олимпиады </w:t>
      </w:r>
      <w:hyperlink r:id="rId4">
        <w:r>
          <w:rPr>
            <w:rStyle w:val="InternetLink"/>
            <w:szCs w:val="28"/>
          </w:rPr>
          <w:t>http://zaoolymp.perm.ru</w:t>
        </w:r>
      </w:hyperlink>
      <w:r>
        <w:rPr>
          <w:spacing w:val="9"/>
          <w:u w:val="single"/>
        </w:rPr>
        <w:t xml:space="preserve">, электронные адреса для оперативной связи: </w:t>
      </w:r>
    </w:p>
    <w:p>
      <w:pPr>
        <w:pStyle w:val="Normal"/>
        <w:shd w:fill="FFFFFF" w:val="clear"/>
        <w:spacing w:lineRule="exact" w:line="360" w:before="5" w:after="0"/>
        <w:ind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Гриневич Сергей Владимирович, тел. </w:t>
      </w:r>
      <w:r>
        <w:rPr>
          <w:rStyle w:val="Rvts8"/>
          <w:color w:val="000000"/>
          <w:szCs w:val="28"/>
        </w:rPr>
        <w:t>225-47-89, 225-62-33, 8-961-757-75-63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аницева Анастасия Александровна, тел. 212-71-01, ГОУ ДОД КЦРТДиЮ «Муравейник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7"/>
          <w:szCs w:val="28"/>
        </w:rPr>
      </w:pPr>
      <w:r>
        <w:rPr>
          <w:szCs w:val="28"/>
        </w:rPr>
        <w:t>Лянг Вера Владимировна, тел. 242-77-62, ГОУ ДОД «Краевой эколого-биологический центр».</w:t>
      </w:r>
    </w:p>
    <w:p>
      <w:pPr>
        <w:pStyle w:val="Normal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министра</w:t>
        <w:tab/>
        <w:tab/>
        <w:tab/>
        <w:tab/>
        <w:tab/>
        <w:tab/>
        <w:tab/>
        <w:t>Р.А.Касс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Цыбина</w:t>
      </w:r>
    </w:p>
    <w:p>
      <w:pPr>
        <w:pStyle w:val="TextBody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217 79 4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oolymp@prm.ru" TargetMode="External"/><Relationship Id="rId4" Type="http://schemas.openxmlformats.org/officeDocument/2006/relationships/hyperlink" Target="http://zaoolymp.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36:00Z</dcterms:created>
  <dc:creator>EMarkin</dc:creator>
  <dc:description/>
  <cp:keywords/>
  <dc:language>en-US</dc:language>
  <cp:lastModifiedBy>Cybina</cp:lastModifiedBy>
  <dcterms:modified xsi:type="dcterms:W3CDTF">2008-11-28T0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муниципального этапа олимпиад по экономике, географии</vt:lpwstr>
  </property>
  <property fmtid="{D5CDD505-2E9C-101B-9397-08002B2CF9AE}" pid="4" name="reg_date">
    <vt:lpwstr>27.11.2008 17:59:08</vt:lpwstr>
  </property>
  <property fmtid="{D5CDD505-2E9C-101B-9397-08002B2CF9AE}" pid="5" name="reg_number">
    <vt:lpwstr>СЭД-26-01-21-1111</vt:lpwstr>
  </property>
</Properties>
</file>