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638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III (регионального) этапа Всероссийской олимпиады школьников по ОБЖ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III (регионального) этапа Всероссийской олимпиады школьников по ОБЖ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инистерство образования Пермского края с 5 по 7 февраля 2009 года проводит </w:t>
      </w:r>
      <w:r>
        <w:rPr>
          <w:lang w:val="en-US"/>
        </w:rPr>
        <w:t>III</w:t>
      </w:r>
      <w:r>
        <w:rPr/>
        <w:t xml:space="preserve"> (региональный) этап Всероссийской олимпиады школьников по основам безопасности жизнедеятельности.</w:t>
      </w:r>
    </w:p>
    <w:p>
      <w:pPr>
        <w:pStyle w:val="TextBody"/>
        <w:rPr/>
      </w:pPr>
      <w:r>
        <w:rPr>
          <w:bCs/>
          <w:szCs w:val="28"/>
        </w:rPr>
        <w:t xml:space="preserve">По итогам муниципального этапа определен персональный состав участников регионального этапа олимпиады </w:t>
      </w:r>
      <w:r>
        <w:rPr>
          <w:bCs/>
        </w:rPr>
        <w:t xml:space="preserve">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 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Ответственные организаторы олимпиады – «Пермский детский центр «Восхождение», Пермский государственный технический университет.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Региональный этап олимпиады по ОБЖ проводится в два тура:</w:t>
      </w:r>
    </w:p>
    <w:p>
      <w:pPr>
        <w:pStyle w:val="Normal"/>
        <w:ind w:left="12" w:firstLine="696"/>
        <w:jc w:val="both"/>
        <w:rPr>
          <w:bCs/>
          <w:szCs w:val="28"/>
        </w:rPr>
      </w:pPr>
      <w:r>
        <w:rPr>
          <w:bCs/>
          <w:szCs w:val="28"/>
        </w:rPr>
        <w:t>первый тур — теоретический, определяющий уровень теоретической подготовки участников в предметных секциях (тест для учащихся 9-х классов - «Обеспечение личной безопасности в повседневной жизни», «Обеспечение личной безопасности в чрезвычайных условиях»; тест для учащихся 10-11 классов - «Обеспечение личной безопасности в повседневной жизни и в чрезвычайных условиях», «Государственная система обеспечения безопасности населения», «Основы обороны государства и воинская обязанность»);</w:t>
      </w:r>
    </w:p>
    <w:p>
      <w:pPr>
        <w:pStyle w:val="Normal"/>
        <w:ind w:left="12" w:firstLine="696"/>
        <w:jc w:val="both"/>
        <w:rPr>
          <w:bCs/>
          <w:szCs w:val="28"/>
        </w:rPr>
      </w:pPr>
      <w:r>
        <w:rPr>
          <w:bCs/>
          <w:szCs w:val="28"/>
        </w:rPr>
        <w:t>второй тур — практический, определяющий уровень подготовленности участников в выполнении приемов оказания первой медицинской помощ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Начало олимпиады 5 февраля в 10 часов по адресу: г. Пермь, Комсомольский пр. 29, Пермский государственный технический университет (основной корпус), 2 этаж, вход по временным пропускам, выданным на основании паспорта или свидетельства о рождении. Список участников олимпиады будет на пропускном пункте. Просим сообщить Ф.И.О. сопровождающего педагога, для внесения данных в список.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Cs/>
        </w:rPr>
      </w:pPr>
      <w:r>
        <w:rPr>
          <w:bCs/>
        </w:rPr>
        <w:t>Оплата расходов по проезду команд, проживанию участников и сопровождающего, их питанию производится муниципальными органами управления образованием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</w:rPr>
        <w:t xml:space="preserve">Команды участников олимпиады, расселяются в </w:t>
      </w:r>
      <w:r>
        <w:rPr>
          <w:bCs/>
          <w:szCs w:val="28"/>
        </w:rPr>
        <w:t>гостинице ПДЦ «Восхождение», профилактории ПГУ им. М.Горького или других гостиницах города (по предварительной заявке, которую необходимо направить до 3 февраля по факсу 237-15-19). Стоимость проживания 200 - 300 рублей/сутки, питание в столовой за наличный расчет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Адрес ПДЦ «Восхождение»: 614068, г. Пермь, ул. Генкеля, 1 «б»,</w:t>
      </w:r>
    </w:p>
    <w:p>
      <w:pPr>
        <w:pStyle w:val="Normal"/>
        <w:jc w:val="both"/>
        <w:rPr>
          <w:bCs/>
          <w:szCs w:val="28"/>
          <w:u w:val="single"/>
        </w:rPr>
      </w:pPr>
      <w:r>
        <w:rPr>
          <w:bCs/>
          <w:szCs w:val="28"/>
        </w:rPr>
        <w:t xml:space="preserve">тел./факс (8-342)237-15-19 (прямой), тел.: 237-63-24, 237- 63-51, 237-63-59, факс 237-64-08 (Мельникова Светлана Анатольевна). Адрес электронной почты: </w:t>
      </w:r>
      <w:r>
        <w:rPr>
          <w:bCs/>
          <w:szCs w:val="28"/>
          <w:u w:val="single"/>
        </w:rPr>
        <w:t>KZSH59@yandex.ru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Командировочное удостовер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Наличные для оплаты проживания и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Заполненные анкеты на каждого педагога, подготовившего участника олимпиады (приложение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Cs/>
        </w:rPr>
      </w:pPr>
      <w:r>
        <w:rPr>
          <w:bCs/>
        </w:rPr>
        <w:t>Приказ об ответственности за детей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римерная программа олимпиады:</w:t>
      </w:r>
    </w:p>
    <w:p>
      <w:pPr>
        <w:pStyle w:val="Normal"/>
        <w:spacing w:before="120" w:after="0"/>
        <w:ind w:left="11" w:hanging="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05.02.2009 г.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9-00-10-00</w:t>
        <w:tab/>
        <w:tab/>
        <w:t>регистрация участников в фойе 2 этажа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 xml:space="preserve">10-00 </w:t>
        <w:tab/>
        <w:tab/>
        <w:t>открытие олимпиады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10-30</w:t>
        <w:tab/>
        <w:t>- 15-45</w:t>
        <w:tab/>
        <w:t xml:space="preserve">письменный теоретический тур (9 классы пишут 3 часа </w:t>
        <w:br/>
        <w:tab/>
        <w:tab/>
        <w:tab/>
        <w:t>45мин., 10-11 классы — 5 часов 15 мин. астрономического времени)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14.00-14-30</w:t>
        <w:tab/>
        <w:tab/>
        <w:t>обед</w:t>
      </w:r>
    </w:p>
    <w:p>
      <w:pPr>
        <w:pStyle w:val="Normal"/>
        <w:spacing w:before="120" w:after="0"/>
        <w:ind w:left="11" w:hanging="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06.02.2009 г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9-00-18-00</w:t>
        <w:tab/>
        <w:tab/>
        <w:t>практический тур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14-00-15-00</w:t>
        <w:tab/>
        <w:tab/>
        <w:t>обед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15-00-16-00</w:t>
        <w:tab/>
        <w:tab/>
        <w:t>разбор заданий по параллелям</w:t>
      </w:r>
    </w:p>
    <w:p>
      <w:pPr>
        <w:pStyle w:val="Normal"/>
        <w:spacing w:before="120" w:after="0"/>
        <w:ind w:left="11" w:hanging="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07.02.2009 г.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10-00</w:t>
        <w:tab/>
        <w:tab/>
        <w:tab/>
        <w:t>подведение итогов олимпиады, награждение победителей.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>(ПДЦ «Восхождение», ул. Генкеля, 1б).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  <w:t>Заместитель министра</w:t>
        <w:tab/>
        <w:tab/>
        <w:tab/>
        <w:tab/>
        <w:tab/>
        <w:tab/>
        <w:tab/>
        <w:t>Р.А.Кассина</w:t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ыбина</w:t>
      </w:r>
    </w:p>
    <w:p>
      <w:pPr>
        <w:pStyle w:val="Normal"/>
        <w:ind w:left="1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17 79 46</w:t>
      </w:r>
    </w:p>
    <w:p>
      <w:pPr>
        <w:pStyle w:val="Normal"/>
        <w:spacing w:lineRule="exact" w:line="240"/>
        <w:ind w:left="6373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6373" w:hanging="0"/>
        <w:rPr/>
      </w:pPr>
      <w:r>
        <w:rPr/>
        <w:t>к письму Министерства образования Пермского края</w:t>
      </w:r>
    </w:p>
    <w:p>
      <w:pPr>
        <w:pStyle w:val="Normal"/>
        <w:spacing w:lineRule="exact" w:line="240"/>
        <w:ind w:left="6373" w:hanging="0"/>
        <w:rPr/>
      </w:pPr>
      <w:r>
        <w:rPr/>
        <w:t>от                 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Normal"/>
        <w:spacing w:lineRule="exact" w:line="240"/>
        <w:ind w:left="6373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6373" w:hanging="0"/>
        <w:rPr/>
      </w:pPr>
      <w:r>
        <w:rPr/>
        <w:t>к письму Министерства образования Пермского края</w:t>
      </w:r>
    </w:p>
    <w:p>
      <w:pPr>
        <w:pStyle w:val="Normal"/>
        <w:spacing w:lineRule="exact" w:line="240"/>
        <w:ind w:left="6373" w:hanging="0"/>
        <w:rPr/>
      </w:pPr>
      <w:r>
        <w:rPr/>
        <w:t>от                   №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2" w:hanging="0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54:00Z</dcterms:created>
  <dc:creator>EMarkin</dc:creator>
  <dc:description/>
  <cp:keywords/>
  <dc:language>en-US</dc:language>
  <cp:lastModifiedBy>Cybina</cp:lastModifiedBy>
  <dcterms:modified xsi:type="dcterms:W3CDTF">2009-01-31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III (регионального) этапа Всероссийской олимпиады школьников по ОБЖ</vt:lpwstr>
  </property>
  <property fmtid="{D5CDD505-2E9C-101B-9397-08002B2CF9AE}" pid="4" name="reg_date">
    <vt:lpwstr/>
  </property>
  <property fmtid="{D5CDD505-2E9C-101B-9397-08002B2CF9AE}" pid="5" name="reg_number">
    <vt:lpwstr/>
  </property>
</Properties>
</file>