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3.01.2009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  <w:t>23.01.2009</w:t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  <w:t>СЭД-26-01-21-58</w:t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  <w:t>СЭД-26-01-21-58</w:t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7524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региональной олимпиады по литературе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9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региональной олимпиады по литературе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инистерство образования Пермского края 28-30 января 2009 года проводит </w:t>
      </w:r>
      <w:r>
        <w:rPr>
          <w:lang w:val="en-US"/>
        </w:rPr>
        <w:t>III</w:t>
      </w:r>
      <w:r>
        <w:rPr/>
        <w:t xml:space="preserve"> (региональный) этап (очный тур) Всероссийской олимпиады школьников по литературе.</w:t>
      </w:r>
    </w:p>
    <w:p>
      <w:pPr>
        <w:pStyle w:val="TextBody"/>
        <w:ind w:firstLine="567"/>
        <w:rPr>
          <w:szCs w:val="28"/>
        </w:rPr>
      </w:pPr>
      <w:r>
        <w:rPr/>
        <w:t xml:space="preserve">На </w:t>
      </w:r>
      <w:r>
        <w:rPr>
          <w:szCs w:val="28"/>
        </w:rPr>
        <w:t>очный тур олимпиады по литературе допускаются учащиес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а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Регистрация участников состоится 28 января строго с 15.00 до 17.00. Место проведения регистрации: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частники из г. Перми – ул. Баумана, 27 оф.201, НП «Центр развития одаренности» (проезд трол. №2, авт. №№11, 19, 25, 42, 80 до ост. «Больничный городок»);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частники из Пермского края – ул. КИМ, 64 (по месту проживания)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Место проведения олимпиады по литературе – МОУ СОШ №2 г. Перми (ул. Советская, 33)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Возможно расселение команд-участниц олимпиады на базе гостиницы «Нугуш» (ул.КИМ, 64). Стоимость проживания за одного человека – 500-650 рублей в сутки, одного (разового) питания – до 100 рублей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Отъезд участников просим планировать не ранее 15.00 заключительного дня олимпиады. </w:t>
      </w:r>
    </w:p>
    <w:p>
      <w:pPr>
        <w:pStyle w:val="2"/>
        <w:spacing w:lineRule="exact" w:line="360" w:before="0" w:after="0"/>
        <w:ind w:left="0" w:right="202" w:firstLine="426"/>
        <w:jc w:val="both"/>
        <w:rPr>
          <w:szCs w:val="28"/>
        </w:rPr>
      </w:pPr>
      <w:r>
        <w:rPr>
          <w:szCs w:val="28"/>
        </w:rPr>
        <w:t xml:space="preserve">Участникам региональной олимпиады необходимо иметь при себе документ, удостоверяющий личность, сменную обувь. </w:t>
      </w:r>
    </w:p>
    <w:p>
      <w:pPr>
        <w:pStyle w:val="2"/>
        <w:spacing w:lineRule="exact" w:line="360" w:before="0" w:after="0"/>
        <w:ind w:left="0" w:right="202" w:firstLine="426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"/>
        <w:spacing w:lineRule="exact" w:line="360" w:before="0" w:after="0"/>
        <w:ind w:left="0" w:right="202" w:firstLine="4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spacing w:lineRule="exact" w:line="360"/>
        <w:ind w:right="202" w:firstLine="426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spacing w:lineRule="exact" w:line="360"/>
        <w:ind w:right="202" w:firstLine="426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spacing w:lineRule="exact" w:line="360"/>
        <w:ind w:left="360" w:right="202" w:hanging="0"/>
        <w:jc w:val="both"/>
        <w:rPr>
          <w:bCs/>
          <w:szCs w:val="28"/>
        </w:rPr>
      </w:pPr>
      <w:r>
        <w:rPr>
          <w:bCs/>
          <w:szCs w:val="28"/>
        </w:rPr>
        <w:t>-  наличные деньги для оплаты проживания и питания;</w:t>
      </w:r>
    </w:p>
    <w:p>
      <w:pPr>
        <w:pStyle w:val="3"/>
        <w:spacing w:lineRule="exact" w:line="360" w:before="0" w:after="0"/>
        <w:ind w:right="202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exact" w:line="360"/>
        <w:ind w:left="140" w:right="202" w:hanging="0"/>
        <w:jc w:val="both"/>
        <w:rPr>
          <w:bCs/>
          <w:szCs w:val="28"/>
        </w:rPr>
      </w:pPr>
      <w:r>
        <w:rPr>
          <w:bCs/>
          <w:szCs w:val="28"/>
        </w:rPr>
        <w:tab/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0" w:leader="none"/>
        </w:tabs>
        <w:ind w:right="202" w:hanging="0"/>
        <w:rPr>
          <w:szCs w:val="28"/>
        </w:rPr>
      </w:pPr>
      <w:r>
        <w:rPr>
          <w:szCs w:val="28"/>
        </w:rPr>
        <w:tab/>
        <w:t>- приказ о возложении ответственности за жизнь и здоровье детей.</w:t>
      </w:r>
    </w:p>
    <w:p>
      <w:pPr>
        <w:pStyle w:val="TextBody"/>
        <w:rPr/>
      </w:pPr>
      <w:r>
        <w:rPr/>
        <w:t>По результатам конкурсной процедуры услуги по проведению олимпиад (литература, экономика, обществознание) исполняет НП «Центр развития одаренности», директор Шевченко Ю.А.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Для решения организационных вопросов, связанных с участием в олимпиаде, просим обращаться по тел. 8-909-100-80-72 (Смирнова Евгения Андреевна, Лыкова Мария Михайловна, Егоркин Сергей Михайлович)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  <w:t>Заместитель министра</w:t>
        <w:tab/>
        <w:tab/>
        <w:tab/>
        <w:tab/>
        <w:tab/>
        <w:tab/>
        <w:tab/>
        <w:tab/>
        <w:t>Р.А. Кассина</w:t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ы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 79 46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firstLine="232"/>
        <w:jc w:val="both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ind w:left="5528" w:first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Знак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4:33:00Z</dcterms:created>
  <dc:creator>EMarkin</dc:creator>
  <dc:description/>
  <cp:keywords/>
  <dc:language>en-US</dc:language>
  <cp:lastModifiedBy>Cybina</cp:lastModifiedBy>
  <dcterms:modified xsi:type="dcterms:W3CDTF">2009-01-26T0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региональной олимпиады по литературе</vt:lpwstr>
  </property>
  <property fmtid="{D5CDD505-2E9C-101B-9397-08002B2CF9AE}" pid="4" name="reg_date">
    <vt:lpwstr>23.01.2009</vt:lpwstr>
  </property>
  <property fmtid="{D5CDD505-2E9C-101B-9397-08002B2CF9AE}" pid="5" name="reg_number">
    <vt:lpwstr>СЭД-26-01-21-58</vt:lpwstr>
  </property>
</Properties>
</file>