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936625</wp:posOffset>
                </wp:positionV>
                <wp:extent cx="713232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73.75pt" to="554.05pt,7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245</wp:posOffset>
                </wp:positionH>
                <wp:positionV relativeFrom="paragraph">
                  <wp:posOffset>83820</wp:posOffset>
                </wp:positionV>
                <wp:extent cx="1108710" cy="122999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12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5pt;margin-top:6.6pt;width:87.25pt;height:9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object w:dxaOrig="4590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45pt;margin-top:8.95pt;width:83.5pt;height:9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71816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6420</wp:posOffset>
                </wp:positionH>
                <wp:positionV relativeFrom="paragraph">
                  <wp:posOffset>48895</wp:posOffset>
                </wp:positionV>
                <wp:extent cx="5118735" cy="9582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jc w:val="center"/>
                              <w:rPr>
                                <w:bCs/>
                                <w:color w:val="363636"/>
                                <w:spacing w:val="20"/>
                              </w:rPr>
                            </w:pPr>
                            <w:r>
                              <w:rPr>
                                <w:bCs/>
                                <w:color w:val="363636"/>
                                <w:spacing w:val="20"/>
                              </w:rPr>
                              <w:t>Государств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jc w:val="center"/>
                              <w:rPr>
                                <w:bCs/>
                                <w:color w:val="363636"/>
                                <w:spacing w:val="20"/>
                              </w:rPr>
                            </w:pPr>
                            <w:r>
                              <w:rPr>
                                <w:bCs/>
                                <w:color w:val="363636"/>
                                <w:spacing w:val="20"/>
                              </w:rPr>
                              <w:t>Специализированный учебно-научный центр – факульт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363636"/>
                                <w:spacing w:val="20"/>
                              </w:rPr>
                              <w:t>Московского государственного университета имени М.В. Ломоносова</w:t>
                            </w:r>
                            <w:r>
                              <w:rPr>
                                <w:rFonts w:cs="Corbel;Trebuchet MS" w:ascii="Corbel;Trebuchet MS" w:hAnsi="Corbel;Trebuchet MS"/>
                                <w:bCs/>
                                <w:color w:val="363636"/>
                                <w:spacing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rope_Ext;Times New Roman" w:ascii="Europe_Ext;Times New Roman" w:hAnsi="Europe_Ext;Times New Roman"/>
                                <w:spacing w:val="20"/>
                                <w:sz w:val="36"/>
                              </w:rPr>
                              <w:t>школа имени А.Н. Колмого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pe_Ext;Times New Roman" w:hAnsi="Europe_Ext;Times New Roman" w:cs="Europe_Ext;Times New Roman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Europe_Ext;Times New Roman" w:ascii="Europe_Ext;Times New Roman" w:hAnsi="Europe_Ext;Times New Roman"/>
                                <w:spacing w:val="2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75.45pt;mso-wrap-distance-left:9.05pt;mso-wrap-distance-right:9.05pt;mso-wrap-distance-top:0pt;mso-wrap-distance-bottom:0pt;margin-top:3.8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jc w:val="center"/>
                        <w:rPr>
                          <w:bCs/>
                          <w:color w:val="363636"/>
                          <w:spacing w:val="20"/>
                        </w:rPr>
                      </w:pPr>
                      <w:r>
                        <w:rPr>
                          <w:bCs/>
                          <w:color w:val="363636"/>
                          <w:spacing w:val="20"/>
                        </w:rPr>
                        <w:t>Государствен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64"/>
                        <w:jc w:val="center"/>
                        <w:rPr>
                          <w:bCs/>
                          <w:color w:val="363636"/>
                          <w:spacing w:val="20"/>
                        </w:rPr>
                      </w:pPr>
                      <w:r>
                        <w:rPr>
                          <w:bCs/>
                          <w:color w:val="363636"/>
                          <w:spacing w:val="20"/>
                        </w:rPr>
                        <w:t>Специализированный учебно-научный центр – факульт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64"/>
                        <w:jc w:val="center"/>
                        <w:rPr/>
                      </w:pPr>
                      <w:r>
                        <w:rPr>
                          <w:bCs/>
                          <w:color w:val="363636"/>
                          <w:spacing w:val="20"/>
                        </w:rPr>
                        <w:t>Московского государственного университета имени М.В. Ломоносова</w:t>
                      </w:r>
                      <w:r>
                        <w:rPr>
                          <w:rFonts w:cs="Corbel;Trebuchet MS" w:ascii="Corbel;Trebuchet MS" w:hAnsi="Corbel;Trebuchet MS"/>
                          <w:bCs/>
                          <w:color w:val="363636"/>
                          <w:spacing w:val="20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rope_Ext;Times New Roman" w:ascii="Europe_Ext;Times New Roman" w:hAnsi="Europe_Ext;Times New Roman"/>
                          <w:spacing w:val="20"/>
                          <w:sz w:val="36"/>
                        </w:rPr>
                        <w:t>школа имени А.Н. Колмого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pe_Ext;Times New Roman" w:hAnsi="Europe_Ext;Times New Roman" w:cs="Europe_Ext;Times New Roman"/>
                          <w:spacing w:val="20"/>
                          <w:sz w:val="36"/>
                        </w:rPr>
                      </w:pPr>
                      <w:r>
                        <w:rPr>
                          <w:rFonts w:cs="Europe_Ext;Times New Roman" w:ascii="Europe_Ext;Times New Roman" w:hAnsi="Europe_Ext;Times New Roman"/>
                          <w:spacing w:val="2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2607945</wp:posOffset>
                </wp:positionV>
                <wp:extent cx="6048375" cy="6400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В соответствии с Постановлением Правительства  № 1241 от 21.10.88 г. «Об организации специализированных учебно-научных центров Московского и Новосибирского государственных университетов» приёмная комиссия школы им.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А.Н.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Колмогорова СУНЦ МГУ им. М.В.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Ломоносова просит Вас об оказании помощи в организации очных отборочных экзаменов по следующим предметам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матике (устно, 120 минут) и физике (устно, 120 минут) для учащихся 9-х классов Вашего региона, поступающих на физико-математическое двухгодичное отделение СУНЦ МГУ (физико-математическая и компьютерно-информационная, специализации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матике (устно, 120 минут) и химии (письменно, 60 минут) для учащихся 9-х классов Вашего региона, поступающих на химическое отделение или на биологическое отделение СУНЦ МГУ (только двухгодичны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матике (устно, 120 минут) и физике (устно, 120 минут) для учащихся 10-х классов Вашего региона, поступающих на физико-математическое одногодичное отделение СУНЦ МГУ (только физико-математическая специализаци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аменационная комиссия СУНЦ МГУ ежегодно проводит экзамены в Пермском крае. Очные экзамены в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г. Перми </w:t>
                            </w:r>
                            <w:r>
                              <w:rPr>
                                <w:sz w:val="24"/>
                              </w:rPr>
                              <w:t xml:space="preserve"> планируется провести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7 марта 2009 г.</w:t>
                            </w:r>
                            <w:r>
                              <w:rPr>
                                <w:sz w:val="24"/>
                              </w:rPr>
                              <w:t xml:space="preserve"> в помещении ЦРТМ «Муравейник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Целью отборочных экзаменов является выявление и прием на учёбу способных школьников, многие из которых проживают вне крупных городов и не имеют возможности обучения с углублённым изучением естественнонаучных предметов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связи с этим просим Вас заблаговременно проинформировать и обеспечить вызов учащихся Вашего региона (особенно из районов края), желающих обучаться в СУНЦ МГУ (возможно, из числа участников предметных олимпиад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 финансовые расходы по работе экзаменационной комиссии берёт на себя СУНЦ МГ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СУНЦ МГУ</w:t>
                              <w:tab/>
                              <w:tab/>
                              <w:tab/>
                              <w:tab/>
                              <w:tab/>
                              <w:t>А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 Часовски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04pt;mso-wrap-distance-left:9.05pt;mso-wrap-distance-right:9.05pt;mso-wrap-distance-top:0pt;mso-wrap-distance-bottom:0pt;margin-top:205.3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20"/>
                        <w:jc w:val="both"/>
                        <w:rPr/>
                      </w:pPr>
                      <w:r>
                        <w:rPr/>
                        <w:t>В соответствии с Постановлением Правительства  № 1241 от 21.10.88 г. «Об организации специализированных учебно-научных центров Московского и Новосибирского государственных университетов» приёмная комиссия школы им.</w:t>
                      </w:r>
                      <w:r>
                        <w:rPr>
                          <w:lang w:val="en-US"/>
                        </w:rPr>
                        <w:t> </w:t>
                      </w:r>
                      <w:r>
                        <w:rPr/>
                        <w:t>А.Н.</w:t>
                      </w:r>
                      <w:r>
                        <w:rPr>
                          <w:lang w:val="en-US"/>
                        </w:rPr>
                        <w:t> </w:t>
                      </w:r>
                      <w:r>
                        <w:rPr/>
                        <w:t>Колмогорова СУНЦ МГУ им. М.В.</w:t>
                      </w:r>
                      <w:r>
                        <w:rPr>
                          <w:lang w:val="en-US"/>
                        </w:rPr>
                        <w:t> </w:t>
                      </w:r>
                      <w:r>
                        <w:rPr/>
                        <w:t>Ломоносова просит Вас об оказании помощи в организации очных отборочных экзаменов по следующим предметам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матике (устно, 120 минут) и физике (устно, 120 минут) для учащихся 9-х классов Вашего региона, поступающих на физико-математическое двухгодичное отделение СУНЦ МГУ (физико-математическая и компьютерно-информационная, специализации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матике (устно, 120 минут) и химии (письменно, 60 минут) для учащихся 9-х классов Вашего региона, поступающих на химическое отделение или на биологическое отделение СУНЦ МГУ (только двухгодичные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>математике (устно, 120 минут) и физике (устно, 120 минут) для учащихся 10-х классов Вашего региона, поступающих на физико-математическое одногодичное отделение СУНЦ МГУ (только физико-математическая специализация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заменационная комиссия СУНЦ МГУ ежегодно проводит экзамены в Пермском крае. Очные экзамены в</w:t>
                      </w:r>
                      <w:r>
                        <w:rPr>
                          <w:b/>
                          <w:sz w:val="24"/>
                        </w:rPr>
                        <w:t xml:space="preserve"> г. Перми </w:t>
                      </w:r>
                      <w:r>
                        <w:rPr>
                          <w:sz w:val="24"/>
                        </w:rPr>
                        <w:t xml:space="preserve"> планируется провести </w:t>
                      </w:r>
                      <w:r>
                        <w:rPr>
                          <w:b/>
                          <w:sz w:val="24"/>
                        </w:rPr>
                        <w:t>27 марта 2009 г.</w:t>
                      </w:r>
                      <w:r>
                        <w:rPr>
                          <w:sz w:val="24"/>
                        </w:rPr>
                        <w:t xml:space="preserve"> в помещении ЦРТМ «Муравейник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Целью отборочных экзаменов является выявление и прием на учёбу способных школьников, многие из которых проживают вне крупных городов и не имеют возможности обучения с углублённым изучением естественнонаучных предметов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связи с этим просим Вас заблаговременно проинформировать и обеспечить вызов учащихся Вашего региона (особенно из районов края), желающих обучаться в СУНЦ МГУ (возможно, из числа участников предметных олимпиад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е финансовые расходы по работе экзаменационной комиссии берёт на себя СУНЦ МГ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ректор СУНЦ МГУ</w:t>
                        <w:tab/>
                        <w:tab/>
                        <w:tab/>
                        <w:tab/>
                        <w:tab/>
                        <w:t>А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А. Часовс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1350645</wp:posOffset>
                </wp:positionV>
                <wp:extent cx="2057400" cy="8940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         12.02.2009 г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0.4pt;mso-wrap-distance-left:9.05pt;mso-wrap-distance-right:9.05pt;mso-wrap-distance-top:0pt;mso-wrap-distance-bottom:0pt;margin-top:106.3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№ </w:t>
                      </w:r>
                      <w:r>
                        <w:rPr>
                          <w:sz w:val="22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</w:rPr>
                        <w:t>п</w: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         12.02.2009 г</w: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 №           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690</wp:posOffset>
                </wp:positionH>
                <wp:positionV relativeFrom="paragraph">
                  <wp:posOffset>1494790</wp:posOffset>
                </wp:positionV>
                <wp:extent cx="2095500" cy="655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образования Пермско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.65pt;mso-wrap-distance-left:9.05pt;mso-wrap-distance-right:9.05pt;mso-wrap-distance-top:0pt;mso-wrap-distance-bottom:0pt;margin-top:117.7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образования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90</wp:posOffset>
                </wp:positionH>
                <wp:positionV relativeFrom="paragraph">
                  <wp:posOffset>9737725</wp:posOffset>
                </wp:positionV>
                <wp:extent cx="630936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121357, Москва, ул. Кременчугская, д. 11, тел./факс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 xml:space="preserve">(495)445-46-34, 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 adm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@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aesc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spacing w:val="20"/>
                                <w:sz w:val="18"/>
                              </w:rPr>
                              <w:t>.</w:t>
                            </w:r>
                            <w:r>
                              <w:rPr>
                                <w:spacing w:val="20"/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3.2pt;mso-wrap-distance-left:9.05pt;mso-wrap-distance-right:9.05pt;mso-wrap-distance-top:0pt;mso-wrap-distance-bottom:0pt;margin-top:766.7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</w:pBdr>
                        <w:jc w:val="center"/>
                        <w:rPr/>
                      </w:pPr>
                      <w:r>
                        <w:rPr>
                          <w:spacing w:val="20"/>
                          <w:sz w:val="18"/>
                        </w:rPr>
                        <w:t>121357, Москва, ул. Кременчугская, д. 11, тел./факс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 </w:t>
                      </w:r>
                      <w:r>
                        <w:rPr>
                          <w:spacing w:val="20"/>
                          <w:sz w:val="18"/>
                        </w:rPr>
                        <w:t xml:space="preserve">(495)445-46-34, 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20"/>
                          <w:sz w:val="18"/>
                        </w:rPr>
                        <w:t>-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20"/>
                          <w:sz w:val="18"/>
                        </w:rPr>
                        <w:t>: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 adm</w:t>
                      </w:r>
                      <w:r>
                        <w:rPr>
                          <w:spacing w:val="20"/>
                          <w:sz w:val="18"/>
                        </w:rPr>
                        <w:t>@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aesc</w:t>
                      </w:r>
                      <w:r>
                        <w:rPr>
                          <w:spacing w:val="20"/>
                          <w:sz w:val="18"/>
                        </w:rPr>
                        <w:t>.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msu</w:t>
                      </w:r>
                      <w:r>
                        <w:rPr>
                          <w:spacing w:val="20"/>
                          <w:sz w:val="18"/>
                        </w:rPr>
                        <w:t>.</w:t>
                      </w:r>
                      <w:r>
                        <w:rPr>
                          <w:spacing w:val="20"/>
                          <w:sz w:val="18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rbel">
    <w:altName w:val="Trebuchet MS"/>
    <w:charset w:val="cc"/>
    <w:family w:val="swiss"/>
    <w:pitch w:val="variable"/>
  </w:font>
  <w:font w:name="Europe_Ex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57"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678"/>
      <w:jc w:val="both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48"/>
    </w:rPr>
  </w:style>
  <w:style w:type="paragraph" w:styleId="31">
    <w:name w:val="Основной текст 3"/>
    <w:basedOn w:val="Normal"/>
    <w:qFormat/>
    <w:pPr>
      <w:jc w:val="both"/>
    </w:pPr>
    <w:rPr>
      <w:sz w:val="3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47:00Z</dcterms:created>
  <dc:creator>Секретарь</dc:creator>
  <dc:description/>
  <cp:keywords/>
  <dc:language>en-US</dc:language>
  <cp:lastModifiedBy>Cybina</cp:lastModifiedBy>
  <cp:lastPrinted>2007-09-10T15:14:00Z</cp:lastPrinted>
  <dcterms:modified xsi:type="dcterms:W3CDTF">2009-03-15T10:59:00Z</dcterms:modified>
  <cp:revision>4</cp:revision>
  <dc:subject/>
  <dc:title/>
</cp:coreProperties>
</file>