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класс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а схема реакций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/>
        <w:object w:dxaOrig="6060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4pt;height:72.25pt" filled="f" o:ole="">
            <v:imagedata r:id="rId3" o:title=""/>
          </v:shape>
          <o:OLEObject Type="Embed" ProgID="" ShapeID="ole_rId2" DrawAspect="Content" ObjectID="_456970236" r:id="rId2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евом треугольнике все реакции протекают без изменения степеней окисления, в правом – все реакции окислительно-восстановтельные. Определите неизвестные вещества и напишите уравнения реа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меется смесь веществ: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химическим путем выделить из нее каждое вещество в индивидуальном виде? Напишите уравнения соответствующих реа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ин литр раствора фтороводородной кислоты с концентрацией 1 моль/л содержит 6,8∙10</w:t>
      </w:r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</w:rPr>
        <w:t xml:space="preserve"> непродиссоциированных молекул и образовавшихся ионов. Рассчитайте степень диссоциации кислоты в этом раство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вух литрах этилового спирта (ρ=0,79 г/мл) растворили 4 л сероводорода (н.у.). Вычислите массовую долю полученного раств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ие объемы 2М и 6М растворов Н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нужно смешать для приготовления 500 мл 3М раствора. Изменением объема при смешивании пренебречь.</w:t>
      </w:r>
      <w:r>
        <w:br w:type="page"/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класс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е следующую схему превращений, назовите вещества.</w:t>
      </w:r>
    </w:p>
    <w:p>
      <w:pPr>
        <w:pStyle w:val="Normal"/>
        <w:rPr/>
      </w:pPr>
      <w:r>
        <w:rPr/>
        <w:object w:dxaOrig="5160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pt;height:105pt" filled="f" o:ole="">
            <v:imagedata r:id="rId5" o:title=""/>
          </v:shape>
          <o:OLEObject Type="Embed" ProgID="" ShapeID="ole_rId4" DrawAspect="Content" ObjectID="_1063321781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адача № 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гидролизе неизвестного органического вещества в присутствии щелочи в качестве одного из продуктов получен этиловый спирт, масса которого составила 62 % от массы неизвестного вещества. Установите формулу этого вещества и назовите его (два наз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 г соли Х растворили в 100 г воды при температуре 60°С. Полученный раствор охладили до 15°С. При этом выпал в осадок кристаллогидрат соли Х, имеющий следующий элементный состав: 21,38% цинка, 23,36% хлора, 52,63% кислорода, 2,63% вод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готовили снова тот же раствор и охладили его до 0°С. Выпавшие кристаллы содержали: 19,12% цинка, 20,88% хлора, 56,47% кислорода, 3,53% вод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Формулы соли Х и ее кристаллогидратов;</w:t>
      </w:r>
    </w:p>
    <w:p>
      <w:pPr>
        <w:pStyle w:val="TextBodyIndent"/>
        <w:rPr/>
      </w:pPr>
      <w:r>
        <w:rPr/>
        <w:t>2. Массы выпавших в обоих случаях осадков, если данные по растворимости соли Х в воде (г на 100 г воды) составляют: 191,5 при 15°С; 150,0 при 0°С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трат некоторого металла содержит 5,332% азота и 18,279% кислорода. Каким металлом он образован? Какова формула и молярная масса нитрата? Напишите уравнение реакции его термического разлож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–первокурсник не утруждал себя подготовкой к занятиям и насмешил всех, когда сделал в трех уравнениях десять ошибок. Найдите и исправьте эти ошибки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разб.) =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NaHC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Br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азб</w:t>
      </w:r>
      <w:r>
        <w:rPr>
          <w:sz w:val="28"/>
          <w:szCs w:val="28"/>
          <w:lang w:val="en-US"/>
        </w:rPr>
        <w:t>.) = 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NaHC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I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азб</w:t>
      </w:r>
      <w:r>
        <w:rPr>
          <w:sz w:val="28"/>
          <w:szCs w:val="28"/>
          <w:lang w:val="en-US"/>
        </w:rPr>
        <w:t>.) =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NaHCO</w:t>
      </w:r>
      <w:r>
        <w:rPr>
          <w:sz w:val="28"/>
          <w:szCs w:val="28"/>
          <w:vertAlign w:val="subscript"/>
          <w:lang w:val="en-US"/>
        </w:rPr>
        <w:t>3</w:t>
      </w:r>
      <w:r>
        <w:br w:type="page"/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 класс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ученное из фруктозы соединение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в реакции с натрием образует соединение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 гидроксидом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комплексное соединение сине – фиолетового цвета, с избытком уксусного ангидрида в кислой среде – соединение 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6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 Напишите структурные формулы соединений и уравнений упомянутых реак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зовите соединение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по систематической номенклатур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ацетон</m:t>
          </m:r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A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</m:acc>
          <m:r>
            <w:rPr>
              <w:rFonts w:ascii="Cambria Math" w:hAnsi="Cambria Math"/>
            </w:rPr>
            <m:t xml:space="preserve">Б</m:t>
          </m:r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В</m:t>
          </m:r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Г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Д</m:t>
          </m:r>
          <m:acc>
            <m:accPr>
              <m:chr m:val="⃗"/>
            </m:acc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сать уравнения реакций, структурные формулы соединений, дать названия веще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гидрирования в определенных условиях образца жира необходимо 0,05 моль водорода. При кислотном гидролизе продуктов гидрирования получаются вещества, масса которых на 2,7 г больше массы исходного гидрированного жира. В результате гидролиза образуется 38,4 г кислоты. Приведите одну из возможных формул жира, вычислите его молярную массу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 г соли Х растворили в 100 г воды при температуре 60°С. Полученный раствор охладили до 15°С. При этом выпал в осадок кристаллогидрат соли Х, имеющий следующий элементный состав: 21,38% цинка, 23,36% хлора, 52,63% кислорода, 2,63% вод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готовили снова тот же раствор и охладили его до 0°С. Выпавшие кристаллы содержали: 19,12% цинка, 20,88% хлора, 56,47% кислорода, 3,53% вод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Формулы соли Х и ее кристаллогидратов;</w:t>
      </w:r>
    </w:p>
    <w:p>
      <w:pPr>
        <w:pStyle w:val="TextBodyIndent"/>
        <w:rPr/>
      </w:pPr>
      <w:r>
        <w:rPr/>
        <w:t>2. Массы выпавших в обоих случаях осадков, если данные по растворимости соли Х в воде (г на 100 г воды) составляют: 191,5 при 15°С; 150,0 при 0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щество А – бесцветный газ, конденсирующийся при сильном охлаждении в прозрачную, легко подвижную жидкость. Вещество А взаимодействует с водородом со вспышкой, при этом одним из продуктов является газообразное при стандартных условиях вещество С. Оно (веществ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легко ассоциируется в жидком состоянии, а плотность мономера по гелию равна 5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заимодействие вещества А с водяным паром происходит только при поджигании искровым разрядом. При этом образуется веществ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эквимолярная смесь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формулы веществ А и С. Напишите уравнения реакций всех описанных в задаче превращений. Приведите формулы еще двух веществ, имеющих такой же качественный состав, как и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12:00Z</dcterms:created>
  <dc:creator>Пользователь</dc:creator>
  <dc:description/>
  <cp:keywords/>
  <dc:language>en-US</dc:language>
  <cp:lastModifiedBy>Zubarev</cp:lastModifiedBy>
  <dcterms:modified xsi:type="dcterms:W3CDTF">2008-12-11T11:22:00Z</dcterms:modified>
  <cp:revision>18</cp:revision>
  <dc:subject/>
  <dc:title/>
</cp:coreProperties>
</file>