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090"/>
        <w:gridCol w:w="1640"/>
        <w:gridCol w:w="2326"/>
        <w:gridCol w:w="966"/>
        <w:gridCol w:w="2648"/>
        <w:gridCol w:w="1836"/>
        <w:gridCol w:w="1336"/>
        <w:gridCol w:w="153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ое учрежд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, подготовивших участников олимпиады (полностью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6"/>
              <w:jc w:val="center"/>
              <w:rPr/>
            </w:pPr>
            <w:r>
              <w:rPr/>
              <w:t>Количество баллов (за каждый тур и суммарное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рад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мин Ив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146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исламов Ильдус Гимаделисламо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/47/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 конкурс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ябин Михаи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1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исламов Илья Григорье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/53/8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ьцев Никола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ни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лина Н.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/51/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 xml:space="preserve">II </w:t>
            </w:r>
            <w:r>
              <w:rPr/>
              <w:t>степен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яев Паве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1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исламов Илья Григорье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/43/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 xml:space="preserve">II </w:t>
            </w:r>
            <w:r>
              <w:rPr/>
              <w:t>степен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масова Татья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ксунский райо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уксунская СОШ №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ёмова Татьяна Григорьевн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/48/7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 xml:space="preserve">III </w:t>
            </w:r>
            <w:r>
              <w:rPr/>
              <w:t>степен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овеев Ант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нгурский р-о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Троельжанская СОШ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номарева Вера Михайл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/54/7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 xml:space="preserve">III </w:t>
            </w:r>
            <w:r>
              <w:rPr/>
              <w:t>степен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Любов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Гимназия № 4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акова Дария Виктор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/51/7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бряков Ива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ни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лина Н.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/41/7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гтерев Ант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шесосновский райо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Тойкинская СШ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Ольга Родион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/42/7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якова Анаста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Гимназия № 4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акова Дария Виктор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/42/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еркина Анаста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камский райо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йко Светлана Виктор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/42/6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арев Кирил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1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исламов Илья Григорье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/33/6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сентьева Оль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Гимназия № 8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ганова Людмила 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/41/6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ицкий Фед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1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исламов Илья Григорье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/38/6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юсов Бог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Березни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улова Л.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/36/6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ва Виктор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Березни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имова О.М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/35/6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ина Татья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77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вшукова Надежда Анфиноген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/36/6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Дар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77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вшукова Надежда Анфиноген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/32/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яева Мар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Гимназия № 8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ганова Людмила Алексе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/24/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ова Мар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ТО Звёзд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ЗАТО Звезд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ова Людмил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/23/4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ик Александ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икамс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мназия №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ик Маргарит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5/44/108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 xml:space="preserve">I </w:t>
            </w:r>
            <w:r>
              <w:rPr/>
              <w:t>степен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ботин Витал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1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исламов Илья Григорье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5/32,5/8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ева Ир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ушинский рай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исламова Мария Георг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/33/8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 xml:space="preserve">II </w:t>
            </w:r>
            <w:r>
              <w:rPr/>
              <w:t>степен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утин Григор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Лицей № 2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идова Марина Иосиф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/24/8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 xml:space="preserve">III </w:t>
            </w:r>
            <w:r>
              <w:rPr/>
              <w:t>степен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хаметшина Ольг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йковский рай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к С. Ю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/35/8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 xml:space="preserve">III </w:t>
            </w:r>
            <w:r>
              <w:rPr/>
              <w:t>степен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шкина Анаста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икамс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инович Вера Михайл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/36,5/7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 xml:space="preserve">III </w:t>
            </w:r>
            <w:r>
              <w:rPr/>
              <w:t>степен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идова Дарь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Гимназия № 17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хова Наталья Геннадь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/33/7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ина Яросла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ытвенский район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пицина Татьяна Федор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/32,5/76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инская Ан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146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исламов Илья Григорье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/29/75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юхова Ан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йковский район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Ш п. Марковский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С. Н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/31/7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вашов Макси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усовской район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ова Наталья Иван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/29/74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дулина Ири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Лицей № 2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идова Марина Иосиф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/27/7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юзева Анаста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льинский район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атовская СОШ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оланцева Любовь Владимир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/37/7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лоблина Ольг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ни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игода Т.И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/23/6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ина Валер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льинский район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инская СОШ №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а Татьяна Серге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/19/63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укладников Артё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снокамский район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ДОД ЦД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вяткова Юлия Александр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/29/6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ина Али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72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ьникова Ирина Федор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/23/60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урнова Анаста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усовской район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ова Наталья Иван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/30/60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щиков Бори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146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исламов Илья Григорье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/23/59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енева Татья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бахинский район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14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ердорф Татьяна Григорь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/24/5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иросян Лусин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Лицей № 2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идова Марина Иосиф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/20/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йнурова Евг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тябрьский район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Октябрьская СОШ №2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иева Миляуша Газиз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/21/48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 Александ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Гимназия № 7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яева Татьяна Петр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/7,5/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икова Ири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гериш Людмила Павл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/60/13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 xml:space="preserve">I </w:t>
            </w:r>
            <w:r>
              <w:rPr/>
              <w:t>степен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ковец Татья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146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исламов Илья Григорье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/49/1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не конкурс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н Алекс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гериш Людмила Павл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/53/11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 xml:space="preserve">II </w:t>
            </w:r>
            <w:r>
              <w:rPr/>
              <w:t>степен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оусов Никола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икамс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мышева Светлана Иван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/50/1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 xml:space="preserve">II </w:t>
            </w:r>
            <w:r>
              <w:rPr/>
              <w:t>степен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енев Викт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у Людмила Дмитреи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5/42/106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 xml:space="preserve">III </w:t>
            </w:r>
            <w:r>
              <w:rPr/>
              <w:t>степен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щеева Валенти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йковский район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"Синтон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кова А. Н., Калинина Е. Ю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/55/104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 xml:space="preserve">III </w:t>
            </w:r>
            <w:r>
              <w:rPr/>
              <w:t>степен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яндин Серг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131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никова Зинаида Александр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/52/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винкина Улья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инский район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синская гимназ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стрикова Ирина Владимир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/59/9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инова Мар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дымка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3 г.Кудымка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идова Надежда Вячеслав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/46/9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окина Соф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ни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зерова Любовь Никола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/51/93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видович Ан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ни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дина Екатерина Михайл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/46/9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шун Рома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снокамский район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ова Валентина Петр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/42/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кокулина Юл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102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ова Виктория Никола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/43/8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коткова Ан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104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аляева Татьяна павл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/40/8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унова Ольг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рещагинский район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коловская СОШ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сеева Лидия Яковл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/45/8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ганюк Мар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Березни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улова Л.К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/40/8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миных Кс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7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ева Ольга Александр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/40/78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бишкин Евг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Лицей № 1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сго Людмила Дмитри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/32/78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мжина  Мар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йковский район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к С. Ю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/43/7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ская Валенти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нозаводский район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п. Сараны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лагинова Р. З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/41/7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аева Ири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Гимназия № 3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арева Надежда Григорь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/34/75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а Мари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102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ова Виктория Никола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/38/74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унов Владими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зеловский район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уева Галина Дмитри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/37/70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юккя Ари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"СОШ № 7"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ева Ольга Александр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/38/69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валова Ан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ушинский рай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дина Марина Дмитр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/38/6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27:00Z</dcterms:created>
  <dc:creator>Vera</dc:creator>
  <dc:description/>
  <cp:keywords/>
  <dc:language>en-US</dc:language>
  <cp:lastModifiedBy>Vera</cp:lastModifiedBy>
  <cp:lastPrinted>2009-02-03T13:38:00Z</cp:lastPrinted>
  <dcterms:modified xsi:type="dcterms:W3CDTF">2009-02-04T05:29:00Z</dcterms:modified>
  <cp:revision>11</cp:revision>
  <dc:subject/>
  <dc:title>Протокол № __</dc:title>
</cp:coreProperties>
</file>