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Рейтинг участников </w:t>
      </w:r>
      <w:r>
        <w:rPr>
          <w:b/>
          <w:lang w:val="en-US"/>
        </w:rPr>
        <w:t>III</w:t>
      </w:r>
      <w:r>
        <w:rPr/>
        <w:t xml:space="preserve"> этапа региональной олимпиады школьников</w:t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"/>
        <w:gridCol w:w="2110"/>
        <w:gridCol w:w="1620"/>
        <w:gridCol w:w="2160"/>
        <w:gridCol w:w="180"/>
        <w:gridCol w:w="720"/>
        <w:gridCol w:w="2520"/>
        <w:gridCol w:w="2196"/>
        <w:gridCol w:w="1044"/>
        <w:gridCol w:w="292"/>
        <w:gridCol w:w="1530"/>
      </w:tblGrid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№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Фамилия, и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Террито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Образовательное учрежд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ФИО лиц, подготовивших участников олимпиады (полностью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6"/>
              <w:jc w:val="center"/>
              <w:rPr>
                <w:sz w:val="28"/>
              </w:rPr>
            </w:pPr>
            <w:r>
              <w:rPr/>
              <w:t>Количество баллов (за каждый тур и суммарное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Мест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аграда</w:t>
            </w:r>
          </w:p>
        </w:tc>
      </w:tr>
      <w:tr>
        <w:trPr>
          <w:cantSplit w:val="true"/>
        </w:trPr>
        <w:tc>
          <w:tcPr>
            <w:tcW w:w="14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/>
              <w:t>Т Е Х Н И К А   И   Т Е Х Н И Ч Е С К О Е    Т В О Р Ч Е С Т В О</w:t>
            </w:r>
          </w:p>
        </w:tc>
      </w:tr>
      <w:tr>
        <w:trPr>
          <w:trHeight w:val="550" w:hRule="atLeast"/>
        </w:trPr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одъянов Серг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дымк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ражкин Василий Никола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+24+51,7=103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 1 степени</w:t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нутов Дмит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гимназия №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летков Владимир Гаврил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+17+55,8=10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 2 степени</w:t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утов Констан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ысь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линов Сергей Борис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+19,5+53,1=9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 2 степени</w:t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щепков Алекс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гимназия №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летков Владимир Гаврил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+20+49,3=9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 3 степени</w:t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имов Ден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дымк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ыбин Андрей Иван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+25+49=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 3 степени</w:t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естопалов Алекс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м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Юго-Кам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унев Геннадий Виктор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+21+48,4=9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иколаев Ар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и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гимназия №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дратьев Александр Иван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+15+48,1=92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тов Дан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икамский 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Половодов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зунин Виктор Павл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+21+45,6=9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рамота </w:t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укоянов Алекс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ысь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Бердников Олег Юрьевич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+14+49,1=8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резгин Макс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икам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Тохтуев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Брезгина Наталия Евгеньевна; консультант-Брезгин Андрей Рудольфович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+16,5+48,8=8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фремов Никол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ре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шанов А.В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+10,5+45,2=8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липпов Серг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лицей №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убин Виктор Серге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+17,5+42,3=8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виков Ив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1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исарев А.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+14+42=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пелюш Миха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и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гимназия №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вистунова Тамара Михайл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+17+38,7=7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биулин М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ь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Москвин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ляпин В.Н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+14,5+38,4=7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менских Вячесл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ссаль Александр Артур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+13,5+38,6=7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чинский  Вад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и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гимназия №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дратьев Александр Иван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+23,3+44,2=91,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 1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услаев 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гимназия №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летков Владимир Гаврил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+19,3+52=91,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 2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тухов Алекс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икам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Половодов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зунин Виктор Павл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+20+44,2=89,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 2 степени</w:t>
            </w:r>
          </w:p>
        </w:tc>
      </w:tr>
      <w:tr>
        <w:trPr>
          <w:trHeight w:val="1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ысев Ив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дымк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ражкин Василий Никола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+16,7+51=88,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 3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удин Ден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рещаг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Ленин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ушников Василий Александр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+22+40,2=88,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 3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федов Алекск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ысь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линов Сергей Борис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+18,3+47,8=86,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удинов Алекс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дымк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ражкин Василий Никола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+22,7+44,5=85,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номарев Констан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1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знецов Серге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+26+32=8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нязев Ник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нгур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Калинин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лоид Валерий Владимиро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+20,7+40,8=83,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шмарин Евг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Юсьв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Майкро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якин Владимир Евгень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+21+34,2=82,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ишин Андр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асновишер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угрин И.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+23+31,4=81,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рамот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лейманов Ри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знецов Серге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+21,7+30=72,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цов Миха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бря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Полазненская СОШ №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личков Владимир Афанась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+10+32+=6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удинов Арт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бря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Полазненская СОШ №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личков Владимир Афанась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+9+23,5=55,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иниборг Евг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рещаг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Зюкай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точкин Сергей Яковл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+23+49,1=99,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1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удин Евг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ысь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варева Светлана Владимирове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+21+49,8=93,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 2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ретдинов Марс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тябрь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Тюшев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вчинников Иван Андре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+21,3+43,6=87,9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 3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синов 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и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гимназия №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вистунова Тамара Михайл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+19,3+40,4=83,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знецов Дмит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асновишер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Усть-Язвин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нитко В.В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+18+42,2=81,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фуров Ник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ре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МУ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достева Л.В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+16,3+43=79,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згов Леон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бря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Полазнен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личков Владимир Афанасьеви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+9+32=5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К У Л Ь Т У Р А        Д О М 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ванова Улья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Чайковск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лицей «Синтон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Юркова Елена Валентин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65+21,9+57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100,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1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ылатых Там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асно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№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утилова Татьяна Вячеслав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5+27+50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10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2 с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апова Анаст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ысь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хтуева  Любовь Александ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2+17,*+55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9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2 степени</w:t>
            </w:r>
          </w:p>
        </w:tc>
      </w:tr>
      <w:tr>
        <w:trPr>
          <w:trHeight w:val="7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ушуева Ната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дымк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ЮЦ «Радуг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тухова валентина Его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15+15+58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95,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3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абушкина Е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ысь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хтуева Любовь Александ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+22,4+51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93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3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йдакова Я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м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Мулян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лтышева Ольга Лаврентье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65+27,4+45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90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ликова Анаст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ус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ущина Л.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75+19,6+49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5,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чергина Ю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ысь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ылосова Наталья Владими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6+20,8+50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достева Александ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дымк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рябина Людмила Никола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65+16,6+52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4,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рамот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челаева Татья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бря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ронова Елена Василь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1+14,4+48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ивощекова екате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Юсьве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Архангельск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охолева Полина Михайл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65+18+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1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ромова Евг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ысь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хтуева Любовь Александ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75+12,8+49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1,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галева Светл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ед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Урадин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фиярова Фидания Шайхину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85+23,6+41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78,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льникова Анаст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нгур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Комсомоль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никина Наталья Владими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35+15,8+41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72,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расенко А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1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отова Татьяна Пет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15+16+40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71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алиуллина Ю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рнуше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пина Е.В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3+16+50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ратовская Анаст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епанова Наталья Серге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15+11,6+46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68,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тьмянина Ма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дымк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рябина Ирина Никола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1+27,75+57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102,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1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ушкина Г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ус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емятенко Татьяна Владими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25+21,5+51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8,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2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ничева 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ед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Большеусинская 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лганова Любовь Федо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+25+46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7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2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кимова А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икам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сильева Екатерина Василь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2+18,25+48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6,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3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Щека И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ре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ислицина И.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9+17,5+48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3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люснина Оле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бря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дерникова Елена Геннадь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+25,25+40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4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лебакина Е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рд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Медян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номарева Галина Иван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9+25,25+39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3,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ичигина Оль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рнуше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пина Е.В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35+17,5+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79,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мина Валент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ло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ОУ Еловская СОШ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огданова Нина Александ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9+16,5+46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7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лова Е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рагай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Карагай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льникова Марина Анатоль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55+18+43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78,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фанова Анаст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лицей №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асноборова Е.В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8+16,25+40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77,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орошева А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Юсьве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Архангель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охалева Полина Михайл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9+13,75+47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76,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рамот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ивоногих Кс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икам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Городищен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сильева Екатерина  Василь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+13,75+40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70,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удина И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рещаг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Ленин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ушникова Лидия Григорь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5+10+4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65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акина Оль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ытве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Шерьинска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укичева Татьяна Серге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65+15,25+38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6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икмуллина 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уба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вечерняя СО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ульгина Раиса Алексе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5+9,25+34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5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знецова Дар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икамс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ксимова Н,И,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5+24+58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1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 1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лунина Екате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ысь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охтуева Любовь Александровна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3+25+58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9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1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устроева Я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ысь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хтуева Любовь Александ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05+22+54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99,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2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селкова Ма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резни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рщова С..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1+18,25+57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94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2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взорова Е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О Звездны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ЗАТО Звезд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мошкина Наталья Викто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3+17,25+51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8,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3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удина Е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рещагинский райо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Ленинская СО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ушникова Лидия Тригорь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7+17+53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8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плом3 степе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мова И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икамс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ксимова Н.И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1+24+45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апшина Кс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м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отова Т.П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6+20,25+47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6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звесова Кс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тябрьский райо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Октябрьская СО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овина Любовь Викто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65+22,75+51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8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рамот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айхуллина Е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рдинский райо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медянская СО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номарева Галина Михайл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2+20+45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78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амсутдинова Ли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ардымский райо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арашевская СО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амсутдинова Эльмира Риф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3+17,25+51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76,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гнезева Я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м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лишова Оксана Владимиро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6+16,75+4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74,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юбимова Анаст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асновишерский райо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еверо-КолчимскаяМСО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ычина М.В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+21,5+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7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карова 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убах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У СОШ №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ульгина Раиса Алексеев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25+12,25+45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=68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44:00Z</dcterms:created>
  <dc:creator>Методист</dc:creator>
  <dc:description/>
  <cp:keywords/>
  <dc:language>en-US</dc:language>
  <cp:lastModifiedBy>Методист</cp:lastModifiedBy>
  <dcterms:modified xsi:type="dcterms:W3CDTF">2008-01-30T10:15:00Z</dcterms:modified>
  <cp:revision>3</cp:revision>
  <dc:subject/>
  <dc:title/>
</cp:coreProperties>
</file>