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очный тур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заключительного) этапа региональной олимпиады по русскому язы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одсчете баллов жюри учитывало неверные ответы. Победителями признаются участники, сделавшие наименьшее количество ошиб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46:00Z</dcterms:created>
  <dc:creator>in1</dc:creator>
  <dc:description/>
  <dc:language>en-US</dc:language>
  <cp:lastModifiedBy>User</cp:lastModifiedBy>
  <dcterms:modified xsi:type="dcterms:W3CDTF">2007-12-26T07:26:00Z</dcterms:modified>
  <cp:revision>12</cp:revision>
  <dc:subject/>
  <dc:title/>
</cp:coreProperties>
</file>