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3" w:firstLine="6"/>
        <w:rPr>
          <w:szCs w:val="28"/>
        </w:rPr>
      </w:pPr>
      <w:r>
        <w:rPr>
          <w:szCs w:val="28"/>
        </w:rPr>
        <w:t xml:space="preserve">Приложение 1 </w:t>
        <w:br/>
        <w:t>к приказу Министерства образования края</w:t>
        <w:br/>
        <w:t>от 08.02.2008 № 26-01-04-19</w:t>
      </w:r>
    </w:p>
    <w:p>
      <w:pPr>
        <w:pStyle w:val="Normal"/>
        <w:ind w:right="-1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  <w:t xml:space="preserve">Список победителей и призеров региональной олимпиады школьников в 2007/08 учебном году  </w:t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нглийский язы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 1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>
          <w:trHeight w:val="306" w:hRule="atLeast"/>
          <w:cantSplit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шева Анна Ану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 "Средняя общеобразовательная школа  №7", г.Пермь</w:t>
            </w:r>
          </w:p>
        </w:tc>
      </w:tr>
      <w:tr>
        <w:trPr>
          <w:trHeight w:val="306" w:hRule="atLeast"/>
          <w:cantSplit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ый Александр Пав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 учреждение "Гимназия №6", г.Пермь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>
          <w:trHeight w:val="306" w:hRule="atLeast"/>
          <w:cantSplit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гунова Анна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65", г.Пермь</w:t>
            </w:r>
          </w:p>
        </w:tc>
      </w:tr>
      <w:tr>
        <w:trPr>
          <w:trHeight w:val="306" w:hRule="atLeast"/>
          <w:cantSplit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Анастасия Игор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 учреждение "Средняя общеобразовательная школа  №7", г.Пермь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>
          <w:cantSplit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ых Максим Константи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", г.Пермь</w:t>
            </w:r>
          </w:p>
        </w:tc>
      </w:tr>
      <w:tr>
        <w:trPr>
          <w:trHeight w:val="436" w:hRule="atLeast"/>
          <w:cantSplit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мыгина Ксения Дмитри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", г.Пермь</w:t>
            </w:r>
          </w:p>
        </w:tc>
      </w:tr>
      <w:tr>
        <w:trPr>
          <w:trHeight w:val="436" w:hRule="atLeast"/>
          <w:cantSplit w:val="true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 Татьяна Никола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2", г.Пермь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строном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 1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нников Михаил Никола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«Средняя общеобразовательная школа  №3», г. 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кин Алексей Пет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 Иван Алекс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Татьяна Валер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щева Дарья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», г. Березник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Биолог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ашов Максим Михай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6», г.Чусовой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ков Николай Юр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», г.Березники</w:t>
            </w:r>
          </w:p>
        </w:tc>
      </w:tr>
      <w:tr>
        <w:trPr>
          <w:trHeight w:val="40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затулова Юлия Радик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г.Чусовой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мин Иван Игор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 Виталий Андр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ев Виктор Алекс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Юлия Ришат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 учреждение "Лицей №1»,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ушина Наталья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2», г.Березники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 Николай Алекс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»,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Ирина Александ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2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сякова Надежда Владими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еограф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 Павел Михай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лин Ринат Камил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», г.Кизел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инский Родион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5», г.Пермь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кин Николай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02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аров Александр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г.Александров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удский Михаил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 общеобразовательное  учреждение "Средняя общеобразовательная школа  №145», г.Перм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ва Наталья Андр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тов Александр Джалил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Бабкинская средняя общеобразовательная школа»,  Пермский район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ти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 Артем Дмитри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ов Даниил Андр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17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Алексей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Сергей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0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 Александра Александ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1», г.Соликам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Денис Константи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ятчихин Евгений Игор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Майская средняя общеобразовательная школа», г.Краснокам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 Михаил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 Андрей Валер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р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 1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>
          <w:trHeight w:val="4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Павел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17", г.Пермь</w:t>
            </w:r>
          </w:p>
        </w:tc>
      </w:tr>
      <w:tr>
        <w:trPr>
          <w:trHeight w:val="4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опита Михаил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4", г.Пермь</w:t>
            </w:r>
          </w:p>
        </w:tc>
      </w:tr>
      <w:tr>
        <w:trPr>
          <w:trHeight w:val="4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аров Александр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 "Средняя общеобразовательная школа  №7", г.Александровск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>
          <w:trHeight w:val="4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ртем Анатол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 общеобразовательное  учреждение "Лицей милиции" при ГУВД по Пермскому краю</w:t>
            </w:r>
          </w:p>
        </w:tc>
      </w:tr>
      <w:tr>
        <w:trPr>
          <w:trHeight w:val="4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Александр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", г.Соликамск</w:t>
            </w:r>
          </w:p>
        </w:tc>
      </w:tr>
      <w:tr>
        <w:trPr>
          <w:trHeight w:val="4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 Георгий Георги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", г.Оса</w:t>
            </w:r>
          </w:p>
        </w:tc>
      </w:tr>
      <w:tr>
        <w:trPr>
          <w:trHeight w:val="4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ьжин Михаил Евген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", г.Кунгур</w:t>
            </w:r>
          </w:p>
        </w:tc>
      </w:tr>
      <w:tr>
        <w:trPr>
          <w:trHeight w:val="78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итов Сергей Анва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5", г.Краснокамск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>
          <w:trHeight w:val="4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юк Богдан Андр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17", г.Пермь</w:t>
            </w:r>
          </w:p>
        </w:tc>
      </w:tr>
      <w:tr>
        <w:trPr>
          <w:trHeight w:val="4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а Екатерина Андр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", г.Березники</w:t>
            </w:r>
          </w:p>
        </w:tc>
      </w:tr>
      <w:tr>
        <w:trPr>
          <w:trHeight w:val="4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лягов Илья Алекс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щеобразовательное  учреждение "Лицей милиции" при ГУВД по Пермскому краю»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плом 1 степени 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>
          <w:trHeight w:val="38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Павел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17", г.Пермь</w:t>
            </w:r>
          </w:p>
        </w:tc>
      </w:tr>
      <w:tr>
        <w:trPr>
          <w:trHeight w:val="80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ый Александр Пав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6", г.Пермь</w:t>
            </w:r>
          </w:p>
        </w:tc>
      </w:tr>
      <w:tr>
        <w:trPr>
          <w:trHeight w:val="38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кина Наталья Михайл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17", г.Перм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>
          <w:trHeight w:val="38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а Мария Владими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", г.Пермь</w:t>
            </w:r>
          </w:p>
        </w:tc>
      </w:tr>
      <w:tr>
        <w:trPr>
          <w:trHeight w:val="38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торова Анна Владими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айнова Юлия Игор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1", г.Березник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мшина Анна Рафит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Еловская средняя общеобразовательная школа», Еловский рай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жникова Ксения Константин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Анастасия Борис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анова Ольга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2", г.Пермь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темати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ьков Александр Михай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ников Павел Михай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17», г.Пермь</w:t>
            </w:r>
          </w:p>
        </w:tc>
      </w:tr>
      <w:tr>
        <w:trPr>
          <w:trHeight w:val="568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 Андрей Валер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тельное учрежд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"Средняя общеобразовательная школа  №9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 Михаил Алекс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  <w:tr>
        <w:trPr>
          <w:trHeight w:val="29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гин Евгений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>
          <w:trHeight w:val="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 Иван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ов Петр Аркад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 Михаил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опов Александр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шаров Григорий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Денис Константи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кин Павел Викто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Денис Борис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еев Алексей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Александр Алекс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Андрей Андр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их Андрей Андр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н Станислав Леонид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 17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Леонид Андр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ер Александр Евген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», 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Олег Пав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шинин Сергей  Андр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 Игорь Олег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 Никита Пет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емецкий язык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 1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бек Ольга Вячеслав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ева Юлия Андр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Екатерина Алекс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2", г.Перм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гина Наталья Андр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ва Елена Александ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Алена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2", г.Перм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хина Дарья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 учреждение "Средняя общеобразовательная школа  №122", г.Пермь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нина Дарья Алекс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якова Светлана Владими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2",  г.Кунгур</w:t>
            </w:r>
          </w:p>
        </w:tc>
      </w:tr>
    </w:tbl>
    <w:p>
      <w:pPr>
        <w:pStyle w:val="Normal"/>
        <w:spacing w:lineRule="auto" w:line="228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-1" w:hanging="0"/>
        <w:jc w:val="center"/>
        <w:rPr>
          <w:sz w:val="24"/>
          <w:szCs w:val="24"/>
        </w:rPr>
      </w:pPr>
      <w:r>
        <w:rPr>
          <w:b/>
          <w:szCs w:val="28"/>
        </w:rPr>
        <w:t>Обществозн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 1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еева Анна Пет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65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ткина Олеся Андр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", г.Соликам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Анна Григор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17", г.Перм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Павел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17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 Георгий Георги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", г.Ос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кина Наталья Михайл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17", г.Перм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стева Ирина Геннад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", г.Кудымкар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енкова Дарья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", г.Чайковский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енко Юлия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65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ьма Андрей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ков Дмитрий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", г.Кунгур</w:t>
            </w:r>
          </w:p>
        </w:tc>
      </w:tr>
    </w:tbl>
    <w:p>
      <w:pPr>
        <w:pStyle w:val="Normal"/>
        <w:spacing w:lineRule="auto" w:line="228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рав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иплом 1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унова Марина Викто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еверокоммунарская средняя общеобразовательная школа", Сивинский рай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Анна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", Куединский район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ртем Анатол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щеобразовательное   учреждение "Лицей милиции" при ГУВД по Пермскому краю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мцева Наталья Александ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 учреждение "Средняя общеобразовательная школа  №2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ьма Андрей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", г.Перм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теева Анна Пет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65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авичус Мария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11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 Георгий Георги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", г.Оса</w:t>
            </w:r>
          </w:p>
        </w:tc>
      </w:tr>
    </w:tbl>
    <w:p>
      <w:pPr>
        <w:pStyle w:val="Normal"/>
        <w:spacing w:lineRule="auto" w:line="228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-1" w:hanging="0"/>
        <w:jc w:val="center"/>
        <w:rPr>
          <w:sz w:val="24"/>
          <w:szCs w:val="24"/>
        </w:rPr>
      </w:pPr>
      <w:r>
        <w:rPr>
          <w:b/>
          <w:szCs w:val="28"/>
        </w:rPr>
        <w:t>Русский язы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иплом 1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Екатерина Роман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 учреждение "Етышинская средняя общеобразовательная школа", Чернушинский рай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ыгина Алина Алекс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"Лицей №1", г.Кунгур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 Екатерина Владими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", г.Березник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Павел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17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хина Маргарита Александ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", г.Соликам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ерева Александра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2", г.Перм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>
          <w:trHeight w:val="74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ва Наталья Андр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елова Ольга Павловн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 Юлия Анатол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", г.Соликам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щикова Светлана Андр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", г.Березник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ы предпринимательской деятельности и потребительских зн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рев Александр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Артур Станислав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Юрий Анто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", г.Перм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умова Екатерина Викто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", г.Лысь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ягина Ирина Валер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",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ханова Аксинья Александ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", г.Березники</w:t>
            </w:r>
          </w:p>
        </w:tc>
      </w:tr>
    </w:tbl>
    <w:p>
      <w:pPr>
        <w:pStyle w:val="Normal"/>
        <w:spacing w:lineRule="auto" w:line="228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-1" w:hanging="0"/>
        <w:jc w:val="center"/>
        <w:rPr>
          <w:sz w:val="24"/>
          <w:szCs w:val="24"/>
        </w:rPr>
      </w:pPr>
      <w:r>
        <w:rPr>
          <w:b/>
          <w:szCs w:val="28"/>
        </w:rPr>
        <w:t>Технолог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 1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Ульяна Леонид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«Лицей Синтон», г.Чайковский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янов Сергей Михай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Кудымкар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чинский Вадим Андр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«Гимназия №2», г.Соликам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ьмянина Марина Юр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тель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Средняя общеобразовательная школа  №2», г.Кудымкар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иборг Евгений Юр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Зюкайская средняя общеобразовательная школа», Верещагинский рай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знецова Дарья Вячеслав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»,  г.Соликам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унина Екатерина Владими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 г.Лысьва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утов Дмитрий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 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ов Константин Вячеслав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 г.Лысьв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атых Тамила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»,   г.Краснокам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пова Анастасия Владими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 г.Лысьв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лаев Илья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 6», 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ухов Алексей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«Половодовская средняя  общеобразовательная школа», Соликамский  рай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шкина Галина  Олег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  г.Чусовой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чева Анна Владими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ольшеусинская средня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общеобразовательная школа»,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единский рай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Евгений Вадим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 учреждение "Средняя общеобразовательная школа  №6»,  г.Лысьва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строева Яна Александ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 г.Лысьв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кова Мария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№5»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Березник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ина Елена Александ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 г.Лысьв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епков Александр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 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 Денис Васил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5»,   г.Кудымкар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уева Наталья Иван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», г.Кудымкар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сев Иван Ива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 учреждение "Средняя общеобразовательная школа  №5»,   г.Кудымкар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Денис Никола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«Ленинская средня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образовательная школа», Верещагинский рай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ова Алена Никола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  г.Соликам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ка Ирина Игор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1»,  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ретдинов Марсель Газнави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«Тюшевская  средня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образовательная школа»,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ский рай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зорова  Елена Юр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ЗАТО Звездный»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а Елена Александ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«Ленинская средня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образовательная школа», Верещагинский район</w:t>
            </w:r>
          </w:p>
        </w:tc>
      </w:tr>
    </w:tbl>
    <w:p>
      <w:pPr>
        <w:pStyle w:val="Normal"/>
        <w:spacing w:lineRule="auto" w:line="228"/>
        <w:ind w:right="-1" w:hanging="0"/>
        <w:jc w:val="center"/>
        <w:rPr>
          <w:sz w:val="24"/>
          <w:szCs w:val="24"/>
        </w:rPr>
      </w:pPr>
      <w:r>
        <w:rPr>
          <w:b/>
          <w:szCs w:val="28"/>
        </w:rPr>
        <w:t>Физ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 1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ов Петр Аркад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Олег Пав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шаров Григорий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плом 11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иков Иван Андр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»,   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галов Валентин Олег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ькин Александр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шинин Сергей Андр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9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сурова Мария Олег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томов Никита Эдуард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нников Михаил Никола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»,   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Данил Михай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ебенкин Алексей Пет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Алексей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Физическая культур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никова Татьяна Романовна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 7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Соликам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 Дмитрий Юр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«Лицей № 4», г. 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нова Евгения Анатол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«Лицей № 4», г. 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ушкевич Антон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 64»,  г. Пермь</w:t>
            </w:r>
          </w:p>
        </w:tc>
      </w:tr>
      <w:tr>
        <w:trPr/>
        <w:tc>
          <w:tcPr>
            <w:tcW w:w="1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плом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степен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стова Мария Александровна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«Гимназия»,  г. Чайковский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юк Иван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 135», г. 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жанин Алексей Владимировн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«Лицей № 4»,  г. 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сцина Ольга Витал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 6»,  г. Пермь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ева Наталья Владимировна 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«Лицей № 4»,  г. 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щук Дарья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 27»,  г. 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араб Алексей Александ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ЗАТО Звездный»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шин Сергей Андр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Дойнинская средняя общеобразовательная школа»,  Куединский рай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ьникова Анастасия Михайл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 29»,  г. 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ва Тамара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  <w:tab w:val="center" w:pos="2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«Большесосновская средняя общеобразовательная школа»,  Б-Сосновский  рай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 Андрей Никола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«Средняя общеобразовательная школа ЗАТО Звездный»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 Евгений Игор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 учреждение "Средняя общеобразовательная школа  № 102», г. Пермь</w:t>
            </w:r>
          </w:p>
        </w:tc>
      </w:tr>
    </w:tbl>
    <w:p>
      <w:pPr>
        <w:pStyle w:val="Normal"/>
        <w:spacing w:lineRule="auto" w:line="228"/>
        <w:ind w:right="-1" w:hanging="0"/>
        <w:jc w:val="center"/>
        <w:rPr>
          <w:sz w:val="24"/>
          <w:szCs w:val="24"/>
        </w:rPr>
      </w:pPr>
      <w:r>
        <w:rPr>
          <w:b/>
          <w:szCs w:val="28"/>
        </w:rPr>
        <w:t>Французский язы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ева Полина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х Марина Валер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0", г.Перм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а Анжела Алекс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2", г.Пермь</w:t>
            </w:r>
          </w:p>
        </w:tc>
      </w:tr>
      <w:tr>
        <w:trPr>
          <w:trHeight w:val="68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 Никита Михай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Ульяна Игор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2", г.Перм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ляндина Александра Викто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а Елена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2"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йсман Александра Олег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22", г.Пермь</w:t>
            </w:r>
          </w:p>
        </w:tc>
      </w:tr>
    </w:tbl>
    <w:p>
      <w:pPr>
        <w:pStyle w:val="Normal"/>
        <w:spacing w:lineRule="auto" w:line="228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Хим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 Илья Борис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7»,  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цев Алексей Юр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Юрлинская средняя общеобразовательная школа»,  Юрлинский район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 Александр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00»,  г.Перм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ртем Викто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ановский Александр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»,   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н Павел Валер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», г.Нытв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 Андрей Валенти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»,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умаров Александр Шавкат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 2», г.Соликамск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ина Александра Игор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»,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чевский Олег Станислав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нников Михаил Никола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»,   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гаев Дмитрий Серге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»,  г.Чусовой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а Светлана Викто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2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хов Александр Михай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«Сепычевская средняя общеобразовательная школа», Верещагинский район</w:t>
            </w:r>
          </w:p>
        </w:tc>
      </w:tr>
    </w:tbl>
    <w:p>
      <w:pPr>
        <w:pStyle w:val="Normal"/>
        <w:spacing w:lineRule="auto" w:line="228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8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Эколог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ева Ирина Мадыхат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5»,  г.Чернушк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усов Николай Юрье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», г.Соликамск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лова Альбина Рафил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5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жилова Елена Никола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2», г.Пермь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на Лидия Михайл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г.Чайковский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ова Елена Киприян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г.Чайковский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Лидия Василь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2», г.Перм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ыгина Надежда Владимир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 учреждение "Средняя общеобразовательная школа  №29»,    г.Березники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мутова Евгения Андр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7», 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гушин Евгений Павл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", г.Соликамск</w:t>
            </w:r>
          </w:p>
        </w:tc>
      </w:tr>
    </w:tbl>
    <w:p>
      <w:pPr>
        <w:pStyle w:val="Normal"/>
        <w:spacing w:lineRule="auto" w:line="228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Экономик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ва Варвара Серге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"Лицей №1", г.Березники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в Артур Станислав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", г.Перм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Юрий Антон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Гимназия №2", г.Пермь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макова Ольга Игоре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", г.Березники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олитехническая олимпиа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гин Евгений Владими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щеобразовательное  учреждение "Средняя общеобразовательная школа  №146», г.Пермь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кин Алексей Пет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шаров Михаил Адам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3»,    г.Березник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иплом </w:t>
      </w:r>
      <w:r>
        <w:rPr>
          <w:b/>
          <w:sz w:val="24"/>
          <w:szCs w:val="24"/>
          <w:lang w:val="en-US"/>
        </w:rPr>
        <w:t xml:space="preserve">III </w:t>
      </w:r>
      <w:r>
        <w:rPr>
          <w:b/>
          <w:sz w:val="24"/>
          <w:szCs w:val="24"/>
        </w:rPr>
        <w:t>степени</w:t>
      </w:r>
    </w:p>
    <w:tbl>
      <w:tblPr>
        <w:tblW w:w="110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057"/>
        <w:gridCol w:w="523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галов Валентин Олег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 "Средняя общеобразовательная школа  №9»,     г.Пермь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енко Роман Вячеслав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щеобразовательное  учреждение "Лицей №1", г.Кунгур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кин Павел Виктор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"Средняя общеобразовательная школа  №146», г.Пермь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19" w:right="540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62" w:right="-1" w:firstLine="567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499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«Соответствует оригиналу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right="-1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567"/>
      <w:jc w:val="both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07:00Z</dcterms:created>
  <dc:creator>Shevchenko</dc:creator>
  <dc:description/>
  <cp:keywords/>
  <dc:language>en-US</dc:language>
  <cp:lastModifiedBy>Panukova</cp:lastModifiedBy>
  <cp:lastPrinted>2008-02-12T09:52:00Z</cp:lastPrinted>
  <dcterms:modified xsi:type="dcterms:W3CDTF">2008-02-27T05:41:00Z</dcterms:modified>
  <cp:revision>19</cp:revision>
  <dc:subject/>
  <dc:title>О проведении региональных</dc:title>
</cp:coreProperties>
</file>