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41340" cy="2628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 итогах региональной олимпиады</w:t>
        <w:br/>
        <w:t>школьников в 2007/2008 учебном год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9521190</wp:posOffset>
                </wp:positionV>
                <wp:extent cx="3383280" cy="4895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uppressAutoHyphens w:val="true"/>
                              <w:spacing w:lineRule="exact" w:line="240"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8.55pt;mso-wrap-distance-left:9.05pt;mso-wrap-distance-right:9.05pt;mso-wrap-distance-top:0pt;mso-wrap-distance-bottom:0pt;margin-top:749.7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uppressAutoHyphens w:val="true"/>
                        <w:spacing w:lineRule="exact" w:line="240" w:before="0" w:after="12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89075</wp:posOffset>
                </wp:positionH>
                <wp:positionV relativeFrom="page">
                  <wp:posOffset>2021205</wp:posOffset>
                </wp:positionV>
                <wp:extent cx="124587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08.02.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59.15pt;mso-position-vertical-relative:page;margin-left:11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  <w:t>08.02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03520</wp:posOffset>
                </wp:positionH>
                <wp:positionV relativeFrom="page">
                  <wp:posOffset>1996440</wp:posOffset>
                </wp:positionV>
                <wp:extent cx="124587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  <w:t>26-01-04-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57.2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  <w:t>26-01-04-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/>
      </w:pPr>
      <w:r>
        <w:rPr/>
        <w:t>На основании протоколов заседаний жюри заключительного этапа региональной олимпиады школьников Пермского края в 2008 году по английскому языку, астрономии, биологии, географии, информатике, истории, литературе, математике, немецкому языку, обществознанию, праву, русскому языку, технологии, физике, физической культуре, французскому языку, химии, основам предпринимательской деятельности и потребительских знаний, экологии,  экономике, и политехнической олимпиаде</w:t>
      </w:r>
    </w:p>
    <w:p>
      <w:pPr>
        <w:pStyle w:val="TextBody"/>
        <w:ind w:hanging="0"/>
        <w:rPr/>
      </w:pPr>
      <w:r>
        <w:rPr/>
        <w:t>ПРИКАЗЫВАЮ:</w:t>
      </w:r>
    </w:p>
    <w:p>
      <w:pPr>
        <w:pStyle w:val="TextBody"/>
        <w:rPr/>
      </w:pPr>
      <w:r>
        <w:rPr/>
        <w:t>1. Утвердить список победителей и призеров региональной олимпиады школьников в 2007/2008 учебном году (приложение 1).</w:t>
      </w:r>
    </w:p>
    <w:p>
      <w:pPr>
        <w:pStyle w:val="TextBody"/>
        <w:rPr/>
      </w:pPr>
      <w:r>
        <w:rPr/>
        <w:t xml:space="preserve">2.  Список победителей и призеров региональной олимпиады разместить на сайте Министерства образования Пермского края. 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drawing>
          <wp:anchor behindDoc="0" distT="0" distB="0" distL="25400" distR="25400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946785" cy="6286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.о. министра</w:t>
        <w:tab/>
        <w:tab/>
        <w:tab/>
        <w:tab/>
        <w:tab/>
        <w:tab/>
        <w:tab/>
        <w:tab/>
        <w:t>Г.В.Гутник</w:t>
      </w:r>
    </w:p>
    <w:sectPr>
      <w:footerReference w:type="default" r:id="rId4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«Соответствует оригиналу»</w:t>
    </w:r>
    <w:r>
      <w:rPr>
        <w:sz w:val="20"/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6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8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5:05:00Z</dcterms:created>
  <dc:creator>Cybina</dc:creator>
  <dc:description/>
  <cp:keywords/>
  <dc:language>en-US</dc:language>
  <cp:lastModifiedBy>Cybina</cp:lastModifiedBy>
  <cp:lastPrinted>2008-02-10T12:32:00Z</cp:lastPrinted>
  <dcterms:modified xsi:type="dcterms:W3CDTF">2008-02-10T10:42:00Z</dcterms:modified>
  <cp:revision>5</cp:revision>
  <dc:subject/>
  <dc:title>Об итогах региональной олимпиады</dc:title>
</cp:coreProperties>
</file>