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  <w:br/>
        <w:t>2007/0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е не менее 95,5% и не более 96,5% учеников учатся без двоек. При каком наименьшем количестве учеников это возможн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все клетки таблицы размером 3х3 заполнить крестиками и нуликами так, чтобы рядом с каждым крестиком стоял ровно один нулик и рядом с каждым нуликом стоял ровно один крестик.  (Крестик и нулик стоят рядом, если клетки, в которых они записаны, имеют общую сторону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йдите  все такие натуральные двузначные числа, что сумма квадрата числа его десятков  и ушестеренного квадрата числа единиц равна умноженной на пять сумме произведения цифр этого числа и 1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ан квадрат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 стороне АВ и на диагонали АС взяты соответственно точки Р и К так, что АР:РВ=3:2, АК:КС=4:1. Найдите величины углов треугольника Р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ллекционера, собирающего медные монеты советского периода, имеются 4 рубля медными монетами. Докажите, что используя эти монеты, можно набрать ровно 3 рубля. ( Медные монеты могут иметь достоинство 1, 2, 3 и 5 копеек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сположите числа в порядке возрастания:</w:t>
        <w:br/>
      </w:r>
      <w:r>
        <w:rPr>
          <w:sz w:val="28"/>
          <w:szCs w:val="28"/>
        </w:rPr>
        <w:object w:dxaOrig="3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31pt" filled="f" o:ole="">
            <v:imagedata r:id="rId3" o:title=""/>
          </v:shape>
          <o:OLEObject Type="Embed" ProgID="" ShapeID="ole_rId2" DrawAspect="Content" ObjectID="_339600954" r:id="rId2"/>
        </w:objec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довлетворяют системе уравнений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. Докажите, что хотя бы одно из этих чисел равно 1.</w:t>
      </w:r>
    </w:p>
    <w:p>
      <w:pPr>
        <w:pStyle w:val="Normal"/>
        <w:numPr>
          <w:ilvl w:val="0"/>
          <w:numId w:val="3"/>
        </w:numPr>
        <w:spacing w:lineRule="auto" w:line="360"/>
        <w:ind w:left="765" w:hanging="765"/>
        <w:rPr/>
      </w:pPr>
      <w:r>
        <w:rPr>
          <w:sz w:val="28"/>
          <w:szCs w:val="28"/>
        </w:rPr>
        <w:t xml:space="preserve">Решите уравнение в целых числах:   </w:t>
      </w:r>
      <w:r>
        <w:rPr>
          <w:sz w:val="28"/>
          <w:szCs w:val="28"/>
        </w:rPr>
        <w:object w:dxaOrig="148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60.95pt" filled="f" o:ole="">
            <v:imagedata r:id="rId5" o:title=""/>
          </v:shape>
          <o:OLEObject Type="Embed" ProgID="" ShapeID="ole_rId4" DrawAspect="Content" ObjectID="_1899168432" r:id="rId4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оковая сторона АВ перпендикулярна основаниям. Точка Р делит отрезок АВ на части АР и РВ, пропорциональные основаниям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С соответственно. Из точки Р на прямую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ущен перпендикуляр РМ. Докажите, что РМ – биссектриса угла АМВ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ахматном турнире участвовали ученики 9-го и 10-го классов. Каждый участник играл с каждым другим один раз. Десятиклассников было в 10 раз больше, чем девятиклассников, и они набрали вместе в 4,5 раза больше очков, чем вместе все девятиклассники. Сколько учеников 9-го класса участвовало в турнире  и сколько они набрали очк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>
          <w:sz w:val="28"/>
          <w:szCs w:val="28"/>
        </w:rPr>
        <w:t>Почтальону нужно разнести 3 телеграммы и вернуться на почту. Он решает идти следующим маршрутом: от почты к ближайшему адресату, затем к ближайшему из оставшихся, затем к последнему и, наконец, на почту. Можно ли наверняка утверждать, что такой маршрут является кратчайшим?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>
          <w:sz w:val="28"/>
          <w:szCs w:val="28"/>
        </w:rPr>
        <w:t>Дана геометрическая прогрессия с первым членом 1 и нецелым знаменателем. Может ли сумма ее нескольких (более одного) первых членов быть целой?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>
          <w:sz w:val="28"/>
          <w:szCs w:val="28"/>
        </w:rPr>
        <w:t xml:space="preserve">Дана окружность, на которой отмечены две диаметрально противоположные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и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е лежащая на окружности. С помощью только линейки (без делений) опустите перпендикуляр из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 прямую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>
          <w:sz w:val="28"/>
          <w:szCs w:val="28"/>
        </w:rPr>
        <w:t xml:space="preserve">Решите уравнение  при  </w:t>
      </w:r>
      <w:r>
        <w:rPr>
          <w:sz w:val="28"/>
          <w:szCs w:val="28"/>
        </w:rPr>
        <w:object w:dxaOrig="10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7pt" filled="f" o:ole="">
            <v:imagedata r:id="rId7" o:title=""/>
          </v:shape>
          <o:OLEObject Type="Embed" ProgID="" ShapeID="ole_rId6" DrawAspect="Content" ObjectID="_586492934" r:id="rId6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60"/>
        <w:jc w:val="center"/>
        <w:rPr/>
      </w:pPr>
      <w:r>
        <w:rPr>
          <w:sz w:val="28"/>
          <w:szCs w:val="28"/>
        </w:rPr>
        <w:object w:dxaOrig="72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3pt" filled="f" o:ole="">
            <v:imagedata r:id="rId9" o:title=""/>
          </v:shape>
          <o:OLEObject Type="Embed" ProgID="" ShapeID="ole_rId8" DrawAspect="Content" ObjectID="_915477837" r:id="rId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вое играют в такую игру. Первоначально на доске написано число 1. Первый игрок прибавляет к нему 1 или 2. Второй прибавляет к получившейся сумме 1, 2 или 3. Затем первый прибавляет к получившейся новой сумме 1, 2, 3 или 4, второй – натуральное число от 1 до 5 и т.д. Выигрывает тот, кто первым получит число 1000000. Какой игрок может выиграть, независимо от ходов сопер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ожно ли между числами  </w:t>
      </w:r>
      <w:r>
        <w:rPr>
          <w:sz w:val="28"/>
          <w:szCs w:val="28"/>
        </w:rPr>
        <w:object w:dxaOrig="1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8pt" filled="f" o:ole="">
            <v:imagedata r:id="rId11" o:title=""/>
          </v:shape>
          <o:OLEObject Type="Embed" ProgID="" ShapeID="ole_rId10" DrawAspect="Content" ObjectID="_1625879136" r:id="rId10"/>
        </w:object>
      </w:r>
      <w:r>
        <w:rPr>
          <w:sz w:val="28"/>
          <w:szCs w:val="28"/>
        </w:rPr>
        <w:t xml:space="preserve"> расставить знаки «плюс» или «минус» так, чтобы полученное выражение оказалось равным нулю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  <w:object w:dxaOrig="2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8pt" filled="f" o:ole="">
            <v:imagedata r:id="rId13" o:title=""/>
          </v:shape>
          <o:OLEObject Type="Embed" ProgID="" ShapeID="ole_rId12" DrawAspect="Content" ObjectID="_807144188" r:id="rId12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пуклый четырехугольник разбит диагоналями на четыре треугольника, площади которых выражаются целыми числами. Доказать, что произведение этих четырех чисел не может оканчиваться цифрами 200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еравенство  </w:t>
      </w:r>
      <w:r>
        <w:rPr>
          <w:sz w:val="28"/>
          <w:szCs w:val="28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402756231" r:id="rId14"/>
        </w:object>
      </w:r>
      <w:r>
        <w:rPr>
          <w:sz w:val="28"/>
          <w:szCs w:val="28"/>
        </w:rPr>
        <w:t xml:space="preserve">, где числа  </w:t>
      </w:r>
      <w:r>
        <w:rPr>
          <w:sz w:val="28"/>
          <w:szCs w:val="28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739920121" r:id="rId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242607698" r:id="rId18"/>
        </w:object>
      </w:r>
      <w:r>
        <w:rPr>
          <w:sz w:val="28"/>
          <w:szCs w:val="28"/>
        </w:rPr>
        <w:t xml:space="preserve"> целые,  выполняется при всех целых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868212900" r:id="rId20"/>
        </w:object>
      </w:r>
      <w:r>
        <w:rPr>
          <w:sz w:val="28"/>
          <w:szCs w:val="28"/>
        </w:rPr>
        <w:t xml:space="preserve">. Доказать, что оно верно при всех действительных </w:t>
      </w:r>
      <w:r>
        <w:rPr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684597532" r:id="rId2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разбить множество натуральных чисел на два подмножества так, чтобы ни одно из них не содержало бесконечную арифметическую прогресс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12:00Z</dcterms:created>
  <dc:creator>Mama</dc:creator>
  <dc:description/>
  <cp:keywords/>
  <dc:language>en-US</dc:language>
  <cp:lastModifiedBy>Vera</cp:lastModifiedBy>
  <dcterms:modified xsi:type="dcterms:W3CDTF">2007-12-12T11:08:00Z</dcterms:modified>
  <cp:revision>8</cp:revision>
  <dc:subject/>
  <dc:title>Дистанционный тур олимпиады по математике</dc:title>
</cp:coreProperties>
</file>