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0"/>
          <w:szCs w:val="20"/>
        </w:rPr>
        <w:t>АГЕНТСТВО ПО  управлениЮ  ИМУЩЕСТВОМ  ПермскоГО КРАЯ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ое образовательное учреждение дополнительного образования детей, </w:t>
      </w:r>
    </w:p>
    <w:p>
      <w:pPr>
        <w:pStyle w:val="Heading1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тр дополнительного образования для детей</w:t>
      </w:r>
    </w:p>
    <w:p>
      <w:pPr>
        <w:pStyle w:val="Heading1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«Краевой эколого-биологический центр»</w:t>
      </w:r>
    </w:p>
    <w:p>
      <w:pPr>
        <w:pStyle w:val="Normal"/>
        <w:jc w:val="center"/>
        <w:rPr/>
      </w:pPr>
      <w:r>
        <w:rPr>
          <w:b/>
          <w:bCs/>
          <w:caps/>
          <w:sz w:val="20"/>
        </w:rPr>
        <w:t>(гоу ДОД «Кэбц»)</w:t>
      </w:r>
    </w:p>
    <w:p>
      <w:pPr>
        <w:pStyle w:val="Normal"/>
        <w:jc w:val="center"/>
        <w:rPr>
          <w:caps/>
          <w:sz w:val="20"/>
        </w:rPr>
      </w:pPr>
      <w:r>
        <w:rPr>
          <w:sz w:val="20"/>
        </w:rPr>
        <w:t>Лодыгина ул., д.10,  г.Пермь,  614090,  тел/факс (342)242-84-95</w:t>
      </w:r>
    </w:p>
    <w:p>
      <w:pPr>
        <w:pStyle w:val="Normal"/>
        <w:jc w:val="center"/>
        <w:rPr>
          <w:caps/>
          <w:sz w:val="20"/>
          <w:lang w:val="en-US"/>
        </w:rPr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lang w:val="en-US"/>
          </w:rPr>
          <w:t>region_olimp@mail.ru</w:t>
        </w:r>
      </w:hyperlink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ОКПО 24077697  ОГРН 1025900919406 КПП 590401001 ИНН 5904101435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700"/>
      </w:tblGrid>
      <w:tr>
        <w:trPr>
          <w:trHeight w:val="671" w:hRule="atLeast"/>
        </w:trPr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 xml:space="preserve">от  </w:t>
            </w:r>
            <w:r>
              <w:rPr>
                <w:u w:val="single"/>
              </w:rPr>
              <w:t>28.01.2008</w:t>
            </w:r>
            <w:r>
              <w:rPr/>
              <w:t xml:space="preserve"> № </w:t>
            </w:r>
            <w:r>
              <w:rPr>
                <w:u w:val="single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на  № ___________________</w:t>
              <w:tab/>
            </w:r>
          </w:p>
        </w:tc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Руководителям муниципальных органов управления образования, директорам образовательных учреждений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bCs/>
        </w:rPr>
      </w:pPr>
      <w:r>
        <w:rPr>
          <w:b/>
          <w:bCs/>
        </w:rPr>
        <w:t>ПРОЕКТ ПИСЬМА</w:t>
      </w:r>
    </w:p>
    <w:p>
      <w:pPr>
        <w:pStyle w:val="Normal"/>
        <w:tabs>
          <w:tab w:val="clear" w:pos="708"/>
          <w:tab w:val="left" w:pos="5040" w:leader="none"/>
        </w:tabs>
        <w:ind w:right="5338" w:hanging="0"/>
        <w:rPr>
          <w:b/>
          <w:b/>
          <w:bCs/>
        </w:rPr>
      </w:pPr>
      <w:r>
        <w:rPr>
          <w:b/>
          <w:bCs/>
        </w:rPr>
        <w:t xml:space="preserve">О проведении очного тура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региональной предметной олимпиады школьников по информатике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 xml:space="preserve">Министерство образования Пермского края в соответствии с планом работы на 2007-2008 учебный год проводит очный тур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>информатике</w:t>
      </w:r>
      <w:r>
        <w:rPr>
          <w:bCs/>
        </w:rPr>
        <w:t xml:space="preserve"> с 31 января по 2 февраля 2008г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</w:rPr>
        <w:t xml:space="preserve">На очный тур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 xml:space="preserve">информатике </w:t>
      </w:r>
      <w:r>
        <w:rPr>
          <w:bCs/>
        </w:rPr>
        <w:t xml:space="preserve">допускаются участники, прошедшие по результатам заочного тура (списки размещены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zaoolymp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 и победители (1, 2, 3 места) очного тура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 xml:space="preserve">информатике </w:t>
      </w:r>
      <w:r>
        <w:rPr>
          <w:bCs/>
        </w:rPr>
        <w:t>2006-2007 учебного года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/>
          <w:bCs/>
        </w:rPr>
        <w:t>Место проведения олимпиады</w:t>
      </w:r>
      <w:r>
        <w:rPr>
          <w:bCs/>
        </w:rPr>
        <w:t>: Пермский государственный университет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/>
          <w:bCs/>
        </w:rPr>
        <w:t>Регистрация участников олимпиады в параллели 9 класс (базовый курс)</w:t>
      </w:r>
      <w:r>
        <w:rPr>
          <w:bCs/>
        </w:rPr>
        <w:t xml:space="preserve">: 31 января 2008 г. с 9.00 – 12.00 в актовом зале центра «Восхождение» </w:t>
      </w:r>
      <w:r>
        <w:rPr>
          <w:szCs w:val="28"/>
        </w:rPr>
        <w:t>(ул. Генкеля, 1 б (на территории ПГУ со стороны ул. Орджоникидзе))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/>
          <w:bCs/>
        </w:rPr>
        <w:t>Регистрация участников олимпиады в параллели 10-11 класс (программирование) с 8.00 до 8.30 в ПГУ, 2 корпус, ауд. 510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Участники, не прошедшие регистрацию, к олимпиаде не допускаются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/>
          <w:bCs/>
        </w:rPr>
        <w:t>Порядок оплат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Оплата расходов по проезду команд, проживанию участников и сопровождающего, производится муниципальными органами управления образованием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 xml:space="preserve">Команды участников олимпиады из территорий: </w:t>
      </w:r>
      <w:r>
        <w:rPr>
          <w:b/>
          <w:bCs/>
        </w:rPr>
        <w:t>г. Кунгур, Кунгурский р-н, г. Нытва, г. Краснокамск, г. Добрянка, г. Оса, Карагайский р-н</w:t>
      </w:r>
      <w:r>
        <w:rPr>
          <w:bCs/>
        </w:rPr>
        <w:t xml:space="preserve"> расселяются в ГОУ ДОД центр «Восхождение» </w:t>
      </w:r>
      <w:r>
        <w:rPr>
          <w:szCs w:val="28"/>
        </w:rPr>
        <w:t>(ул. Генкеля, 1 б).</w:t>
      </w:r>
      <w:r>
        <w:rPr>
          <w:bCs/>
        </w:rPr>
        <w:t xml:space="preserve"> Стоимость проживания одного человека за сутки 100 рублей. Оплата проживания осуществляется за наличный расчет при заселении. </w:t>
      </w:r>
      <w:r>
        <w:rPr>
          <w:b/>
          <w:bCs/>
          <w:u w:val="single"/>
        </w:rPr>
        <w:t>Заселение 31 января до 12.00.</w:t>
      </w:r>
      <w:r>
        <w:rPr>
          <w:bCs/>
          <w:u w:val="single"/>
        </w:rPr>
        <w:t xml:space="preserve">  (</w:t>
      </w:r>
      <w:r>
        <w:rPr>
          <w:bCs/>
        </w:rPr>
        <w:t>Делегации из г. Кунгур, ввиду участия в программировании, можно заселиться 30 января)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 xml:space="preserve">Команды участников олимпиады из территорий: </w:t>
      </w:r>
      <w:r>
        <w:rPr>
          <w:b/>
          <w:bCs/>
        </w:rPr>
        <w:t xml:space="preserve">г. Кудымкар, Куединский р-н, г. Березники, г. Чайковский, Усольский р-н, Суксунский р-н, г. Александровск, г. Губаха, г. Соликамск, г. Лысьва и г. Чусовой </w:t>
      </w:r>
      <w:r>
        <w:rPr>
          <w:bCs/>
        </w:rPr>
        <w:t xml:space="preserve">расселяются в общежитии </w:t>
      </w:r>
      <w:r>
        <w:rPr>
          <w:szCs w:val="28"/>
        </w:rPr>
        <w:t>№ 1 Пермской государственной фармацевтической академии</w:t>
      </w:r>
      <w:r>
        <w:rPr>
          <w:bCs/>
        </w:rPr>
        <w:t xml:space="preserve"> </w:t>
      </w:r>
      <w:r>
        <w:rPr>
          <w:szCs w:val="28"/>
        </w:rPr>
        <w:t>(бульвар Гагарина, 72)</w:t>
      </w:r>
      <w:r>
        <w:rPr>
          <w:bCs/>
        </w:rPr>
        <w:t>. Стоимость проживания одного человека за сутки 250 рублей. Оплата проживания осуществляется за наличный расчет при заселении</w:t>
      </w:r>
      <w:r>
        <w:rPr>
          <w:b/>
          <w:bCs/>
        </w:rPr>
        <w:t xml:space="preserve">. </w:t>
      </w:r>
      <w:r>
        <w:rPr>
          <w:b/>
          <w:bCs/>
          <w:u w:val="single"/>
        </w:rPr>
        <w:t>Заселение 30 января.</w:t>
      </w:r>
      <w:r>
        <w:rPr>
          <w:bCs/>
        </w:rPr>
        <w:t xml:space="preserve"> Проезд автобусами №№ 1, 100 до ост. «Авторадио», трамваем №  7 до ост. «Ушинского». (Чётная сторона, проход слева от медсанчасти № 2)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  <w:u w:val="single"/>
        </w:rPr>
      </w:pPr>
      <w:r>
        <w:rPr>
          <w:bCs/>
        </w:rPr>
        <w:t xml:space="preserve">Питание участников будет организовано в столовой ПГУ. (из расчета 112 руб./сутки иногородние, 36 руб./обед участники из школ г.Перми). Оплата питания за счёт организаторов олимпиады (краевой бюджет). </w:t>
      </w:r>
      <w:r>
        <w:rPr>
          <w:bCs/>
          <w:u w:val="single"/>
        </w:rPr>
        <w:t>Питание руководителей команд осуществляется за счет направляющей стороны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  <w:t>Руководитель команды при регистрации обязан и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Командировочное удостовер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Справки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Наличные для оплаты проживания и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Заполненные регистрационные карточки на каждого участника олимпиады (приложение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Заполненные анкеты на каждого педагога, подготовившего участника олимпиады (приложение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Приказ об ответственности за детей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  <w:t>Предварительная программа олимпиады: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31.01.0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00 – 8.30 – регистрация параллели 10 – 11 классы (программирование) - ПГУ, корп. 2, ауд. 51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.00 – 12.30 – регистрация параллели 9 класс (базовый курс) - центр «Восхождение», ул. Генкеля, 1б, актовый за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.00 – 13.00 – работа над заданиями 1 тура (программирование) – ПГУ, корп. 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4.00-15.00 – работа над заданиями 1-го тура (базовый курс) – ПГУ, корп. 2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1.02.0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.00-13.00 – работа над заданиями 2-го тура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2.02.0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00-11.00 – апелляционная коми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2.00-13.00 – закрытие олимпиады.</w:t>
      </w:r>
    </w:p>
    <w:p>
      <w:pPr>
        <w:pStyle w:val="Normal"/>
        <w:tabs>
          <w:tab w:val="clear" w:pos="708"/>
          <w:tab w:val="left" w:pos="5040" w:leader="none"/>
        </w:tabs>
        <w:ind w:firstLine="600"/>
        <w:jc w:val="both"/>
        <w:rPr/>
      </w:pPr>
      <w:r>
        <w:rPr/>
        <w:t>Порядок проведения олимпиады будет уточнен в день регистрации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</w:rPr>
        <w:t xml:space="preserve">Дополнительную информацию по проведению очного тура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олимпиад можно получить по тел. (342) 242-84-95, орг.-метод. отдел ГОУ ДОД «КЭБЦ»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/>
      </w:pPr>
      <w:r>
        <w:rPr/>
        <w:t>Директор ГОУ ДОД «КЭБЦ»</w:t>
        <w:tab/>
        <w:tab/>
        <w:tab/>
        <w:tab/>
        <w:tab/>
        <w:tab/>
        <w:t>Д.Б.Румянцев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/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гиональных предметных олимпиад учащихся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дисциплины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caps/>
          <w:szCs w:val="28"/>
        </w:rPr>
      </w:pPr>
      <w:r>
        <w:rPr>
          <w:caps/>
          <w:szCs w:val="28"/>
        </w:rPr>
        <w:t>Заполняется разборчиво, печатными буквами!</w:t>
      </w:r>
      <w:r>
        <w:br w:type="page"/>
      </w:r>
    </w:p>
    <w:p>
      <w:pPr>
        <w:pStyle w:val="Heading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дисциплины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on_olimp@mail.ru" TargetMode="External"/><Relationship Id="rId3" Type="http://schemas.openxmlformats.org/officeDocument/2006/relationships/hyperlink" Target="http://zaoolymp.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51:00Z</dcterms:created>
  <dc:creator>Vera</dc:creator>
  <dc:description/>
  <cp:keywords/>
  <dc:language>en-US</dc:language>
  <cp:lastModifiedBy>Методист</cp:lastModifiedBy>
  <cp:lastPrinted>2008-01-28T14:58:00Z</cp:lastPrinted>
  <dcterms:modified xsi:type="dcterms:W3CDTF">2008-01-29T05:35:00Z</dcterms:modified>
  <cp:revision>15</cp:revision>
  <dc:subject/>
  <dc:title>АГЕНТСТВО ПО  УПРАВЛЕНИЮ  ИМУЩЕСТВОМ  ПЕРМСКОГО КРАЯ</dc:title>
</cp:coreProperties>
</file>