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ОЧНЫЙ ТУР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(ЗАКЛЮЧИТЕЛЬНОГО) ЭТАПА ОЛИМПИА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</w:t>
      </w:r>
      <w:r>
        <w:rPr>
          <w:b/>
          <w:sz w:val="28"/>
          <w:szCs w:val="28"/>
        </w:rPr>
        <w:t xml:space="preserve"> ИСТОРИИ</w:t>
      </w:r>
    </w:p>
    <w:p>
      <w:pPr>
        <w:pStyle w:val="Normal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олняется в течение 60 мину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В каждом задании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только один правильный ответ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 класс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/>
        <w:t>Выберите вариант, где события российской истории расставлены в правильной хронологической последовательност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) Куликовская битва, Церковный Раскол, Опрични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) Церковный Раскол, Куликовская битва, введение Юрьева дня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оздание Московского княжества, Опричнина, введение Юрьева дня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создание Московского княжества, Опричнина, Церковный Раскол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Куликовская битва, создание Московского княжества, введение Юрьева дня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/>
        <w:t>Укажите верный смысл статьи из Русской правды: «Если же сбежит закуп от господина, то делается обельным»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 случае побега закупа объявляется его розыск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в случае побега закуп становится изгоем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 случае побега закуп становится свободным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в случае побега закуп приговаривается к смертной казни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 случае побега закуп становится полным холопом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В Пермскую губернию входил…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ренбургский уезд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) Екатеринбургский уезд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Тобольский уезд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Уфимский уезд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) Челябинский уезд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ставителем архитектуры петровского барокко является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В.И.Баженов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Д.Ринальди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А.Н.Воронихин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Д.Трезини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А.Д.Захаров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. </w:t>
      </w:r>
      <w:r>
        <w:rPr/>
        <w:t>Вотчина Строгановых в период опричнины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тносилась к опричнине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ещё не была образова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тносилась к земщине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подчинялась сибирскому хану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имела особый статус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йдите ряд, где в правильном порядке перечислены «художник, композитор, поэт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.Е. Репин, А.П. Бородин, В.И. Баж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.И. Суриков, Э.М. Фальконе, А.Г. Венеци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.П. Брюллов, К.И. Росси, А.Н. Плещеев</w:t>
      </w:r>
    </w:p>
    <w:p>
      <w:pPr>
        <w:pStyle w:val="Normal"/>
        <w:rPr/>
      </w:pPr>
      <w:r>
        <w:rPr>
          <w:sz w:val="28"/>
          <w:szCs w:val="28"/>
        </w:rPr>
        <w:t>Г) А.Н.Скрябин, Н.А. Римский-Корсаков, М.Ю. Лермонтов</w:t>
      </w:r>
    </w:p>
    <w:p>
      <w:pPr>
        <w:sectPr>
          <w:type w:val="nextPage"/>
          <w:pgSz w:w="11906" w:h="16838"/>
          <w:pgMar w:left="900" w:right="746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Д) Д.Г. Левицкий, М.И. Мусоргский, Е.А. Баратынски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7. </w:t>
      </w:r>
      <w:r>
        <w:rPr/>
        <w:t>Казаки относились к полупривилегированным сословиям, потому что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не подчинялись никаким законам Российской империи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от рождения считались дворян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е платили подушные налог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не являлись подданными России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е несли никакой военной службы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8. Помимо Дворянского и Купеческого заёмного банков, при Елизавете Петровне был также создан</w:t>
      </w:r>
      <w:r>
        <w:rPr/>
        <w:t>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Медный банк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Железный банк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Золотой банк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Серебряный банк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Деревянный банк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9. </w:t>
      </w:r>
      <w:r>
        <w:rPr/>
        <w:t>«Греческий проект» возник в русском внешнеполитическом ведомстве пр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етре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Николае 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авле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Екатерине 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Александре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0. В </w:t>
      </w:r>
      <w:r>
        <w:rPr>
          <w:b/>
          <w:sz w:val="28"/>
          <w:szCs w:val="28"/>
          <w:lang w:val="en-US"/>
        </w:rPr>
        <w:t>XIX</w:t>
      </w:r>
      <w:r>
        <w:rPr/>
        <w:t xml:space="preserve"> веке появился/появилась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Третьяковская галерея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Румянцевская публичная библиотек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Музей Политехнического институт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всё вышеперечисленное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Государственный исторический музей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11</w:t>
      </w:r>
      <w:r>
        <w:rPr/>
        <w:t>. Центральным печатным органом КПСС являлась газета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«Искра»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«Правда»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«Комсомольская правда»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«Труд»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«Известия»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2. Сколько законов, регламентирующих принцип престолонаследия, было издано в 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XIX</w:t>
      </w:r>
      <w:r>
        <w:rPr/>
        <w:t xml:space="preserve"> вв.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1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4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2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5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3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3. </w:t>
      </w:r>
      <w:r>
        <w:rPr/>
        <w:t>Какой термин применим к деятельности Е.Ф. Азефа или Д.Г. Богрова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ременщик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просветитель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онтрреформатор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охранитель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ровокатор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4. Крестьяне, принадлежавшие членам императорской фамилии, в 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XIX</w:t>
      </w:r>
      <w:r>
        <w:rPr/>
        <w:t xml:space="preserve"> вв. назывались…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удельные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кабинетские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омещичь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государственные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осессионные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15</w:t>
      </w:r>
      <w:r>
        <w:rPr/>
        <w:t xml:space="preserve">. Дефолт в экономике России произошел в: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 мае 1996 г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апреле 1997 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)  августе 1998 г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) в июне 1997 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декабре 1994 г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900" w:right="746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6. </w:t>
      </w:r>
      <w:r>
        <w:rPr/>
        <w:t>Этот легендарный разведчик, Герой Советского Союза (1944, посмертно) является уроженцем Урала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М.М. Исаев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Н.Ф.Гастелло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Л.Е Маневич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Р.Зорге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.И.Кузнецов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7. </w:t>
      </w:r>
      <w:r>
        <w:rPr/>
        <w:t>«Лейб-кампанскими подвигами»  Г.В. Плеханов назвал…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осстание декабристов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) дворцовые перевороты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век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ойну украинского народа под предводительством Богдана Хмельницкого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деятельность Государственной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ервую всероссийскую перепись населения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8. </w:t>
      </w:r>
      <w:r>
        <w:rPr/>
        <w:t>Читая материалы следствия этого просветителя и издателя, Екатерина II сказала: «Я всегда успевала управляться с турками, шведами и поляками, но не могу сладить  с армейским поручиком»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А.Н.Радищев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Н.И.Новик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Д.И.Фонвизин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И.А.Крыл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Г.Р.Державин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19</w:t>
      </w:r>
      <w:r>
        <w:rPr/>
        <w:t>. Главный храм Владимиро-Суздальского княжества, стены которого украшены фресками Андрея Рублева и Даниила Черного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Архангельский собор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офийский собор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Дмитровский собор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Собор Рождества Богородицы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Успенский собор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0. На момент смерти Александра </w:t>
      </w:r>
      <w:r>
        <w:rPr>
          <w:b/>
          <w:sz w:val="28"/>
          <w:szCs w:val="28"/>
          <w:lang w:val="en-US"/>
        </w:rPr>
        <w:t>I</w:t>
      </w:r>
      <w:r>
        <w:rPr/>
        <w:t xml:space="preserve"> великий князь Константин Павлович был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оенным министром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командующим Балтийским флотом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ачальником Генерального штаб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шефом Корпуса жандар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аместником Царства Польского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21. Поход Ермака в Сибирь был организован и профинансирован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 купцами Никитниковым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промышленниками Демидовым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ромышленниками Строгановым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Борисом Годуновы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Иваном </w:t>
            </w: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2. </w:t>
      </w:r>
      <w:r>
        <w:rPr/>
        <w:t>Кого в официальной пропаганде называли «Отцом народов»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.И. Лени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Л.И. Брежне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И.В. Стали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М.С. Горбаче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.С. Хруще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3. Кто из перечисленных писателей </w:t>
      </w:r>
      <w:r>
        <w:rPr>
          <w:b/>
          <w:bCs/>
          <w:i/>
          <w:sz w:val="28"/>
          <w:szCs w:val="28"/>
        </w:rPr>
        <w:t>не бывал</w:t>
      </w:r>
      <w:r>
        <w:rPr/>
        <w:t xml:space="preserve"> в Прикамь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А.П. Чех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В.Т. Шалам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Б.Л. Пастерна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О.Э. Мандельшта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А.М. Горьки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деолог партии эсеров, председатель Учредительного собрания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М. Спиридонова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А. Керенски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Б.Савинк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) Н. Авксенть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.Черн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5. Боевой орден учрежденный в СССР до Великой Отечественной войны:    </w:t>
      </w: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Суворова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Красной звезд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ахим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Побед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лав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6. </w:t>
      </w:r>
      <w:r>
        <w:rPr/>
        <w:t>Процесс складывания народа называется…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онтогенез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аншлюс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демаркац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этногенез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олитогенез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27. Ко времени правления Фёдора Ивановича</w:t>
      </w:r>
      <w:r>
        <w:rPr/>
        <w:t xml:space="preserve"> относится: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12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восстание Ивана Болотникова  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присоединение Новгорода к Москве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ведение патриаршеств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полное юридическое закрепощение крестьян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ринятие нового Судебник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8. Устав государственной гражданской службы,</w:t>
      </w:r>
      <w:r>
        <w:rPr/>
        <w:t xml:space="preserve"> изданный Петром I и устанавливавший обязанности должностных лиц коллегий, порядок обсуждения дел в них назывался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Генеральное межевание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Табель о рангах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Генеральный регламент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Устав об управлен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Артикул воински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29. </w:t>
      </w:r>
      <w:r>
        <w:rPr/>
        <w:t>Найдите правильное сопоставление по принципу «город – век основания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) Москва – </w:t>
            </w:r>
            <w:r>
              <w:rPr>
                <w:sz w:val="28"/>
                <w:szCs w:val="28"/>
                <w:lang w:val="en-US"/>
              </w:rPr>
              <w:t>XIII</w:t>
            </w:r>
            <w:r>
              <w:rPr>
                <w:sz w:val="28"/>
                <w:szCs w:val="28"/>
              </w:rPr>
              <w:t xml:space="preserve"> век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) Новгород –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ве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) Санкт-Петербург –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) Красноярск –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) Тюмень – </w:t>
            </w:r>
            <w:r>
              <w:rPr>
                <w:sz w:val="28"/>
                <w:szCs w:val="28"/>
                <w:lang w:val="en-US"/>
              </w:rPr>
              <w:t>XVI</w:t>
            </w:r>
            <w:r>
              <w:rPr>
                <w:sz w:val="28"/>
                <w:szCs w:val="28"/>
              </w:rPr>
              <w:t xml:space="preserve"> ве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0. Найдите верный синоним древнерусского слова «ряд», от которого произошло название «рядовичи»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договор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приход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бро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штраф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общи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1. Ключевой причиной провала </w:t>
      </w:r>
      <w:r>
        <w:rPr>
          <w:b/>
          <w:sz w:val="28"/>
          <w:szCs w:val="28"/>
          <w:lang w:val="en-US"/>
        </w:rPr>
        <w:t>I</w:t>
      </w:r>
      <w:r>
        <w:rPr/>
        <w:t xml:space="preserve"> Ополчения был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раздоры среди руководителей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малочисленность собранного войск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) конкуренция со стороны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Ополч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) подкуп руководителей полякам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отказ от любой помощи казак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2. Какой проект объединения советских республик существовал в партийном руководстве в начале 1920-х гг.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автономизац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национализац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оренизац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социализац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оветизац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3. </w:t>
      </w:r>
      <w:r>
        <w:rPr/>
        <w:t>Столыпинская аграрная реформа предусматрива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азрушение общин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раздел помещичьих зем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оздание колхоз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муниципализацию земл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отмену крепостного пра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4. </w:t>
      </w:r>
      <w:r>
        <w:rPr/>
        <w:t>СССР был исключен из Лиги Наций как агрессор з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«освободительный поход» в Западную Украину и Западную Белоруссию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войну с Финляндие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рисоединение Бессараб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«советизацию» республик Прибалтик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рисоединение Северной Буковин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5. </w:t>
      </w:r>
      <w:r>
        <w:rPr/>
        <w:t>В 1983 году в Москве в честь юбилея этого документа был установлен памятник русско-грузинской дружб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ерсальский договор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Георгиевский трактат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овоторговый уста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Сан-Стефанский мир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оюзный договор, приведший к образованию СССР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6. </w:t>
      </w:r>
      <w:r>
        <w:rPr/>
        <w:t>Статья И. Сталина «Год великого перелома» положила начал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дустриализац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культурной революц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плошной коллективизац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«Большому террору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раскулачиванию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7. Это подмосковное село в </w:t>
      </w:r>
      <w:r>
        <w:rPr>
          <w:b/>
          <w:sz w:val="28"/>
          <w:szCs w:val="28"/>
          <w:lang w:val="en-US"/>
        </w:rPr>
        <w:t>XVII</w:t>
      </w:r>
      <w:r>
        <w:rPr/>
        <w:t xml:space="preserve"> веке стало загородной резиденцией царей и известно своим белокаменным архитектурным ансамблем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Царицы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Шахматов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Гатчи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Коломенско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Абрамцев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8. Период сыска беглых крестьян в </w:t>
      </w: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XVII</w:t>
      </w:r>
      <w:r>
        <w:rPr/>
        <w:t xml:space="preserve"> вв. назывался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ечные лет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заповедные лет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ременные лет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господские лет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урочные лет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3</w:t>
      </w:r>
      <w:r>
        <w:rPr/>
        <w:t>9. Позже других железных дорог появилас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иколаевска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Транссиб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Турксиб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Москва – Нижний Новгород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Уральская горнозаводская дорог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0. </w:t>
      </w:r>
      <w:r>
        <w:rPr/>
        <w:t>Полулегендарный боярин, нанесший поражение монгольскому отряду носил имя…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Авраамий Печерски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Максим Гре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Евпатий Коловрат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Андрей Кобыл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Григорий Отрепье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900" w:right="746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ОЧНЫЙ ТУР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(ЗАКЛЮЧИТЕЛЬНОГО) ЭТАПА ОЛИМПИА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</w:t>
      </w:r>
      <w:r>
        <w:rPr>
          <w:b/>
          <w:sz w:val="28"/>
          <w:szCs w:val="28"/>
        </w:rPr>
        <w:t xml:space="preserve"> ИСТОРИИ</w:t>
      </w:r>
    </w:p>
    <w:p>
      <w:pPr>
        <w:pStyle w:val="Normal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олняется в течение 60 мину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В каждом задании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только один правильный ответ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Выберите вариант, где события российской истории расставлены в правильной хронологической последовательност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) Куликовская битва, Церковный Раскол, Опрични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Церковный Раскол, Куликовская битва, введение Юрьева дня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оздание Московского княжества, Опричнина, введение Юрьева дня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создание Московского княжества, Опричнина, Церковный Раскол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Куликовская битва, создание Московского княжества, введение Юрьева дня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Укажите верный смысл статьи из Русской правды: «Если же сбежит закуп от господина, то делается обельным»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 случае побега закупа объявляется его розыск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в случае побега закуп становится изгоем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 случае побега закуп становится свободным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в случае побега закуп приговаривается к смертной казни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 случае побега закуп становится полным холопом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В Пермскую губернию входил…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ренбургский уезд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Екатеринбургский уезд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Тобольский уезд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Уфимский уезд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Челябинский уезд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ставителем архитектуры петровского барокко является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В.И.Баженов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Д.Ринальди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А.Н.Воронихин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Д.Трезини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А.Д.Захаров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. </w:t>
      </w:r>
      <w:r>
        <w:rPr/>
        <w:t>Вотчина Строгановых в период опричнины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тносилась к опричнине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ещё не была образова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тносилась к земщине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подчинялась сибирскому хану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имела особый статус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йдите ряд, где в правильном порядке перечислены «художник, композитор, поэт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.Е. Репин, А.П. Бородин, В.И. Баж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.И. Суриков, Э.М. Фальконе, А.Г. Венеци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.П. Брюллов, К.И. Росси, А.Н. Плещ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А.Н.Скрябин, Н.А. Римский-Корсаков, М.Ю. Лермонтов</w:t>
      </w:r>
    </w:p>
    <w:p>
      <w:pPr>
        <w:sectPr>
          <w:type w:val="nextPage"/>
          <w:pgSz w:w="11906" w:h="16838"/>
          <w:pgMar w:left="900" w:right="746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Д) Д.Г. Левицкий, М.И. Мусоргский, Е.А. Баратынски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7. </w:t>
      </w:r>
      <w:r>
        <w:rPr/>
        <w:t>Казаки относились к полупривилегированным сословиям, потому что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не подчинялись никаким законам Российской империи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от рождения считались дворян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е платили подушные налог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не являлись подданными России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е несли никакой военной службы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8. Помимо Дворянского и Купеческого заёмного банков, при Елизавете Петровне был также создан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Медный банк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Железный банк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Золотой банк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Серебряный банк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Деревянный банк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9. </w:t>
      </w:r>
      <w:r>
        <w:rPr/>
        <w:t>«Греческий проект» возник в русском внешнеполитическом ведомстве пр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етре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Николае 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авле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Екатерине 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Александре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0. В </w:t>
      </w:r>
      <w:r>
        <w:rPr>
          <w:b/>
          <w:sz w:val="28"/>
          <w:szCs w:val="28"/>
          <w:lang w:val="en-US"/>
        </w:rPr>
        <w:t>XIX</w:t>
      </w:r>
      <w:r>
        <w:rPr/>
        <w:t xml:space="preserve"> веке появился/появилась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Третьяковская галерея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Румянцевская публичная библиотек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Музей Политехнического институт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всё вышеперечисленное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Государственный исторический музей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1. Центральным печатным органом КПСС являлась газета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«Искра»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«Правда»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«Комсомольская правда»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«Труд»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«Известия»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2. Сколько законов, регламентирующих принцип престолонаследия, было издано в 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XIX</w:t>
      </w:r>
      <w:r>
        <w:rPr/>
        <w:t xml:space="preserve"> вв.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1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4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2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5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3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3. </w:t>
      </w:r>
      <w:r>
        <w:rPr/>
        <w:t>Какой термин применим к деятельности Е.Ф. Азефа или Д.Г. Богрова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ременщик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просветитель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онтрреформатор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охранитель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ровокатор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4. Крестьяне, принадлежавшие членам императорской фамилии, в 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XIX</w:t>
      </w:r>
      <w:r>
        <w:rPr/>
        <w:t xml:space="preserve"> вв. назывались…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удельные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кабинетские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омещичь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государственные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осессионные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15. Дефолт в экономике России произошел в: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 мае 1996 г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апреле 1997 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августе 1998 г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в июне 1997 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декабре 1994 г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900" w:right="746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6. </w:t>
      </w:r>
      <w:r>
        <w:rPr/>
        <w:t>Этот легендарный разведчик, Герой Советского Союза (1944, посмертно) является уроженцем Урала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М.М. Исаев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Н.Ф.Гастелло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Л.Е Маневич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Р.Зорге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.И.Кузнецов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7. </w:t>
      </w:r>
      <w:r>
        <w:rPr/>
        <w:t>«Лейб-кампанскими подвигами»  Г.В. Плеханов назвал…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осстание декабристов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) дворцовые перевороты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век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ойну украинского народа под предводительством Богдана Хмельницкого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деятельность Государственной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ервую всероссийскую перепись населения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8. </w:t>
      </w:r>
      <w:r>
        <w:rPr/>
        <w:t>Читая материалы следствия этого просветителя и издателя, Екатерина II сказала: «Я всегда успевала управляться с турками, шведами и поляками, но не могу сладить  с армейским поручиком»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А.Н.Радищев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Н.И.Новик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Д.И.Фонвизин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И.А.Крыл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Г.Р.Державин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9. Главный храм Владимиро-Суздальского княжества, стены которого украшены фресками Андрея Рублева и Даниила Черного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Архангельский собор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офийский собор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Дмитровский собор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Собор Рождества Богородицы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Успенский собор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0. На момент смерти Александра </w:t>
      </w:r>
      <w:r>
        <w:rPr>
          <w:b/>
          <w:sz w:val="28"/>
          <w:szCs w:val="28"/>
          <w:lang w:val="en-US"/>
        </w:rPr>
        <w:t>I</w:t>
      </w:r>
      <w:r>
        <w:rPr/>
        <w:t xml:space="preserve"> великий князь Константин Павлович был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оенным министром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командующим Балтийским флотом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ачальником Генерального штаб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шефом Корпуса жандар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аместником Царства Польского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1. Укажите пункт, </w:t>
      </w:r>
      <w:r>
        <w:rPr>
          <w:b/>
          <w:i/>
          <w:sz w:val="28"/>
          <w:szCs w:val="28"/>
        </w:rPr>
        <w:t>не находившийся</w:t>
      </w:r>
      <w:r>
        <w:rPr/>
        <w:t xml:space="preserve"> на пути «из варяг в греки»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моленс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Ки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Ладог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Новгород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уздал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2. </w:t>
      </w:r>
      <w:r>
        <w:rPr/>
        <w:t>Ко времени правления княгини Ольги относится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учреждение погос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основание города Владимир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ведение заповедных лет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 языческая реформ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оздание Русской правд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3. Василий </w:t>
      </w:r>
      <w:r>
        <w:rPr>
          <w:b/>
          <w:sz w:val="28"/>
          <w:szCs w:val="28"/>
          <w:lang w:val="en-US"/>
        </w:rPr>
        <w:t>II</w:t>
      </w:r>
      <w:r>
        <w:rPr/>
        <w:t xml:space="preserve"> Тёмный получил прозвище за то, что…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безжалостно уничтожал любых конкурен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прославился постоянными обман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был безграмоте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был ослеплён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одевался в тёмный кафта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900" w:right="746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 Найдите правильное сопоставление по принципу «памятник культуры – век создания»:</w:t>
      </w:r>
    </w:p>
    <w:p>
      <w:pPr>
        <w:pStyle w:val="Normal"/>
        <w:rPr/>
      </w:pPr>
      <w:r>
        <w:rPr>
          <w:sz w:val="28"/>
          <w:szCs w:val="28"/>
        </w:rPr>
        <w:t xml:space="preserve">А) балет «Ромео и Джульетта» С.С. Прокофьева -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</w:t>
      </w:r>
    </w:p>
    <w:p>
      <w:pPr>
        <w:pStyle w:val="Normal"/>
        <w:rPr/>
      </w:pPr>
      <w:r>
        <w:rPr>
          <w:sz w:val="28"/>
          <w:szCs w:val="28"/>
        </w:rPr>
        <w:t xml:space="preserve">Б) Собор Василия Блаженного –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</w:t>
      </w:r>
    </w:p>
    <w:p>
      <w:pPr>
        <w:pStyle w:val="Normal"/>
        <w:rPr/>
      </w:pPr>
      <w:r>
        <w:rPr>
          <w:sz w:val="28"/>
          <w:szCs w:val="28"/>
        </w:rPr>
        <w:t xml:space="preserve">В) памятник «Тысячелетие России» -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</w:t>
      </w:r>
    </w:p>
    <w:p>
      <w:pPr>
        <w:pStyle w:val="Normal"/>
        <w:rPr/>
      </w:pPr>
      <w:r>
        <w:rPr>
          <w:sz w:val="28"/>
          <w:szCs w:val="28"/>
        </w:rPr>
        <w:t xml:space="preserve">Г) Царь-колокол -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</w:t>
      </w:r>
    </w:p>
    <w:p>
      <w:pPr>
        <w:pStyle w:val="Normal"/>
        <w:rPr/>
      </w:pPr>
      <w:r>
        <w:rPr>
          <w:sz w:val="28"/>
          <w:szCs w:val="28"/>
        </w:rPr>
        <w:t xml:space="preserve">Д) «Девятый вал» И. Айвазовского -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5. </w:t>
      </w:r>
      <w:r>
        <w:rPr/>
        <w:t>Найдите верный синоним древнерусского слова «вира»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бщи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наде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церков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договор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штраф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6. </w:t>
      </w:r>
      <w:r>
        <w:rPr/>
        <w:t>Найдите самое раннее событи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ткрытие Славяно-греко-латинской Академ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открытие Смольного института благородных девиц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ткрытие Горного института в Петербург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открытие Московского университет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открытие Навигацкой школы в Москв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7. </w:t>
      </w:r>
      <w:r>
        <w:rPr/>
        <w:t>Ордынский выход не взимался с…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крупных купцов (гостей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духовенст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рестьянст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боярст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овгородце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8. </w:t>
      </w:r>
      <w:r>
        <w:rPr/>
        <w:t>По Вечному миру с Польшей Россия получ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Киев в вечное владени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моленс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равобережную Украин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Кры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ыход к Балтийскому морю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9. </w:t>
      </w:r>
      <w:r>
        <w:rPr/>
        <w:t>Королевич Владислав Ваза…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был приглашён на царство московским боярством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был объявлен царём при помощи шведской арм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был назван наследником самим Василием Шуйским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женился на Марине Мнишек, вдове Лжедмитрия, и смог наследовать трон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захватил Москву и власть с помощью польской арм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0. В состав Избранной Рады </w:t>
      </w:r>
      <w:r>
        <w:rPr>
          <w:b/>
          <w:i/>
          <w:sz w:val="28"/>
          <w:szCs w:val="28"/>
        </w:rPr>
        <w:t>не входил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Андрей Курбски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Малюта Скурат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Алексей Адаше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Иван Висковаты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ротопоп Сильвестр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1. </w:t>
      </w:r>
      <w:r>
        <w:rPr/>
        <w:t>Упразднение местничества привело к…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кладыванию Боярской Дум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росту город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олному закрепощению крестья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повышению роли служилой знат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отмене кормлени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900" w:right="746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7"/>
          <w:szCs w:val="27"/>
        </w:rPr>
        <w:t xml:space="preserve">32. </w:t>
      </w:r>
      <w:r>
        <w:rPr/>
        <w:t>Последний в истории России Земский собор принял решение о…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) избрании на царство Михаила Роман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) присоединении Запорожской Сечи к Росс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) принятии Соборного Уложен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) принятии Судебника Ивана </w:t>
            </w:r>
            <w:r>
              <w:rPr>
                <w:sz w:val="27"/>
                <w:szCs w:val="27"/>
                <w:lang w:val="en-US"/>
              </w:rPr>
              <w:t>IV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) о начале войны с Польшей (Смоленской войны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33. </w:t>
      </w:r>
      <w:r>
        <w:rPr/>
        <w:t>Известный российский реформатор М.М. Сперанский отбывал ссылку в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) Вятк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) Екатеринбург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) Перм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) Чердын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) Томск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34. </w:t>
      </w:r>
      <w:r>
        <w:rPr/>
        <w:t>Если в летописи упоминается Царство Московское, то эта летопись не могла появиться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А) ранее </w:t>
            </w:r>
            <w:r>
              <w:rPr>
                <w:sz w:val="27"/>
                <w:szCs w:val="27"/>
                <w:lang w:val="en-US"/>
              </w:rPr>
              <w:t>XIII</w:t>
            </w:r>
            <w:r>
              <w:rPr>
                <w:sz w:val="27"/>
                <w:szCs w:val="27"/>
              </w:rPr>
              <w:t xml:space="preserve"> век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Г) ранее </w:t>
            </w:r>
            <w:r>
              <w:rPr>
                <w:sz w:val="27"/>
                <w:szCs w:val="27"/>
                <w:lang w:val="en-US"/>
              </w:rPr>
              <w:t>XVI</w:t>
            </w:r>
            <w:r>
              <w:rPr>
                <w:sz w:val="27"/>
                <w:szCs w:val="27"/>
              </w:rPr>
              <w:t xml:space="preserve"> век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Б) ранее </w:t>
            </w:r>
            <w:r>
              <w:rPr>
                <w:sz w:val="27"/>
                <w:szCs w:val="27"/>
                <w:lang w:val="en-US"/>
              </w:rPr>
              <w:t>XIV</w:t>
            </w:r>
            <w:r>
              <w:rPr>
                <w:sz w:val="27"/>
                <w:szCs w:val="27"/>
              </w:rPr>
              <w:t xml:space="preserve"> век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Д) ранее </w:t>
            </w:r>
            <w:r>
              <w:rPr>
                <w:sz w:val="27"/>
                <w:szCs w:val="27"/>
                <w:lang w:val="en-US"/>
              </w:rPr>
              <w:t>XVII</w:t>
            </w:r>
            <w:r>
              <w:rPr>
                <w:sz w:val="27"/>
                <w:szCs w:val="27"/>
              </w:rPr>
              <w:t xml:space="preserve"> век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В) ранее </w:t>
            </w:r>
            <w:r>
              <w:rPr>
                <w:sz w:val="27"/>
                <w:szCs w:val="27"/>
                <w:lang w:val="en-US"/>
              </w:rPr>
              <w:t>XV</w:t>
            </w:r>
            <w:r>
              <w:rPr>
                <w:sz w:val="27"/>
                <w:szCs w:val="27"/>
              </w:rPr>
              <w:t xml:space="preserve"> век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35. </w:t>
      </w:r>
      <w:r>
        <w:rPr/>
        <w:t>Найдите самое позднее событи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) битва на реке Шелон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) взятие Ельца Тамерлано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) осада Москвы Тохтамышем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) поход Дмитрия Донского на Казан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) стояние на Угр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36. </w:t>
      </w:r>
      <w:r>
        <w:rPr/>
        <w:t>Шестигласные думы появились посл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) введения Городового положения (1870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) учреждения магистратов (1720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) организации Советов (1917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) земской реформы (1864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В) городской реформы Екатерины </w:t>
            </w:r>
            <w:r>
              <w:rPr>
                <w:sz w:val="27"/>
                <w:szCs w:val="27"/>
                <w:lang w:val="en-US"/>
              </w:rPr>
              <w:t>II</w:t>
            </w:r>
            <w:r>
              <w:rPr>
                <w:sz w:val="27"/>
                <w:szCs w:val="27"/>
              </w:rPr>
              <w:t xml:space="preserve"> (1785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7. Памятник этой женщине в городе Нальчик символизирует «давние исторические связи» между Россией и Кабардино-Балкарией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) персидская княж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) Софья Палеолог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) Мария Темрюк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) княгиня Ольг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) Марфа Посадниц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8. Укажите то, что </w:t>
      </w:r>
      <w:r>
        <w:rPr>
          <w:b/>
          <w:i/>
          <w:sz w:val="28"/>
          <w:szCs w:val="28"/>
        </w:rPr>
        <w:t>не является</w:t>
      </w:r>
      <w:r>
        <w:rPr/>
        <w:t xml:space="preserve"> формой промышленной монопол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индикат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арт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трест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концерн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картел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9. Какая из политических партий России начала ХХ в. относилась к либеральным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) социал- демократ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) социалисты-революционер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) народные социалист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) конституционные демократ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) Союз русского нар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40. </w:t>
      </w:r>
      <w:r>
        <w:rPr/>
        <w:t>Немецкий план молниеносной войны потерпел крах: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480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) после Смоленского сражения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) в результате героической обороны Ленинград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) в ходе Московской битв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) в результате Сталинградской битвы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) в результате героической обороны Брестской крепости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sectPr>
          <w:type w:val="nextPage"/>
          <w:pgSz w:w="11906" w:h="16838"/>
          <w:pgMar w:left="900" w:right="746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ОЧНЫЙ ТУР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(ЗАКЛЮЧИТЕЛЬНОГО) ЭТАПА ОЛИМПИА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</w:t>
      </w:r>
      <w:r>
        <w:rPr>
          <w:b/>
          <w:sz w:val="28"/>
          <w:szCs w:val="28"/>
        </w:rPr>
        <w:t xml:space="preserve"> ИСТОРИИ</w:t>
      </w:r>
    </w:p>
    <w:p>
      <w:pPr>
        <w:pStyle w:val="Normal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олняется в течение 60 мину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В каждом задании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только один правильный ответ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Выберите вариант, где события российской истории расставлены в правильной хронологической последовательност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) Куликовская битва, Церковный Раскол, Опрични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Церковный Раскол, Куликовская битва, введение Юрьева дня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оздание Московского княжества, Опричнина, введение Юрьева дня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создание Московского княжества, Опричнина, Церковный Раскол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Куликовская битва, создание Московского княжества, введение Юрьева дня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Укажите верный смысл статьи из Русской правды: «Если же сбежит закуп от господина, то делается обельным»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 случае побега закупа объявляется его розыск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в случае побега закуп становится изгоем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 случае побега закуп становится свободным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в случае побега закуп приговаривается к смертной казни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 случае побега закуп становится полным холопом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В Пермскую губернию входил…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ренбургский уезд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Екатеринбургский уезд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Тобольский уезд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Уфимский уезд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Челябинский уезд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ставителем архитектуры петровского барокко является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В.И.Баженов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Д.Ринальди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А.Н.Воронихин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Д.Трезини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А.Д.Захаров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. </w:t>
      </w:r>
      <w:r>
        <w:rPr/>
        <w:t>Вотчина Строгановых в период опричнины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тносилась к опричнине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ещё не была образова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тносилась к земщине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подчинялась сибирскому хану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имела особый статус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йдите ряд, где в правильном порядке перечислены «художник, композитор, поэт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.Е. Репин, А.П. Бородин, В.И. Баж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.И. Суриков, Э.М. Фальконе, А.Г. Венеци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.П. Брюллов, К.И. Росси, А.Н. Плещ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А.Н.Скрябин, Н.А. Римский-Корсаков, М.Ю. Лермонтов</w:t>
      </w:r>
    </w:p>
    <w:p>
      <w:pPr>
        <w:sectPr>
          <w:type w:val="nextPage"/>
          <w:pgSz w:w="11906" w:h="16838"/>
          <w:pgMar w:left="900" w:right="746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Д) Д.Г. Левицкий, М.И. Мусоргский, Е.А. Баратынски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7. </w:t>
      </w:r>
      <w:r>
        <w:rPr/>
        <w:t>Казаки относились к полупривилегированным сословиям, потому что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не подчинялись никаким законам Российской империи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от рождения считались дворян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е платили подушные налог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не являлись подданными России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е несли никакой военной службы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8. Помимо Дворянского и Купеческого заёмного банков, при Елизавете Петровне был также создан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Медный банк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Железный банк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Золотой банк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Серебряный банк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Деревянный банк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9. </w:t>
      </w:r>
      <w:r>
        <w:rPr/>
        <w:t>«Греческий проект» возник в русском внешнеполитическом ведомстве пр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етре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Николае 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авле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Екатерине 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Александре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0. В </w:t>
      </w:r>
      <w:r>
        <w:rPr>
          <w:b/>
          <w:sz w:val="28"/>
          <w:szCs w:val="28"/>
          <w:lang w:val="en-US"/>
        </w:rPr>
        <w:t>XIX</w:t>
      </w:r>
      <w:r>
        <w:rPr/>
        <w:t xml:space="preserve"> веке появился/появилась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Третьяковская галерея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Румянцевская публичная библиотек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Музей Политехнического институт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всё вышеперечисленное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Государственный исторический музей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1. Центральным печатным органом КПСС являлась газета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«Искра»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«Правда»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«Комсомольская правда»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«Труд»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«Известия»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2. Сколько законов, регламентирующих принцип престолонаследия, было издано в 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XIX</w:t>
      </w:r>
      <w:r>
        <w:rPr/>
        <w:t xml:space="preserve"> вв.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1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4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2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5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3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3. </w:t>
      </w:r>
      <w:r>
        <w:rPr/>
        <w:t>Какой термин применим к деятельности Е.Ф. Азефа или Д.Г. Богрова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ременщик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просветитель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онтрреформатор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охранитель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ровокатор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4. Крестьяне, принадлежавшие членам императорской фамилии, в 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XIX</w:t>
      </w:r>
      <w:r>
        <w:rPr/>
        <w:t xml:space="preserve"> вв. назывались…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удельные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кабинетские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омещичь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государственные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осессионные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15. Дефолт в экономике России произошел в: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 мае 1996 г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апреле 1997 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августе 1998 г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в июне 1997 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декабре 1994 г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900" w:right="746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6. </w:t>
      </w:r>
      <w:r>
        <w:rPr/>
        <w:t>Этот легендарный разведчик, Герой Советского Союза (1944, посмертно) является уроженцем Урала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М.М. Исаев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Н.Ф.Гастелло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Л.Е Маневич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Р.Зорге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.И.Кузнецов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7. </w:t>
      </w:r>
      <w:r>
        <w:rPr/>
        <w:t>«Лейб-кампанскими подвигами»  Г.В. Плеханов назвал…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8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осстание декабристов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) дворцовые перевороты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века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ойну украинского народа под предводительством Богдана Хмельницкого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деятельность Государственной Думы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ервую всероссийскую перепись населения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8. </w:t>
      </w:r>
      <w:r>
        <w:rPr/>
        <w:t>Читая материалы следствия этого просветителя и издателя, Екатерина II сказала: «Я всегда успевала управляться с турками, шведами и поляками, но не могу сладить  с армейским поручиком»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А.Н.Радищев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Н.И.Новик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Д.И.Фонвизин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И.А.Крыл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Г.Р.Державин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9. Главный храм Владимиро-Суздальского княжества, стены которого украшены фресками Андрея Рублева и Даниила Черного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Архангельский собор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офийский собор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Дмитровский собор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Собор Рождества Богородицы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Успенский собор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0. На момент смерти Александра </w:t>
      </w:r>
      <w:r>
        <w:rPr>
          <w:b/>
          <w:sz w:val="28"/>
          <w:szCs w:val="28"/>
          <w:lang w:val="en-US"/>
        </w:rPr>
        <w:t>I</w:t>
      </w:r>
      <w:r>
        <w:rPr/>
        <w:t xml:space="preserve"> великий князь Константин Павлович был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оенным министром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командующим Балтийским флотом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ачальником Генерального штаб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шефом Корпуса жандар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аместником Царства Польского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1.  </w:t>
      </w:r>
      <w:r>
        <w:rPr/>
        <w:t>После падения самодержавия реальная власть на местах принадлежа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оветам рабочих и солдатских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Земства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омиссарам Временного правительст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Городским дума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Комитетам общественных организаци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2. </w:t>
      </w:r>
      <w:r>
        <w:rPr/>
        <w:t>Лозунг «Вся власть Советам!» был времено снят большевиками посл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Апрельского кризис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Корниловского мятеж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Июньской демонстрац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Октябрьского вооруженного восста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обытий 3-5 июл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3. </w:t>
      </w:r>
      <w:r>
        <w:rPr/>
        <w:t>Руководители белого движения выступали за…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осстановление монарх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конституцию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республи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вечевой стро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епредрешение будущего государственного устройст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4. </w:t>
      </w:r>
      <w:r>
        <w:rPr/>
        <w:t>Вотчина Строгановых в период опричнины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тносилась к опричнин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ещё не была образова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тносилась к земщин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подчинялась сибирскому хану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имела особый стату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5. </w:t>
      </w:r>
      <w:r>
        <w:rPr/>
        <w:t>Найдите правильное сопоставление по принципу «документ – век издания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) Артикул воинский – </w:t>
            </w:r>
            <w:r>
              <w:rPr>
                <w:sz w:val="28"/>
                <w:szCs w:val="28"/>
                <w:lang w:val="en-US"/>
              </w:rPr>
              <w:t>XVII</w:t>
            </w:r>
            <w:r>
              <w:rPr>
                <w:sz w:val="28"/>
                <w:szCs w:val="28"/>
              </w:rPr>
              <w:t xml:space="preserve"> ве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) Полный свод законов Российской империи –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ве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) Манифест об усовершенствовании государственного порядка –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) Соборное уложение - </w:t>
            </w:r>
            <w:r>
              <w:rPr>
                <w:sz w:val="28"/>
                <w:szCs w:val="28"/>
                <w:lang w:val="en-US"/>
              </w:rPr>
              <w:t>XVI</w:t>
            </w:r>
            <w:r>
              <w:rPr>
                <w:sz w:val="28"/>
                <w:szCs w:val="28"/>
              </w:rPr>
              <w:t xml:space="preserve"> в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) Грамота на права и выгоды городам Российской империи –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6. </w:t>
      </w:r>
      <w:r>
        <w:rPr/>
        <w:t>СССР был исключен из Лиги Наций как агрессор з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«освободительный поход» в Западную Украину и Западную Белоруссию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войну с Финляндие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рисоединение Бессараб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«советизацию» республик Прибалтик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рисоединение Северной Буковин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7. </w:t>
      </w:r>
      <w:r>
        <w:rPr/>
        <w:t>Летом 1942 г. командование вермахта планировало нанесение основного удара н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талинград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Москву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авказ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Севастопо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Ленинград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8. </w:t>
      </w:r>
      <w:r>
        <w:rPr/>
        <w:t>Народ, первым подвергшийся массовой депортации в годы Великой Отечественной войны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емцы Поволжь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калмык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рымские татар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поляк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чеченц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9. </w:t>
      </w:r>
      <w:r>
        <w:rPr/>
        <w:t>Патриаршество в России было восстановлен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ри Екатерине 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в 1943 г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ри Александре 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при М.С. Горбачев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 1917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0. </w:t>
      </w:r>
      <w:r>
        <w:rPr/>
        <w:t>Какой город в Прикамье осаждали, но не смогли взять войска Е. Пугачев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ерм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Оханс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с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Чердын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Кунгур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3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вой первый срок русский писатель В. Шаламов отбывал в</w:t>
      </w:r>
      <w:r>
        <w:rPr>
          <w:sz w:val="28"/>
          <w:szCs w:val="28"/>
        </w:rPr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ерм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Красновишерск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Чердын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Кунгур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Чусовом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900" w:right="746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 xml:space="preserve">32. </w:t>
      </w:r>
      <w:r>
        <w:rPr/>
        <w:t>Первым председателем Реввоенсовета республики был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.С. Камене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К.Е. Ворошил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И. Вацети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Л.Д. Троцки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М.В. Фрунз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3. Ко времени правления Петра </w:t>
      </w:r>
      <w:r>
        <w:rPr>
          <w:b/>
          <w:sz w:val="28"/>
          <w:szCs w:val="28"/>
          <w:lang w:val="en-US"/>
        </w:rPr>
        <w:t>III</w:t>
      </w:r>
      <w:r>
        <w:rPr/>
        <w:t xml:space="preserve"> относится:</w:t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6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оздание первых гвардейских полков в русской арм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издание Манифеста о вольности дворянства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ткрытие Уложен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открытие Московского университета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ликвидация гетманства на Украин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4. </w:t>
      </w:r>
      <w:r>
        <w:rPr/>
        <w:t>В период НЭПа на Урале американскому миллионеру А. Хаммеру принадлежала концессия по добыч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золот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платин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алмаз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асбест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калийных соле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5. </w:t>
      </w:r>
      <w:r>
        <w:rPr/>
        <w:t>Статья И. Сталина «Год великого перелома» положила начал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дустриализац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культурной революц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плошной коллективизац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«Большому террору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раскулачиванию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6. </w:t>
      </w:r>
      <w:r>
        <w:rPr/>
        <w:t>Лозунг «Все для фронта, все для победы!» был впервые сформулирован в год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ервой мировой войны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оветско-финляндской войны 1939-1940 гг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Революции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Великой Отечественной войн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Гражданской войны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37. Участник венского конгресса, который представлял  интересы России вместе с императором Александром I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А.У.Веллингто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 К.В.Нессельрод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Ф.В.Гумбольдт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Ш.М.Талейран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К.Меттерних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8. </w:t>
      </w:r>
      <w:r>
        <w:rPr/>
        <w:t>Найдите верный синоним древнерусского слова «вервь»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зако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общи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рича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обро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штраф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9. </w:t>
      </w:r>
      <w:r>
        <w:rPr/>
        <w:t>Прозвище Владимира Мономаха переводится с греческого как…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единоверец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единославны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единовластец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единоборец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единомышленн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0. </w:t>
      </w:r>
      <w:r>
        <w:rPr/>
        <w:t>Противостояние Иосифа Волоцкого и Нила Сорского отражает разногласия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инода и Патриарх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православия и старообрядчест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тяжателей и нестяжателе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зарубежной православной церкви и обновленц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Константинопольской и Московской патриарх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900" w:right="746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464" w:hanging="360"/>
        <w:jc w:val="center"/>
        <w:rPr>
          <w:b/>
          <w:b/>
          <w:bCs/>
        </w:rPr>
      </w:pPr>
      <w:r>
        <w:rPr>
          <w:b/>
          <w:bCs/>
        </w:rPr>
        <w:t xml:space="preserve">ЗАОЧНЫЙ ТУР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 (ЗАКЛЮЧИТЕЛЬНОГО) ЭТАПА ОЛИМПИАДЫ ПО ИСТОРИ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БЛАНК ОТВЕТ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____________ КЛАСС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58"/>
        <w:gridCol w:w="859"/>
        <w:gridCol w:w="857"/>
        <w:gridCol w:w="856"/>
        <w:gridCol w:w="856"/>
        <w:gridCol w:w="855"/>
        <w:gridCol w:w="856"/>
        <w:gridCol w:w="856"/>
        <w:gridCol w:w="855"/>
        <w:gridCol w:w="856"/>
        <w:gridCol w:w="848"/>
        <w:gridCol w:w="848"/>
      </w:tblGrid>
      <w:tr>
        <w:trPr>
          <w:trHeight w:val="63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0" w:right="-83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№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Б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№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Б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Г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</w:t>
            </w:r>
          </w:p>
        </w:tc>
      </w:tr>
      <w:tr>
        <w:trPr>
          <w:trHeight w:val="63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3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3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3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3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3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3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3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3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3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3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3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3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3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3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3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3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3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3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3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90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3:27:00Z</dcterms:created>
  <dc:creator>Андрей</dc:creator>
  <dc:description/>
  <cp:keywords/>
  <dc:language>en-US</dc:language>
  <cp:lastModifiedBy>serge</cp:lastModifiedBy>
  <cp:lastPrinted>2007-12-20T11:02:00Z</cp:lastPrinted>
  <dcterms:modified xsi:type="dcterms:W3CDTF">2007-12-24T04:25:00Z</dcterms:modified>
  <cp:revision>119</cp:revision>
  <dc:subject/>
  <dc:title>9 класс</dc:title>
</cp:coreProperties>
</file>