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ой олимпиады школьников по географии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ТЕСТОВОЕ ЗАДАНИЕ (8 – 9 классы)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Определите о каких горных странах идет речь. Найдите неверную характеристику:</w:t>
      </w:r>
    </w:p>
    <w:p>
      <w:pPr>
        <w:pStyle w:val="Normal"/>
        <w:jc w:val="both"/>
        <w:rPr/>
      </w:pPr>
      <w:r>
        <w:rPr>
          <w:sz w:val="22"/>
          <w:szCs w:val="22"/>
        </w:rPr>
        <w:t>А) обе горные страны имеют меридиональное простирание, расположены на окраине материков;</w:t>
      </w:r>
    </w:p>
    <w:p>
      <w:pPr>
        <w:pStyle w:val="Normal"/>
        <w:jc w:val="both"/>
        <w:rPr/>
      </w:pPr>
      <w:r>
        <w:rPr>
          <w:sz w:val="22"/>
          <w:szCs w:val="22"/>
        </w:rPr>
        <w:t>Б) одна находится в южном полушарии, другая – в северном;</w:t>
      </w:r>
    </w:p>
    <w:p>
      <w:pPr>
        <w:pStyle w:val="Normal"/>
        <w:jc w:val="both"/>
        <w:rPr/>
      </w:pPr>
      <w:r>
        <w:rPr>
          <w:sz w:val="22"/>
          <w:szCs w:val="22"/>
        </w:rPr>
        <w:t>В) горы имеют складчато-глыбовое строение, сформировались в палеозойскую эру;</w:t>
      </w:r>
    </w:p>
    <w:p>
      <w:pPr>
        <w:pStyle w:val="Normal"/>
        <w:jc w:val="both"/>
        <w:rPr/>
      </w:pPr>
      <w:r>
        <w:rPr>
          <w:sz w:val="22"/>
          <w:szCs w:val="22"/>
        </w:rPr>
        <w:t>Г) высшие точки расположены в северных частях горных систем;</w:t>
      </w:r>
    </w:p>
    <w:p>
      <w:pPr>
        <w:pStyle w:val="Normal"/>
        <w:jc w:val="both"/>
        <w:rPr/>
      </w:pPr>
      <w:r>
        <w:rPr>
          <w:sz w:val="22"/>
          <w:szCs w:val="22"/>
        </w:rPr>
        <w:t>Д) ведется добыча каменного и бурого угля, железных руд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2. Найдите ошибку в цепочке «господствующий ветер – океаническое течение»:</w:t>
      </w:r>
    </w:p>
    <w:p>
      <w:pPr>
        <w:pStyle w:val="Normal"/>
        <w:jc w:val="both"/>
        <w:rPr/>
      </w:pPr>
      <w:r>
        <w:rPr>
          <w:sz w:val="22"/>
          <w:szCs w:val="22"/>
        </w:rPr>
        <w:t>А) муссон – Муссонные те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еверо-восточный пассат – Северное Пассатное т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юго-восточный пассат – Южное Пассатное т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еверо-восточный пассат – Межпассатное противот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западный перенос – течение Западных ветров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3. В результате каких геоморфологических процессов возникли следующие формы рельефа:</w:t>
      </w:r>
    </w:p>
    <w:p>
      <w:pPr>
        <w:pStyle w:val="Normal"/>
        <w:jc w:val="both"/>
        <w:rPr/>
      </w:pPr>
      <w:r>
        <w:rPr>
          <w:sz w:val="22"/>
          <w:szCs w:val="22"/>
        </w:rPr>
        <w:t>А) бархан – ____________________              Б) булгуннях –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) морена – _____________________              Г) овраг –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) речная долина – _______________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Самые крупные по площади острова Ро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и 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5. Укажите на каких материках и в устьях каких рек находятся точки со следующими координат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797"/>
        <w:gridCol w:w="3799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ординат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ье ре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к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º с. ш., 88º з. д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2º с. ш., 32º в. д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º ю. ш., 13º в. д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7º с. ш., 48º в. д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4º ю. ш., 58º з. д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Субъектами Российской Федерации не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втономная область                                   Б) автономный ок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административный район                         Г) гор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край                                                             Е) обла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республика                                                 З) поселок городского ти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федеральный округ                                    К) экономический район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Заполните пропус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Шилка + ________________ = Амур       Б) Укаяли + Мараньон =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___________+ Катунь = Обь                     Г) Бий-Хем + Ка-Хем =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Луалаба + Ломами = _____________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Среди перечисленных народов России выберите те, численность которых превышает 1 млн. челове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башкиры                     Б) белорусы                     В) казахи                    Г) марийц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мордва                         Е) немцы                         Ж) удмурты                З) украинц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чеченцы                      К)  чуваши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9. Эта страна полностью находится в зоне тундры, а на ее территории имеются действующие вулканы и покровные лед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0. Большую часть территории России (60%) занимает(ют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лессовые покровы                                       Б) карс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черноземы                                                    Г) многолетняя мерз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ледниковый рельеф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 В России традиционно центры субъектов федерации по численности населения больше любого другого города этой территории. Но в четырех случаях это «правило» не соблюдается. Назовите крупнейший город соответствующего субъекта РФ.</w:t>
      </w:r>
    </w:p>
    <w:p>
      <w:pPr>
        <w:pStyle w:val="Normal"/>
        <w:jc w:val="both"/>
        <w:rPr/>
      </w:pPr>
      <w:r>
        <w:rPr>
          <w:sz w:val="22"/>
          <w:szCs w:val="22"/>
        </w:rPr>
        <w:t>А) Вологодской области –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) Кемеровской области –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) Ханты-Мансийского автономного округа –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Г) Ямало-Ненецкого автономного округа – 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2. 15 ноября 1857 года завершилась первая научная экспедиция в неисследованные горы Азии. Укажите руководителя этой экспедиции  и название горной страны.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           ________________________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13. На каком материке большинство гор расположены в пределах платформ и являются низкими и средневысотным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фрика                       Б) Австралия                                   В) Евраз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еверная Америка                                      Д) Южная Америка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4. 50 лет назад (2.03.1958) отечественные исследователи завершили первое в мире пересечение материка _________________________ на ______________________________ поезде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5. Гималаи называют «Крышей мира». Все высочайшие вершины Земли расположены именно здесь, кроме одной. Укажите е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ннапурна                                 Б) Лхоцзе                              В) Канченджан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Чогори                                        Д) Дхаулагири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6. Определите о каком архипелаге идет речь. «Эти острова лежат в Северном Ледовитом океане и разделяют два окраинных моря. Названия островов архипелага свидетельствуют об их исследовании в годы первой пятилетк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Земля Франца-Иосифа              Б) Шпицберген                   В) Северная Зем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Новосибирские острова            Д) Новая Земля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7. Какие пространственные фигуры используются для создания картографических проекци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            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8. Назовите угольный бассейн Российской Федерации, в котором добыча ведется только открытым способом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19. Найдите соответствие «электростанция – населенный пункт, в котором она расположена – мощность (МВт)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Рефтинская ГРЭС   </w:t>
        <w:tab/>
        <w:t>Б) Красноярская ГЭС</w:t>
        <w:tab/>
        <w:tab/>
        <w:t>В) Тверская АЭС</w:t>
        <w:tab/>
        <w:t>Г) Рязанская ГРЭС</w:t>
      </w:r>
    </w:p>
    <w:p>
      <w:pPr>
        <w:pStyle w:val="Normal"/>
        <w:jc w:val="both"/>
        <w:rPr/>
      </w:pPr>
      <w:r>
        <w:rPr>
          <w:sz w:val="22"/>
          <w:szCs w:val="22"/>
        </w:rPr>
        <w:t>1) Удомля</w:t>
        <w:tab/>
        <w:tab/>
        <w:t>2) Асбест</w:t>
        <w:tab/>
        <w:tab/>
        <w:t>3) Новомичуринск</w:t>
        <w:tab/>
        <w:tab/>
        <w:t>4) Дивногор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) 6000</w:t>
        <w:tab/>
        <w:tab/>
        <w:tab/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2640           </w:t>
        <w:tab/>
        <w:tab/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3800</w:t>
        <w:tab/>
        <w:tab/>
        <w:tab/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) 19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</w:t>
        <w:tab/>
        <w:t>_________</w:t>
        <w:tab/>
        <w:t>_________</w:t>
        <w:tab/>
        <w:t>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20. Лаврентийская возвышенность – крупнейшая в __________ полушарии. Расположена на щите _________________ платформы, омывается водами ______________ залива бассейна ___________________ океана. В ее пределах находится один из крупнейших бассейнов ___________________ руд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ОСНОВНОЕ ЗАДАНИЕ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Какое определение можно дать понятию «ерик»? Подтвердите или опровергните утверждения. Аргументируйте свой отв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Глухой проток, мертвое русло, заливаемое вешними водами, а также дельтовый водоток шириной до 30 метров в низовьях Волги и Ахтубы в Северном Прикаспии. Например, ерики Средний Кутум, Тепленький, Крутой и друг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 Искусственные посадки дуба, граба, бука, тиса в Средней Сибири в природной зоне темнохвойной тайги. Такое сочетание породного состава древесины привело к формированию здесь лесного комплекса, таких его отраслей, как лесохимия, мебельная, целлюлозно-бумажна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)  Мертвая долина, сухое русло в Зауралье, появившаяся в результате интенсивной добычи бурого и каменного угля шахтным способом с образованием на месте выработок терриконов Гороблагодатского, Благодатного и Айдырлинског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)  Старинное судно, построенное из выдолбленного ствола лиственницы. Использовалось рядом народов (ульчи, орочи, ороки) для ловли лосося, белуги, кеты, семги и других ценных промысловых видов рыбы.  Впервые было описано А.Никитиным в его книге «Хождение за три моря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)  Мелководный илистый, заросший камышом залив на Байкале. Благодаря этому фактору в Забайкалье сформировался единственный в России целлюлозно-бумажный комбинат, работающий на камыше и производящий кальку и мелованную бума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РОССВОР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48895</wp:posOffset>
                </wp:positionV>
                <wp:extent cx="2159000" cy="174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7.5pt;mso-wrap-distance-left:9pt;mso-wrap-distance-right:9pt;mso-wrap-distance-top:0pt;mso-wrap-distance-bottom:0pt;margin-top:3.8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1. Самый древний город Пермского края</w:t>
      </w:r>
    </w:p>
    <w:p>
      <w:pPr>
        <w:pStyle w:val="Normal"/>
        <w:jc w:val="both"/>
        <w:rPr/>
      </w:pPr>
      <w:r>
        <w:rPr>
          <w:sz w:val="22"/>
          <w:szCs w:val="22"/>
        </w:rPr>
        <w:t>2. Вершина на границе Северного и Среднего Урала</w:t>
      </w:r>
    </w:p>
    <w:p>
      <w:pPr>
        <w:pStyle w:val="Normal"/>
        <w:jc w:val="both"/>
        <w:rPr/>
      </w:pPr>
      <w:r>
        <w:rPr>
          <w:sz w:val="22"/>
          <w:szCs w:val="22"/>
        </w:rPr>
        <w:t>3. Река, на которой расположена одна из крупнейших птицефабрик</w:t>
      </w:r>
    </w:p>
    <w:p>
      <w:pPr>
        <w:pStyle w:val="Normal"/>
        <w:jc w:val="both"/>
        <w:rPr/>
      </w:pPr>
      <w:r>
        <w:rPr>
          <w:sz w:val="22"/>
          <w:szCs w:val="22"/>
        </w:rPr>
        <w:t>4. Административный центр района, на территории которого были обнаружены останки пермских яще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оселок городского типа, расположенный на одноименной реке, в котором действует старейшая ГРЭС края</w:t>
      </w:r>
    </w:p>
    <w:p>
      <w:pPr>
        <w:pStyle w:val="Normal"/>
        <w:jc w:val="both"/>
        <w:rPr/>
      </w:pPr>
      <w:r>
        <w:rPr>
          <w:sz w:val="22"/>
          <w:szCs w:val="22"/>
        </w:rPr>
        <w:t>6. Город, в котором находится единственный в России музей купечества</w:t>
      </w:r>
    </w:p>
    <w:p>
      <w:pPr>
        <w:pStyle w:val="Normal"/>
        <w:ind w:left="3420" w:hanging="0"/>
        <w:jc w:val="both"/>
        <w:rPr/>
      </w:pPr>
      <w:r>
        <w:rPr>
          <w:sz w:val="22"/>
          <w:szCs w:val="22"/>
        </w:rPr>
        <w:t>7. Самый высокий водопад в Пермском крае</w:t>
      </w:r>
    </w:p>
    <w:p>
      <w:pPr>
        <w:pStyle w:val="Normal"/>
        <w:ind w:left="3960" w:hanging="0"/>
        <w:jc w:val="both"/>
        <w:rPr/>
      </w:pPr>
      <w:r>
        <w:rPr>
          <w:sz w:val="22"/>
          <w:szCs w:val="22"/>
        </w:rPr>
        <w:t>8. Центр коксохимии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Дайте комплексную географическую характеристику объекта, расположенного в выделенном столбце.</w:t>
      </w:r>
    </w:p>
    <w:p>
      <w:pPr>
        <w:pStyle w:val="Heading"/>
        <w:spacing w:lineRule="auto" w:line="24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Heading"/>
        <w:spacing w:lineRule="auto" w:line="24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е задание и кроссворд выполняются на отдельных листах бумаги с пометками: «Основное задание» (стр. 1, стр. 2 и т.д.) и «Кроссворд» (стр. 1, стр. 2 и т.д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otnoteCharacters"/>
        <w:b/>
        <w:position w:val="0"/>
        <w:sz w:val="20"/>
        <w:sz w:val="20"/>
        <w:szCs w:val="20"/>
        <w:vertAlign w:val="baseline"/>
      </w:rPr>
      <w:t>©</w:t>
    </w:r>
    <w:r>
      <w:rPr>
        <w:b/>
        <w:sz w:val="20"/>
        <w:szCs w:val="20"/>
      </w:rPr>
      <w:t xml:space="preserve"> Составители:</w:t>
    </w:r>
    <w:r>
      <w:rPr>
        <w:sz w:val="20"/>
        <w:szCs w:val="20"/>
      </w:rPr>
      <w:t xml:space="preserve"> </w:t>
    </w:r>
    <w:r>
      <w:rPr>
        <w:i/>
        <w:sz w:val="20"/>
        <w:szCs w:val="20"/>
      </w:rPr>
      <w:t>доцент Н.Г. Циберкин (ПГУ), к.г.н., доцент М.Б. Иванова (ПГУ), к.г.н., доцент Д.А. Постников (ПГУ), старший преподаватель А.Г. Орлова (ПГПУ), Заслуженный учитель РФ, главный методист Г.И. Котельникова (ПОИПКРО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8 – 9 класс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10:00Z</dcterms:created>
  <dc:creator>user</dc:creator>
  <dc:description/>
  <cp:keywords/>
  <dc:language>en-US</dc:language>
  <cp:lastModifiedBy>Vera</cp:lastModifiedBy>
  <dcterms:modified xsi:type="dcterms:W3CDTF">2007-12-19T04:24:00Z</dcterms:modified>
  <cp:revision>14</cp:revision>
  <dc:subject/>
  <dc:title>8-9классы</dc:title>
</cp:coreProperties>
</file>