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Задания заочного тура заключительного этапа региональной олимпиады школьников по географии 2007/08 учебный год</w:t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ТЕСТОВОЕ ЗАДАНИЕ (10 – 11 классы)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Определите о каких архипелагах идет речь, найдите неверное утвер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рхипелаги находятся в разных полушариях;</w:t>
      </w:r>
    </w:p>
    <w:p>
      <w:pPr>
        <w:pStyle w:val="Normal"/>
        <w:jc w:val="both"/>
        <w:rPr/>
      </w:pPr>
      <w:r>
        <w:rPr>
          <w:sz w:val="22"/>
          <w:szCs w:val="22"/>
        </w:rPr>
        <w:t>Б) главные острова архипелагов расположены вдоль меридианов и по месту положения называются Северный и Южный;</w:t>
      </w:r>
    </w:p>
    <w:p>
      <w:pPr>
        <w:pStyle w:val="Normal"/>
        <w:jc w:val="both"/>
        <w:rPr/>
      </w:pPr>
      <w:r>
        <w:rPr>
          <w:sz w:val="22"/>
          <w:szCs w:val="22"/>
        </w:rPr>
        <w:t>В) расположены в зоне взаимодействия литосферных плит, что обусловливает наличие вулканов и гейзеров на островах того и иного архипела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а островах первого архипелага имеются покровные ледники, второго - горно-долин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дин архипелаг находится в самом маленьком океане, а второй – в самом большом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Два самых больших по численности населения острова России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 и _____________________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Укажите государства, по территории которых протекает Дуна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встрия</w:t>
        <w:tab/>
        <w:tab/>
        <w:t>Б) Албания</w:t>
        <w:tab/>
        <w:tab/>
        <w:t>В) Венгрия</w:t>
        <w:tab/>
        <w:tab/>
        <w:t>Г) Германия</w:t>
        <w:tab/>
        <w:t>Д) Молдова</w:t>
      </w:r>
    </w:p>
    <w:p>
      <w:pPr>
        <w:pStyle w:val="Normal"/>
        <w:jc w:val="both"/>
        <w:rPr/>
      </w:pPr>
      <w:r>
        <w:rPr>
          <w:sz w:val="22"/>
          <w:szCs w:val="22"/>
        </w:rPr>
        <w:t>Е) Румыния</w:t>
        <w:tab/>
        <w:tab/>
        <w:t>Ж) Словакия</w:t>
        <w:tab/>
        <w:tab/>
        <w:t>З) Хорватия</w:t>
        <w:tab/>
        <w:tab/>
        <w:t>И) Чехия</w:t>
        <w:tab/>
        <w:t>К) Швейцария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становите соответствие «путешественник – его достижен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.Ю.Шмидт              Б) О.Е.Коцебу               В) Б.А.Федченко          Г) В.В.Прончищев</w:t>
      </w:r>
    </w:p>
    <w:p>
      <w:pPr>
        <w:pStyle w:val="Normal"/>
        <w:jc w:val="both"/>
        <w:rPr/>
      </w:pPr>
      <w:r>
        <w:rPr>
          <w:sz w:val="22"/>
          <w:szCs w:val="22"/>
        </w:rPr>
        <w:t>1) географ, ботаник, руководитель ботанической экспедиции, исследователь средней Азии, именем которого назван географический объект на Памире;</w:t>
      </w:r>
    </w:p>
    <w:p>
      <w:pPr>
        <w:pStyle w:val="Normal"/>
        <w:jc w:val="both"/>
        <w:rPr/>
      </w:pPr>
      <w:r>
        <w:rPr>
          <w:sz w:val="22"/>
          <w:szCs w:val="22"/>
        </w:rPr>
        <w:t>2) мореплаватель, командир отряда на дубль-шлюпе «Якутск» Второй Камчатской экспедиции, исследователь моря Лаптевых и восточного побережья Таймыра;</w:t>
      </w:r>
    </w:p>
    <w:p>
      <w:pPr>
        <w:pStyle w:val="Normal"/>
        <w:jc w:val="both"/>
        <w:rPr/>
      </w:pPr>
      <w:r>
        <w:rPr>
          <w:sz w:val="22"/>
          <w:szCs w:val="22"/>
        </w:rPr>
        <w:t>3) мореплаватель, совершивший три кругосветных путеше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4) первый руководитель Главного Управления Северного морского п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       _______________         ______________      _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Укажите штаты США, не имеющие выхода к океану:</w:t>
      </w:r>
    </w:p>
    <w:p>
      <w:pPr>
        <w:pStyle w:val="Normal"/>
        <w:jc w:val="both"/>
        <w:rPr/>
      </w:pPr>
      <w:r>
        <w:rPr>
          <w:sz w:val="22"/>
          <w:szCs w:val="22"/>
        </w:rPr>
        <w:t>А) Айова</w:t>
        <w:tab/>
        <w:t>Б) Вашингтон</w:t>
        <w:tab/>
        <w:tab/>
        <w:t>В) Джорджия</w:t>
        <w:tab/>
        <w:tab/>
        <w:t>Г) Калифорния</w:t>
        <w:tab/>
        <w:t>Д) Кентукки</w:t>
      </w:r>
    </w:p>
    <w:p>
      <w:pPr>
        <w:pStyle w:val="Normal"/>
        <w:jc w:val="both"/>
        <w:rPr/>
      </w:pPr>
      <w:r>
        <w:rPr>
          <w:sz w:val="22"/>
          <w:szCs w:val="22"/>
        </w:rPr>
        <w:t>Е) Миссисипи</w:t>
        <w:tab/>
        <w:t>Ж) Невада</w:t>
        <w:tab/>
        <w:tab/>
        <w:t>З) Оклахома</w:t>
        <w:tab/>
        <w:tab/>
        <w:t>И) Орегон                     К) Пенсильвания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6. Определите страну СНГ по следующим характеристикам. Имеет сложный контур границ. Для нее характерен разнообразный этнический состав. На ее территории расположена _______________________________ автономная область. Вся территория занята крупным горным узлом мира ________________. Здесь расположена самая высокая вершина в СНГ - ________________________________, имеющая высоту _________ метров. В начале </w:t>
      </w:r>
      <w:r>
        <w:rPr>
          <w:b/>
          <w:i/>
          <w:sz w:val="22"/>
          <w:szCs w:val="22"/>
          <w:lang w:val="en-US"/>
        </w:rPr>
        <w:t>XX</w:t>
      </w:r>
      <w:r>
        <w:rPr>
          <w:b/>
          <w:i/>
          <w:sz w:val="22"/>
          <w:szCs w:val="22"/>
        </w:rPr>
        <w:t xml:space="preserve"> века образовалось крупное завальное ______________ озеро. Важнейшим природным ресурсом страны являются _______________________. По добыче ____________ страна является одним из мировых лидеров. Это родина многих сортов __________________________________________. Страна – __________________, столица – _________________________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Полумесяц традиционно является государственным символом мусульманских государств. На флаге какой исламской страны этот символ отсутствует?</w:t>
      </w:r>
    </w:p>
    <w:p>
      <w:pPr>
        <w:pStyle w:val="Normal"/>
        <w:jc w:val="both"/>
        <w:rPr/>
      </w:pPr>
      <w:r>
        <w:rPr>
          <w:sz w:val="22"/>
          <w:szCs w:val="22"/>
        </w:rPr>
        <w:t>А) Мавритания</w:t>
        <w:tab/>
        <w:tab/>
        <w:tab/>
        <w:t>Б) Турция</w:t>
        <w:tab/>
        <w:tab/>
        <w:tab/>
        <w:t>В) Марокко</w:t>
      </w:r>
    </w:p>
    <w:p>
      <w:pPr>
        <w:pStyle w:val="Normal"/>
        <w:jc w:val="both"/>
        <w:rPr/>
      </w:pPr>
      <w:r>
        <w:rPr>
          <w:sz w:val="22"/>
          <w:szCs w:val="22"/>
        </w:rPr>
        <w:t>Г) Коморские острова</w:t>
        <w:tab/>
        <w:tab/>
        <w:tab/>
        <w:t>Д) Мальдивская республика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8. Исходя из сходства тектонического и геологического строения территорий Финляндии, Карелии и Мурманской области,  укажите те полезные ископаемые, которые здесь отсутству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люминиевые руды</w:t>
        <w:tab/>
        <w:t>Б) апатиты</w:t>
        <w:tab/>
        <w:tab/>
        <w:t>В) железные руды</w:t>
        <w:tab/>
        <w:t>Г) калийные соли</w:t>
      </w:r>
    </w:p>
    <w:p>
      <w:pPr>
        <w:pStyle w:val="Normal"/>
        <w:jc w:val="both"/>
        <w:rPr/>
      </w:pPr>
      <w:r>
        <w:rPr>
          <w:sz w:val="22"/>
          <w:szCs w:val="22"/>
        </w:rPr>
        <w:t>Д) каменный уголь</w:t>
        <w:tab/>
        <w:tab/>
        <w:t>Е) марганцевые руды</w:t>
        <w:tab/>
        <w:t>Ж) медные руды</w:t>
        <w:tab/>
        <w:t>З) нефть</w:t>
      </w:r>
    </w:p>
    <w:p>
      <w:pPr>
        <w:pStyle w:val="Normal"/>
        <w:jc w:val="both"/>
        <w:rPr/>
      </w:pPr>
      <w:r>
        <w:rPr>
          <w:sz w:val="22"/>
          <w:szCs w:val="22"/>
        </w:rPr>
        <w:t>К) никелевые руды</w:t>
        <w:tab/>
        <w:tab/>
        <w:t>И) оловянные руды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9. Расставьте страны Ближнего Зарубежья в порядке убывания численности населе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зербайджан</w:t>
        <w:tab/>
        <w:t>Б) Белоруссия</w:t>
        <w:tab/>
        <w:tab/>
        <w:t>В) Грузия</w:t>
        <w:tab/>
        <w:t>Г) Казахстан</w:t>
        <w:tab/>
        <w:tab/>
        <w:t>Д) Литва</w:t>
      </w:r>
    </w:p>
    <w:p>
      <w:pPr>
        <w:pStyle w:val="Normal"/>
        <w:jc w:val="both"/>
        <w:rPr/>
      </w:pPr>
      <w:r>
        <w:rPr>
          <w:sz w:val="22"/>
          <w:szCs w:val="22"/>
        </w:rPr>
        <w:t>Е) Молдова</w:t>
        <w:tab/>
        <w:tab/>
        <w:t>Ж) Туркмения</w:t>
        <w:tab/>
        <w:tab/>
        <w:t>З) Узбекистан</w:t>
        <w:tab/>
        <w:t>И) Украина</w:t>
        <w:tab/>
        <w:tab/>
        <w:t>К) Эстония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0. Одной из отраслей специализации Центрального экономического района является _________________________ промышленность, использующая в качестве сырья _________________________, производство которого в современной России отсутствует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1. Атолл Муруроа печально известен в связи с проведенными там испытаниями ядерного оружия. Укажите верную пару «страна, владением которой атолл является, – часть Океании, в которой расположен атолл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США – Микронезия                                               Б) Франция – Полинезия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еликобритания – Меланезия                               Г) Австралия – Меланез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Япония – Микронезия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2. В России традиционно центры субъектов федерации по численности населения больше любого другого города этой территории. Но в четырех случаях это «правило» не соблюдается. Назовите крупнейший город соответствующего субъекта РФ.</w:t>
      </w:r>
    </w:p>
    <w:p>
      <w:pPr>
        <w:pStyle w:val="Normal"/>
        <w:jc w:val="both"/>
        <w:rPr/>
      </w:pPr>
      <w:r>
        <w:rPr>
          <w:sz w:val="22"/>
          <w:szCs w:val="22"/>
        </w:rPr>
        <w:t>А) Вологодской области –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) Кемеровской области –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) Ханты-Мансийского автономного округа –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Г) Ямало-Ненецкого автономного округа – 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3. Среди перечисленных народов России выберите те, численность которых превышает 1 млн. челове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башкиры          Б) белорусы           В) казахи           Г) марийцы               Д) мордва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немцы              Ж) удмурты            З) украинцы     И) чеченцы                К)  чуваши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4. Назовите парламентскую республику, полностью расположенную в зоне тундры и отличающуюся одним из самых высоких в мире объемов потребления электроэнергии на душу населения ____________________________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5. Эта горная порода – __________________ –непосредственно связана с коренными месторождениями алмазов. Она названа в честь города ____________________, расположенного в стране –________________. А одноименное плато находится на другом материке – ___________________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6. Укажите современные названия следующих географических объектов:</w:t>
      </w:r>
    </w:p>
    <w:p>
      <w:pPr>
        <w:pStyle w:val="Normal"/>
        <w:jc w:val="both"/>
        <w:rPr/>
      </w:pPr>
      <w:r>
        <w:rPr>
          <w:sz w:val="22"/>
          <w:szCs w:val="22"/>
        </w:rPr>
        <w:t>А) Бомбей – __________________                         Б)  Гонконг –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) Абиссинское нагорье – _________________    Г) Бирма –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)  Берег Слоновой Кости – 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7. В состав экономического района, выходящего к берегам самого крупного озера, входят две республики.  ____________________ находится на севере района, а ___________________ – на юге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8. 15 ноября 1857 года завершилась первая научная экспедиция в неисследованные горы Азии. Укажите руководителя и название горной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           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9. _____________________________ район – единственный из экономических районов России, занимающий внутреннее положение. Крупнейший город – ________________________________. В районе проживают три титульных народа: _____________________, _______________________ и __________________________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. В словаре В.Даля есть определение: «Равноденник или равноденственник, под которым дни и ночи всегда равны». Что это такое?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____________________________</w:t>
      </w:r>
      <w:r>
        <w:br w:type="page"/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ОСНОВНОЕ ЗАДАНИЕ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Какое определение можно дать понятию «ерик»? Подтвердите или опровергните утверждения. Аргументируйте свой отв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Глухой проток, мертвое русло, заливаемое вешними водами, а также дельтовый водоток шириной до 30 метров в низовьях Волги и Ахтубы в Северном Прикаспии. Например, ерики Средний Кутум, Тепленький, Крутой и друг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 Искусственные посадки дуба, граба, бука, тиса в Средней Сибири в природной зоне темнохвойной тайги. Такое сочетание породного состава древесины привело к формированию здесь лесного комплекса, таких его отраслей, как лесохимия, мебельная, целлюлозно-бумажна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)  Мертвая долина, сухое русло в Зауралье, появившаяся в результате интенсивной добычи бурого и каменного угля шахтным способом с образованием на месте выработок терриконов Гороблагодатского, Благодатного и Айдырлинско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)  Старинное судно, построенное из выдолбленного ствола лиственницы. Использовалось рядом народов (ульчи, орочи, ороки) для ловли лосося, белуги, кеты, семги и других ценных промысловых видов рыбы.  Впервые было описано А.Никитиным в его книге «Хождение за три моря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)  Мелководный илистый, заросший камышом залив на Байкале. Благодаря этому фактору в Забайкалье сформировался единственный в России целлюлозно-бумажный комбинат, работающий на камыше и производящий кальку и мелованную бумаг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РОССВОР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48895</wp:posOffset>
                </wp:positionV>
                <wp:extent cx="2159000" cy="174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7.5pt;mso-wrap-distance-left:9pt;mso-wrap-distance-right:9pt;mso-wrap-distance-top:0pt;mso-wrap-distance-bottom:0pt;margin-top:3.8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1. Самый древний город Пермского края</w:t>
      </w:r>
    </w:p>
    <w:p>
      <w:pPr>
        <w:pStyle w:val="Normal"/>
        <w:jc w:val="both"/>
        <w:rPr/>
      </w:pPr>
      <w:r>
        <w:rPr>
          <w:sz w:val="22"/>
          <w:szCs w:val="22"/>
        </w:rPr>
        <w:t>2. Вершина на границе Северного и Среднего Урала</w:t>
      </w:r>
    </w:p>
    <w:p>
      <w:pPr>
        <w:pStyle w:val="Normal"/>
        <w:jc w:val="both"/>
        <w:rPr/>
      </w:pPr>
      <w:r>
        <w:rPr>
          <w:sz w:val="22"/>
          <w:szCs w:val="22"/>
        </w:rPr>
        <w:t>3. Река, на которой расположена одна из крупнейших птицефабрик</w:t>
      </w:r>
    </w:p>
    <w:p>
      <w:pPr>
        <w:pStyle w:val="Normal"/>
        <w:jc w:val="both"/>
        <w:rPr/>
      </w:pPr>
      <w:r>
        <w:rPr>
          <w:sz w:val="22"/>
          <w:szCs w:val="22"/>
        </w:rPr>
        <w:t>4. Административный центр района, на территории которого были обнаружены останки пермских яще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оселок городского типа, расположенный на одноименной реке, в котором действует старейшая ГРЭС края</w:t>
      </w:r>
    </w:p>
    <w:p>
      <w:pPr>
        <w:pStyle w:val="Normal"/>
        <w:jc w:val="both"/>
        <w:rPr/>
      </w:pPr>
      <w:r>
        <w:rPr>
          <w:sz w:val="22"/>
          <w:szCs w:val="22"/>
        </w:rPr>
        <w:t>6. Город, в котором находится единственный в России музей купечества</w:t>
      </w:r>
    </w:p>
    <w:p>
      <w:pPr>
        <w:pStyle w:val="Normal"/>
        <w:ind w:left="3420" w:hanging="0"/>
        <w:jc w:val="both"/>
        <w:rPr/>
      </w:pPr>
      <w:r>
        <w:rPr>
          <w:sz w:val="22"/>
          <w:szCs w:val="22"/>
        </w:rPr>
        <w:t>7. Самый высокий водопад в Пермском крае</w:t>
      </w:r>
    </w:p>
    <w:p>
      <w:pPr>
        <w:pStyle w:val="Normal"/>
        <w:ind w:left="3960" w:hanging="0"/>
        <w:jc w:val="both"/>
        <w:rPr/>
      </w:pPr>
      <w:r>
        <w:rPr>
          <w:sz w:val="22"/>
          <w:szCs w:val="22"/>
        </w:rPr>
        <w:t>8. Центр коксохимии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Дайте комплексную географическую характеристику объекта, расположенного в выделенном столбц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е задание и кроссворд выполняются на отдельных листах бумаги с пометками: «Основное задание» (стр. 1, стр. 2 и т.д.) и «Кроссворд» (стр. 1, стр. 2 и т.д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  <w:b/>
        <w:sz w:val="20"/>
        <w:szCs w:val="20"/>
      </w:rPr>
      <w:t>©</w:t>
    </w:r>
    <w:r>
      <w:rPr>
        <w:b/>
        <w:sz w:val="20"/>
        <w:szCs w:val="20"/>
      </w:rPr>
      <w:t xml:space="preserve"> Составители:</w:t>
    </w:r>
    <w:r>
      <w:rPr>
        <w:sz w:val="20"/>
        <w:szCs w:val="20"/>
      </w:rPr>
      <w:t xml:space="preserve"> </w:t>
    </w:r>
    <w:r>
      <w:rPr>
        <w:i/>
        <w:sz w:val="20"/>
        <w:szCs w:val="20"/>
      </w:rPr>
      <w:t>доцент Н.Г. Циберкин (ПГУ), к.г.н., доцент М.Б. Иванова (ПГУ), к.г.н., доцент Д.А. Постников (ПГУ), старший преподаватель А.Г. Орлова (ПГПУ), Заслуженный учитель РФ, главный методист Г.И. Котельникова (ПОИПКР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10 – 11 класс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10:00Z</dcterms:created>
  <dc:creator>user</dc:creator>
  <dc:description/>
  <cp:keywords/>
  <dc:language>en-US</dc:language>
  <cp:lastModifiedBy>Vera</cp:lastModifiedBy>
  <dcterms:modified xsi:type="dcterms:W3CDTF">2007-12-19T04:25:00Z</dcterms:modified>
  <cp:revision>12</cp:revision>
  <dc:subject/>
  <dc:title>ОЛИМПИАДА ПО ГЕОГРАФИИ</dc:title>
</cp:coreProperties>
</file>