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ЗАОЧНЫЙ ТУР </w:t>
      </w:r>
      <w:r>
        <w:rPr>
          <w:b/>
          <w:bCs/>
          <w:sz w:val="25"/>
          <w:szCs w:val="25"/>
        </w:rPr>
        <w:t>III</w:t>
      </w:r>
      <w:r>
        <w:rPr>
          <w:b/>
          <w:bCs/>
          <w:sz w:val="25"/>
          <w:szCs w:val="25"/>
          <w:lang w:val="ru-RU"/>
        </w:rPr>
        <w:t xml:space="preserve"> (ЗАКЛЮЧИТЕЛЬНОГО) ЭТАПА ОЛИМПИАДЫ ПО</w:t>
      </w:r>
      <w:r>
        <w:rPr>
          <w:b/>
          <w:sz w:val="25"/>
          <w:szCs w:val="25"/>
          <w:lang w:val="ru-RU"/>
        </w:rPr>
        <w:t xml:space="preserve"> ЭКОНОМИК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5"/>
          <w:szCs w:val="25"/>
          <w:lang w:val="ru-RU"/>
        </w:rPr>
      </w:pPr>
      <w:r>
        <w:rPr>
          <w:b/>
          <w:color w:val="000000"/>
          <w:sz w:val="25"/>
          <w:szCs w:val="25"/>
          <w:lang w:val="ru-RU"/>
        </w:rPr>
        <w:t>9-11 класс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5"/>
          <w:szCs w:val="25"/>
          <w:lang w:val="ru-RU"/>
        </w:rPr>
      </w:pPr>
      <w:r>
        <w:rPr>
          <w:b/>
          <w:color w:val="000000"/>
          <w:sz w:val="25"/>
          <w:szCs w:val="25"/>
          <w:lang w:val="ru-RU"/>
        </w:rPr>
        <w:t>Тест</w:t>
      </w:r>
    </w:p>
    <w:p>
      <w:pPr>
        <w:pStyle w:val="Normal"/>
        <w:jc w:val="center"/>
        <w:rPr>
          <w:b/>
          <w:b/>
          <w:bCs/>
          <w:i/>
          <w:i/>
          <w:iCs/>
          <w:sz w:val="25"/>
          <w:szCs w:val="25"/>
          <w:lang w:val="ru-RU"/>
        </w:rPr>
      </w:pPr>
      <w:r>
        <w:rPr>
          <w:b/>
          <w:bCs/>
          <w:i/>
          <w:iCs/>
          <w:sz w:val="25"/>
          <w:szCs w:val="25"/>
          <w:lang w:val="ru-RU"/>
        </w:rPr>
        <w:t>Выполняется в течение 120 минут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В каждом задании один правильный ответ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граниченность ресурсов означает, что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в обществе ресурсы имеются в таком количестве, которого недостаточно для производства необходимых товаров и услуг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с помощью имеющихся ресурсов невозможно одновременное и полное удовлетворение всех имеющихся потребност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имеющихся ресурсов хватает только на производство предметов потреб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 помощью имеющихся ресурсов возможно удовлетворение потребности только части общества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Если экономика движется по невыпуклой кривой производственных возможностей вправо – вниз, это означает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альтернативные издержки снижаются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Б. альтернативные издержки растут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альтернативные издержки постоянны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нет правильного ответа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том случае, если точка находится ближе к началу координат, чем точки образующие КПВ, то комбинация товаров соответствующая данной точке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недостижима, т.к. отсутствуют необходимые ресурсы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недостижима, т.к. не соответствует потребностям обществ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недостижима, т.к. ресурсы используются неэффективно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нет правильного ответа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 субъектам рыночных отношений относится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А. банк "БТБ 24"  </w:t>
        <w:tab/>
        <w:tab/>
        <w:tab/>
        <w:tab/>
        <w:t xml:space="preserve">В. трудовые навыки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Б.  деньги </w:t>
        <w:tab/>
        <w:tab/>
        <w:tab/>
        <w:tab/>
        <w:tab/>
        <w:tab/>
        <w:t xml:space="preserve">Г. металлорежущий станок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К инфраструктуре рынка относится: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А. биржи труда  </w:t>
        <w:tab/>
        <w:tab/>
        <w:tab/>
        <w:tab/>
        <w:tab/>
        <w:t xml:space="preserve">В.банки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аудиторские фирмы</w:t>
        <w:tab/>
        <w:tab/>
        <w:tab/>
        <w:tab/>
        <w:t xml:space="preserve">Г. все ответы верны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6.  В небольшой стране рабочий день длится с восхода до заката. Как и испокон века хозяева выгоняют скот на пастбища. Экономическая система, которая существует в данной стране, это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А. традиционная </w:t>
        <w:tab/>
        <w:tab/>
        <w:tab/>
        <w:tab/>
        <w:tab/>
        <w:t>В. командн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рыночная</w:t>
        <w:tab/>
        <w:tab/>
        <w:tab/>
        <w:tab/>
        <w:tab/>
        <w:t>Г. смешанная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7. Практика предоставления некоторым отраслям промышленности преимущественного права использовать дефицитное сырье привела к ускоренному всеобъемлющему экономическому росту. Данная практика наиболее ярко характеризует экономическую систему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традиционную</w:t>
        <w:tab/>
        <w:tab/>
        <w:tab/>
        <w:tab/>
        <w:tab/>
        <w:t>В. командну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рыночную</w:t>
        <w:tab/>
        <w:tab/>
        <w:tab/>
        <w:tab/>
        <w:tab/>
        <w:t>Г. протекционистскую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 натуральном хозяйстве наиболее дефицитным являются товары и услуги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. деньги</w:t>
        <w:tab/>
        <w:tab/>
        <w:tab/>
        <w:tab/>
        <w:tab/>
        <w:tab/>
        <w:t>В. природный материал</w:t>
      </w:r>
    </w:p>
    <w:p>
      <w:pPr>
        <w:sectPr>
          <w:type w:val="nextPage"/>
          <w:pgSz w:w="11906" w:h="16838"/>
          <w:pgMar w:left="900" w:right="74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время</w:t>
        <w:tab/>
        <w:tab/>
        <w:tab/>
        <w:tab/>
        <w:tab/>
        <w:tab/>
        <w:t xml:space="preserve">Г. все ответы неверн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В формационном подходе к выделению типов экономических систем НЕ выделяют следующую 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А. первобытнообщинную </w:t>
        <w:tab/>
        <w:tab/>
        <w:tab/>
        <w:t>В. капиталистическу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Б. феодальную </w:t>
        <w:tab/>
        <w:tab/>
        <w:tab/>
        <w:tab/>
        <w:tab/>
        <w:t xml:space="preserve">Г. индустриальную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о критерию насыщенности можно выдел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. дефицитный рынок</w:t>
        <w:tab/>
        <w:tab/>
        <w:tab/>
        <w:tab/>
        <w:t>В. мировой рын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черный рынок</w:t>
        <w:tab/>
        <w:tab/>
        <w:tab/>
        <w:tab/>
        <w:tab/>
        <w:t xml:space="preserve">Г. потребительский рынок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Страна Гаврюшия тратит на производство товара А 8 часов, на производство товара Б – 12 часов. Страна Хрюшия тратит на производство товара А 6 часов, на товар Б – 8 часов. Какая из предложенных цен возможна в торговле между странами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. 1 А = 1 Б</w:t>
        <w:tab/>
        <w:tab/>
        <w:tab/>
        <w:tab/>
        <w:tab/>
        <w:t>В. 1 А = 0,7 Б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1 Б = 2А</w:t>
        <w:tab/>
        <w:tab/>
        <w:tab/>
        <w:tab/>
        <w:tab/>
        <w:tab/>
        <w:t>Г. 1 Б = 1,6 А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Различие между тарифом на импорт и импортной квотой состоит в том, что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. квота не приносит дохода государству, а тариф - приносит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квота приносит доход государству, а тариф – не приносит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квота может быть использована для ограничения импорта, а тариф - нет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квота не может быть использована для ограничения импорта, а тариф может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Снижение предельной склонности к импортированию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способствует снижению чистого экспорта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ухудшает состояние счета текущих операций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способствует повышению занятости в отраслях национальной экономики, конкурирующих с импортом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не оказывает никакого воздействия на величину сальдо счета движения капитала и финансовых операций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4. Ревальвация национальной валюты, при прочих равных условиях, приводит к тому, что: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пострадают отрасли, работающие на импортном сырье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пострадают отрасли, ориентированные на экспорт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вырастет уровень безработицы в странах – торговых партнерах данной страны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се ответы верны </w:t>
      </w:r>
    </w:p>
    <w:p>
      <w:pPr>
        <w:pStyle w:val="Normal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5. Повышение обменного курса национальной валюты (при прочих равных условиях) произойдет в случае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повышения в данной стране производительности труд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повышение в данной стране ставок номинальной заработной платы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повышения в данной стране темпов инфляции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се ответы неверны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Если в предыдущий период темпы роста цен в США опередили темпы роста цен в Турции, это означает при прочих равных условиях, что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Курс турецкой лиры повысился относительно доллара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Курс турецкой лиры упал относительно доллар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Курс доллара США повысился относительно лиры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Все ответы неверн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7. Автомобиль </w:t>
      </w:r>
      <w:r>
        <w:rPr>
          <w:sz w:val="28"/>
          <w:szCs w:val="28"/>
        </w:rPr>
        <w:t>Toyota</w:t>
      </w:r>
      <w:r>
        <w:rPr>
          <w:sz w:val="28"/>
          <w:szCs w:val="28"/>
          <w:lang w:val="ru-RU"/>
        </w:rPr>
        <w:t xml:space="preserve"> стоил  в прошлом году 200 000 $, а в данном году стал стоить 240000$, за это время курс доллара упал с 30 до 25 рублей. Таким образом автомобиль для российских потребителей: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А. Стал дороже на 20% </w:t>
        <w:tab/>
        <w:tab/>
        <w:tab/>
        <w:t xml:space="preserve">В. Стал дешевле на 40% </w:t>
      </w:r>
    </w:p>
    <w:p>
      <w:pPr>
        <w:sectPr>
          <w:type w:val="nextPage"/>
          <w:pgSz w:w="11906" w:h="16838"/>
          <w:pgMar w:left="900" w:right="74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Б. Стал дешевле на 20% </w:t>
        <w:tab/>
        <w:tab/>
        <w:tab/>
        <w:t xml:space="preserve">Г. Верного ответа нет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Торговый дефицит равен 50. Импорт составляет 150 единиц.  В этом случае экспорт равен: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. 200</w:t>
        <w:tab/>
        <w:tab/>
        <w:tab/>
        <w:tab/>
        <w:t xml:space="preserve">В. 50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 100</w:t>
        <w:tab/>
        <w:tab/>
        <w:tab/>
        <w:tab/>
        <w:t xml:space="preserve">Г. 0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Политика протекционизма в данной стране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увеличивает занятость  в краткосрочном периоде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способствует снижению безработицы в стране - торговом партнер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предполагает увеличение доходов государственного бюджета в долгосрочной перспективе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се ответы верны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. К теориям, объясняющим существование международной торговли, относятся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Теория сравнительного преимуществ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Теория абсолютного преимуществ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Теория Хекшера-Олин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се ответы верны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Понятие "совершенно конкурентная фирма" означает, в том числе, следующее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фирма не оказывает влияния на формирования рыночной цены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фирма занимает доминирующее положение в отрасли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фирма борется с конкурентами легальными способами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фирма превосходит своих конкурентов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2. Общая полезность трех съеденных батончиков "Сникерс" равна 20 ед., четырех – 22 ед., пяти – 21 ед. В этом случае: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. Предельная полезность четвертого банана равна -1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Б. Предельная полезность пятого банана равна +2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Предельная полезность пятого банана равна – 2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Предельная полезность пятого банана равна – 1 </w:t>
      </w:r>
    </w:p>
    <w:p>
      <w:pPr>
        <w:pStyle w:val="Normal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3. Кривая безразличия с постоянной предельной нормой замещения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построена для взаимозаменяемых товаров 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 имеет отрицательный угол наклон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является прямой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 все ответы верны </w:t>
      </w:r>
    </w:p>
    <w:p>
      <w:pPr>
        <w:pStyle w:val="Normal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  Если общая полезность выражается в денежных единицах и описывается уравнением  </w:t>
      </w:r>
      <w:r>
        <w:rPr>
          <w:sz w:val="28"/>
          <w:szCs w:val="28"/>
        </w:rPr>
        <w:t>TU</w:t>
      </w:r>
      <w:r>
        <w:rPr>
          <w:sz w:val="28"/>
          <w:szCs w:val="28"/>
          <w:lang w:val="ru-RU"/>
        </w:rPr>
        <w:t xml:space="preserve"> = 20х – 2 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то при цене 8 оптимальный объем потребления (х) равен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А. 1 </w:t>
        <w:tab/>
        <w:tab/>
        <w:tab/>
        <w:tab/>
        <w:tab/>
        <w:tab/>
        <w:t>В. 3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2</w:t>
        <w:tab/>
        <w:tab/>
        <w:tab/>
        <w:tab/>
        <w:tab/>
        <w:tab/>
        <w:t>Г. 4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5. В городе проживает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человек, которые имеют одинаковую функцию спроса </w:t>
        <w:br/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10 – 2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. Тогда рыночная функция спроса в городе описывается уравнением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 </w:t>
      </w:r>
      <w:r>
        <w:rPr>
          <w:sz w:val="28"/>
          <w:szCs w:val="28"/>
        </w:rPr>
        <w:t>NQ</w:t>
      </w:r>
      <w:r>
        <w:rPr>
          <w:sz w:val="28"/>
          <w:szCs w:val="28"/>
          <w:lang w:val="ru-RU"/>
        </w:rPr>
        <w:t xml:space="preserve"> = 10 – 2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ab/>
        <w:tab/>
        <w:tab/>
        <w:tab/>
        <w:t xml:space="preserve">В.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10 – 2</w:t>
      </w:r>
      <w:r>
        <w:rPr>
          <w:sz w:val="28"/>
          <w:szCs w:val="28"/>
        </w:rPr>
        <w:t>NP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2 (5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NP</w:t>
      </w:r>
      <w:r>
        <w:rPr>
          <w:sz w:val="28"/>
          <w:szCs w:val="28"/>
          <w:lang w:val="ru-RU"/>
        </w:rPr>
        <w:t>)</w:t>
        <w:tab/>
        <w:tab/>
        <w:tab/>
        <w:t xml:space="preserve">Г.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10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2</w:t>
      </w:r>
      <w:r>
        <w:rPr>
          <w:sz w:val="28"/>
          <w:szCs w:val="28"/>
        </w:rPr>
        <w:t>P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6 . Изменение объема спроса на отдельный товар произойдет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ab/>
        <w:t xml:space="preserve">А.  под воздействием потребительских вкусов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ab/>
        <w:t>Б. при улучшении качества товар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ab/>
        <w:t xml:space="preserve">В. при изменении дохода потребителей </w:t>
      </w:r>
    </w:p>
    <w:p>
      <w:pPr>
        <w:sectPr>
          <w:type w:val="nextPage"/>
          <w:pgSz w:w="11906" w:h="16838"/>
          <w:pgMar w:left="90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ab/>
        <w:t xml:space="preserve">Г. все вышеперечисленное  неверно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. </w:t>
      </w:r>
      <w:r>
        <w:rPr>
          <w:color w:val="000000"/>
          <w:sz w:val="28"/>
          <w:szCs w:val="28"/>
          <w:lang w:val="ru-RU"/>
        </w:rPr>
        <w:t>Правительство установило максимальную цену продажи товара на уровне выше равновесного, в этом случае на рынке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А. возникнет дефицит </w:t>
        <w:tab/>
        <w:tab/>
        <w:tab/>
        <w:tab/>
        <w:t xml:space="preserve">В. установится рыночное равновесие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возникнет избыток товаров</w:t>
        <w:tab/>
        <w:tab/>
        <w:t xml:space="preserve">Г. все ответы неверны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8.  Увеличение вашего дохода с 5 000 до 6 000 руб. в месяц привело к увеличению спроса на </w:t>
      </w:r>
      <w:r>
        <w:rPr>
          <w:sz w:val="28"/>
          <w:szCs w:val="28"/>
        </w:rPr>
        <w:t>CD</w:t>
      </w:r>
      <w:r>
        <w:rPr>
          <w:sz w:val="28"/>
          <w:szCs w:val="28"/>
          <w:lang w:val="ru-RU"/>
        </w:rPr>
        <w:t xml:space="preserve"> диски с 10 до 13 в месяц. Диски являются для вас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. предметом роскоши</w:t>
        <w:tab/>
        <w:tab/>
        <w:tab/>
        <w:tab/>
        <w:t>В.  инфериорным товаром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.  предметом первой необходимости</w:t>
        <w:tab/>
        <w:t xml:space="preserve">Г.  товаром Гиффена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Эластичность по цене товара А равна 1,7, тогда уменьшение дохода вызов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снижение спроса на товар </w:t>
        <w:tab/>
        <w:tab/>
        <w:tab/>
        <w:tab/>
        <w:t>В. спрос останется на прежнем уровне</w:t>
      </w:r>
    </w:p>
    <w:p>
      <w:pPr>
        <w:pStyle w:val="Normal"/>
        <w:rPr/>
      </w:pPr>
      <w:r>
        <w:rPr>
          <w:sz w:val="28"/>
          <w:szCs w:val="28"/>
          <w:lang w:val="ru-RU"/>
        </w:rPr>
        <w:t>Б. рост спроса на товар</w:t>
        <w:tab/>
        <w:tab/>
        <w:tab/>
        <w:tab/>
        <w:tab/>
        <w:t>Г.  все ответы неверны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. Функция предложения мороженного описывалась уравнением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 -100 +10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, какой вид приобретет функция после введения акцизного налога в размере 1 ден. ед.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 -100 +10 (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-1)</w:t>
        <w:tab/>
        <w:tab/>
        <w:tab/>
        <w:tab/>
        <w:t xml:space="preserve">В.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/10 = -11 + </w:t>
      </w:r>
      <w:r>
        <w:rPr>
          <w:sz w:val="28"/>
          <w:szCs w:val="28"/>
        </w:rPr>
        <w:t>P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Б.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 -110 +10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ab/>
        <w:tab/>
        <w:tab/>
        <w:tab/>
        <w:tab/>
        <w:t xml:space="preserve">Г. все ответы верны 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1. Спрос на товар задан функцией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=7-0,3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, а предложение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10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- 50, тогда рыночное равновесие достигается при 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5,5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5</w:t>
        <w:tab/>
        <w:tab/>
        <w:tab/>
        <w:tab/>
        <w:t xml:space="preserve">В.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5 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5</w:t>
      </w:r>
    </w:p>
    <w:p>
      <w:pPr>
        <w:pStyle w:val="Normal"/>
        <w:ind w:right="-36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5 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5,5</w:t>
        <w:tab/>
        <w:tab/>
        <w:tab/>
        <w:tab/>
        <w:t xml:space="preserve">Г. рыночное равновесие на рынке невозможно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2. </w:t>
      </w:r>
      <w:r>
        <w:rPr>
          <w:color w:val="000000"/>
          <w:sz w:val="28"/>
          <w:szCs w:val="28"/>
          <w:lang w:val="ru-RU"/>
        </w:rPr>
        <w:t>Сумма потоварного налога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А.</w:t>
      </w:r>
      <w:r>
        <w:rPr>
          <w:color w:val="000000"/>
          <w:sz w:val="28"/>
          <w:szCs w:val="28"/>
          <w:lang w:val="ru-RU"/>
        </w:rPr>
        <w:t xml:space="preserve"> полностью выплачивается производителе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Б. </w:t>
      </w:r>
      <w:r>
        <w:rPr>
          <w:color w:val="000000"/>
          <w:sz w:val="28"/>
          <w:szCs w:val="28"/>
          <w:lang w:val="ru-RU"/>
        </w:rPr>
        <w:t>увеличивает ренту продавц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.</w:t>
      </w:r>
      <w:r>
        <w:rPr>
          <w:color w:val="000000"/>
          <w:sz w:val="28"/>
          <w:szCs w:val="28"/>
          <w:lang w:val="ru-RU"/>
        </w:rPr>
        <w:t xml:space="preserve"> распределяется между продавцом и покупателем в зависимости от эластичности спроса и предлож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  <w:lang w:val="ru-RU"/>
        </w:rPr>
        <w:t>полностью выплачивается покупателем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3. Из приведенных выражений общим издержкам фирмы эквивалентно выражение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 MC+AC</w:t>
        <w:tab/>
        <w:tab/>
        <w:tab/>
        <w:tab/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. FC+AVC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  <w:lang w:val="ru-RU"/>
        </w:rPr>
        <w:t>Б</w:t>
      </w:r>
      <w:r>
        <w:rPr>
          <w:color w:val="000000"/>
          <w:sz w:val="28"/>
          <w:szCs w:val="28"/>
        </w:rPr>
        <w:t>. AFC+AVC</w:t>
        <w:tab/>
        <w:tab/>
        <w:tab/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. (AFC+AVC)*Q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4. Максимальную выручку ТГК-9 (монополист по поставкам электроэнергии) получает в точке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30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30, тогда функция спроса пермяков на электроэнергию равна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 Q = -P+60</w:t>
        <w:tab/>
        <w:tab/>
        <w:tab/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 Q = P +30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. Q = P + 60 </w:t>
        <w:tab/>
        <w:tab/>
        <w:tab/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. Q = -P + 30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5. Конкурентная фирма в туристическом бизнесе использует только один фактор – труд.  Ее производственная функция имеет вид 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 20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– 0,25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 Цена на продукцию фирмы равна 40 ед., тогда функция спроса на труд имеет вид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 W = 800-20L</w:t>
        <w:tab/>
        <w:tab/>
        <w:tab/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 W = 600-20L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.  W = 800+20L</w:t>
        <w:tab/>
        <w:tab/>
        <w:tab/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  W = 800-10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6. Какие из перечисленных факторов влияют на инвестиционный спрос?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ожидаемая процентная ставк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ожидаемая норма чистой  прибыли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птимизм или пессимизм предпринимателей</w:t>
      </w:r>
    </w:p>
    <w:p>
      <w:pPr>
        <w:sectPr>
          <w:type w:val="nextPage"/>
          <w:pgSz w:w="11906" w:h="16838"/>
          <w:pgMar w:left="72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се перечисленное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7. Инфляция издержек вызывается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падением цен на оборудование, сырье, материалы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ростом цен на факторы производства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избытком совокупного предложения над совокупным спросом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замораживанием заработной платы и цен. 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8. Какой из счетов согласно СНС содержит показатели сбережения, изменения запасов и  аморт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. Счет образования доходов</w:t>
        <w:tab/>
        <w:tab/>
        <w:tab/>
        <w:t>В. Счет капита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Счет использования доходов</w:t>
        <w:tab/>
        <w:tab/>
        <w:t>Г. Счет производства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9. Совокупный спрос в макроэкономике эт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Государственные расходы и инвестиционный спрос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Спрос домохозяйст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Государственные расходы, инвестиционный спрос и спрос домохозяйст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Спрос всех макроэкономических субъектов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0. Если номинальный ВВП возрос на 4%, а рост цен составил 6%, то реальный ВВП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Возрос приблизительно на 2%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Уменьшился приблизительно на 2%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Уменьшился приблизительно на 10%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меньшился приблизительно на 24%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1. Предельная склонность к потреблению это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прирост потребления по отношению к приросту сбережений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соотношение между объемом потребления и доходом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прирост объема потребления на единицу прироста дохода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рирост объема сбережений на единицу прироста объема потребления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2. Индекс ИПЦ рассчитывается по тип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. Индекса Ласпейреса</w:t>
        <w:tab/>
        <w:tab/>
        <w:tab/>
        <w:t xml:space="preserve">В. Индекса Фишер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Индекса Паше</w:t>
        <w:tab/>
        <w:tab/>
        <w:tab/>
        <w:tab/>
        <w:t xml:space="preserve">Г.  Дефлятора ВВП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Закон Оукена связывае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колебания уровня безработицы с колебаниями ВВП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колебания ВВП с динамикой роста цен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колебания безработицы с динамикой роста цен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колебания ВВП и величину налоговой ставки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4. Уравнение Фишера для темпов инфляции более 10% имеет ви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 i = (r-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) / (1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</w:t>
        <w:tab/>
        <w:tab/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 i = (1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/ (r-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Б.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 (1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ru-RU"/>
        </w:rPr>
        <w:t>)/ 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ru-RU"/>
        </w:rPr>
        <w:t>)</w:t>
        <w:tab/>
        <w:tab/>
        <w:tab/>
        <w:t xml:space="preserve">Г.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ru-RU"/>
        </w:rPr>
        <w:t xml:space="preserve">) / (1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 Один из эффектов неожиданной инфляции состоит в том, что богатство перераспределяе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от заемщиков к кредиторам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от кредиторов к заемщика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от молодых людей к старым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от государства к фирмам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6. Сокращение предложения денег в экономике графически может быть представлено сдвиго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влево-вверх кривой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ab/>
        <w:tab/>
        <w:t xml:space="preserve">В. влево-вниз кривой </w:t>
      </w:r>
      <w:r>
        <w:rPr>
          <w:sz w:val="28"/>
          <w:szCs w:val="28"/>
        </w:rPr>
        <w:t>AD</w:t>
      </w:r>
    </w:p>
    <w:p>
      <w:pPr>
        <w:sectPr>
          <w:type w:val="nextPage"/>
          <w:pgSz w:w="11906" w:h="16838"/>
          <w:pgMar w:left="72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Б. вправо-вниз кривой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ab/>
        <w:tab/>
        <w:t xml:space="preserve">Г. вправо-вверх кривой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7. Шок предложения в краткосрочном периоде вызовет: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рост цен и объема выпуск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рост цен и снижение объема выпуск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падение цен и объема выпуск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падение цен и рост выпуска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 Банковские депозиты выросли на 200 млн. руб. Норма резервирования составляла 20%. Потенциально возможное увеличение предложения денег рав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. 1 000 млн. руб.</w:t>
        <w:tab/>
        <w:tab/>
        <w:t xml:space="preserve">В. 2 000 млн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.  100 млн. руб.</w:t>
        <w:tab/>
        <w:tab/>
        <w:tab/>
        <w:t>Г.  200 млн. руб.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9. Норма резервирования равна 0,25. С помощью операций на открытом рынке Центральный Банк может увеличить предложение денег максимум на 440 млрд. руб.  Для этого он должен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выкупить облигаций на сумму 1760 млрд.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продать облигаций на сумму 110 млрд. руб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выкупить облигации на сумму 110 млрд. руб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продать облигаций на сумму 440 млрд. руб.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0. Жесткая антиинфляционная политика (сокращение объема предложения денег) приводит к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А. сдвигу </w:t>
      </w:r>
      <w:r>
        <w:rPr>
          <w:sz w:val="28"/>
          <w:szCs w:val="28"/>
        </w:rPr>
        <w:t>LM</w:t>
      </w:r>
      <w:r>
        <w:rPr>
          <w:sz w:val="28"/>
          <w:szCs w:val="28"/>
          <w:lang w:val="ru-RU"/>
        </w:rPr>
        <w:t xml:space="preserve"> вправо </w:t>
        <w:tab/>
        <w:tab/>
        <w:t xml:space="preserve">В. сдвигу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влев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Б. сдвигу </w:t>
      </w:r>
      <w:r>
        <w:rPr>
          <w:sz w:val="28"/>
          <w:szCs w:val="28"/>
        </w:rPr>
        <w:t>LM</w:t>
      </w:r>
      <w:r>
        <w:rPr>
          <w:sz w:val="28"/>
          <w:szCs w:val="28"/>
          <w:lang w:val="ru-RU"/>
        </w:rPr>
        <w:t xml:space="preserve"> влево</w:t>
        <w:tab/>
        <w:tab/>
        <w:t xml:space="preserve">Г. одновременному сдвигу кривых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и  </w:t>
      </w:r>
      <w:r>
        <w:rPr>
          <w:sz w:val="28"/>
          <w:szCs w:val="28"/>
        </w:rPr>
        <w:t>LM</w:t>
      </w:r>
      <w:r>
        <w:rPr>
          <w:sz w:val="28"/>
          <w:szCs w:val="28"/>
          <w:lang w:val="ru-RU"/>
        </w:rPr>
        <w:t xml:space="preserve"> влев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72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64" w:hanging="360"/>
        <w:jc w:val="center"/>
        <w:rPr/>
      </w:pPr>
      <w:r>
        <w:rPr>
          <w:b/>
          <w:bCs/>
          <w:lang w:val="ru-RU"/>
        </w:rPr>
        <w:t xml:space="preserve">ЗАОЧНЫЙ ТУР </w:t>
      </w:r>
      <w:r>
        <w:rPr>
          <w:b/>
          <w:bCs/>
        </w:rPr>
        <w:t>III</w:t>
      </w:r>
      <w:r>
        <w:rPr>
          <w:b/>
          <w:bCs/>
          <w:lang w:val="ru-RU"/>
        </w:rPr>
        <w:t xml:space="preserve"> (ЗАКЛЮЧИТЕЛЬНОГО) ЭТАПА ОЛИМПИАДЫ ПО ЭКОНОМИКЕ</w:t>
      </w:r>
    </w:p>
    <w:p>
      <w:pPr>
        <w:pStyle w:val="Normal"/>
        <w:jc w:val="center"/>
        <w:rPr/>
      </w:pPr>
      <w:r>
        <w:rPr>
          <w:lang w:val="ru-RU"/>
        </w:rPr>
        <w:t xml:space="preserve">(Возможны только единичные правильные ответы. </w:t>
      </w:r>
      <w:r>
        <w:rPr/>
        <w:t>Время выполнения - 120 мин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77"/>
        <w:gridCol w:w="1078"/>
        <w:gridCol w:w="1077"/>
        <w:gridCol w:w="1077"/>
        <w:gridCol w:w="1077"/>
        <w:gridCol w:w="1077"/>
        <w:gridCol w:w="1077"/>
        <w:gridCol w:w="1077"/>
        <w:gridCol w:w="1077"/>
        <w:gridCol w:w="1078"/>
      </w:tblGrid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b/>
                <w:bCs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b/>
                <w:bCs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25:00Z</dcterms:created>
  <dc:creator>Новикова Полина</dc:creator>
  <dc:description/>
  <cp:keywords/>
  <dc:language>en-US</dc:language>
  <cp:lastModifiedBy>serge</cp:lastModifiedBy>
  <dcterms:modified xsi:type="dcterms:W3CDTF">2007-12-24T04:26:00Z</dcterms:modified>
  <cp:revision>13</cp:revision>
  <dc:subject/>
  <dc:title/>
</cp:coreProperties>
</file>