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ьтаты заочного этапа региональной олимпиады по экологии 2007-2008 уч.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 очного тура олимпиады по эколог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распределение по секциям)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кция «Экология растений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541"/>
        <w:gridCol w:w="2792"/>
        <w:gridCol w:w="1732"/>
        <w:gridCol w:w="1739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оликамс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иков Дани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вишерс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а Анаста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ернушк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ева Ири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Лысь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Юл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камс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 Филип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абова Еле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вишерс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иков Иль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цева Светла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Ольг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камс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укладников Арт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 Еле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уцкая Елен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кция «Медицинская Эколог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68"/>
        <w:gridCol w:w="2767"/>
        <w:gridCol w:w="1742"/>
        <w:gridCol w:w="1724"/>
      </w:tblGrid>
      <w:tr>
        <w:trPr>
          <w:trHeight w:val="25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вихин Константи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О Звездны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кин Серг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ундов Мушфи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Берез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пигина Надеж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оликамс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усов Никола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ымский р-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ймачева Гульна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як Оль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 р-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кашин Дина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усовой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емякина Татья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ндяева Мар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кова Ан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кция «Экология Животных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67"/>
        <w:gridCol w:w="2768"/>
        <w:gridCol w:w="1742"/>
        <w:gridCol w:w="172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камс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Никола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гуллин Ром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оликамс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ихин Дмитр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Ал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расновишерс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на Екатерин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ькова Ан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Лид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 Андр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усово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Александ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оликамс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ушин Евг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Кс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Секция «Промышленная экология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66"/>
        <w:gridCol w:w="2771"/>
        <w:gridCol w:w="1741"/>
        <w:gridCol w:w="172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на Лид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 р-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ртдинов Мара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усово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 Анаста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Березн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данов Яросла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ин Михаи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ина Мар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усово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ров Паве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мутова Евге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лилова Альби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Чайковск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мансуров Яни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вский Яросла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Березник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едов Александ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льные участники заочного тура олимпиады набрали менее 7 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ущены по ходатайств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66"/>
        <w:gridCol w:w="2771"/>
        <w:gridCol w:w="1741"/>
        <w:gridCol w:w="172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янский р-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аленти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Пермь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щинов Бори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38:00Z</dcterms:created>
  <dc:creator>Костицына</dc:creator>
  <dc:description/>
  <dc:language>en-US</dc:language>
  <cp:lastModifiedBy>Biblioteka</cp:lastModifiedBy>
  <cp:lastPrinted>2008-01-14T09:34:00Z</cp:lastPrinted>
  <dcterms:modified xsi:type="dcterms:W3CDTF">2008-01-20T09:02:00Z</dcterms:modified>
  <cp:revision>24</cp:revision>
  <dc:subject/>
  <dc:title/>
</cp:coreProperties>
</file>