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0"/>
          <w:szCs w:val="20"/>
        </w:rPr>
      </w:pPr>
      <w:r>
        <w:rPr>
          <w:caps/>
          <w:sz w:val="20"/>
          <w:szCs w:val="20"/>
        </w:rPr>
        <w:t>АГЕНТСТВО ПО  управлениЮ  ИМУЩЕСТВОМ  ПермскоГО КРАЯ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образовательное учреждение дополнительного образования детей, </w:t>
      </w:r>
    </w:p>
    <w:p>
      <w:pPr>
        <w:pStyle w:val="Heading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 дополнительного образования для детей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«Краевой эколого-биологический центр»</w:t>
      </w:r>
    </w:p>
    <w:p>
      <w:pPr>
        <w:pStyle w:val="Normal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(гоу ДОД «Кэбц»)</w:t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>Лодыгина ул., д.10,  г.Пермь,  614090,  тел/факс (342)242-77-62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ecologcenter@perm-edu.ru</w:t>
        </w:r>
      </w:hyperlink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ОКПО 24077697  ОГРН 1025900919406 КПП 590401001 ИНН 5904101435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700"/>
      </w:tblGrid>
      <w:tr>
        <w:trPr>
          <w:trHeight w:val="671" w:hRule="atLeast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18.01.2008</w:t>
            </w:r>
            <w:r>
              <w:rPr/>
              <w:t xml:space="preserve"> № </w:t>
            </w:r>
            <w:r>
              <w:rPr>
                <w:u w:val="single"/>
              </w:rPr>
              <w:t>16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а  № ___________________</w:t>
              <w:tab/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Руководителям муниципальных органов управления образования, директорам образовательных учреждений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РОЕКТ ПИСЬМА</w:t>
      </w:r>
    </w:p>
    <w:p>
      <w:pPr>
        <w:pStyle w:val="Normal"/>
        <w:tabs>
          <w:tab w:val="clear" w:pos="708"/>
          <w:tab w:val="left" w:pos="5040" w:leader="none"/>
        </w:tabs>
        <w:ind w:right="5338" w:hanging="0"/>
        <w:rPr>
          <w:b/>
          <w:b/>
          <w:bCs/>
        </w:rPr>
      </w:pPr>
      <w:r>
        <w:rPr>
          <w:b/>
          <w:bCs/>
        </w:rPr>
        <w:t xml:space="preserve">О проведении очного тура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региональной предметной олимпиады школьников по экологии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Министерство образования Пермского края в соответствии с планом работы на 2007-2008 учебный год проводит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>экологии</w:t>
      </w:r>
      <w:r>
        <w:rPr>
          <w:bCs/>
        </w:rPr>
        <w:t xml:space="preserve"> с 23 по 26 января 2008г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На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экологии </w:t>
      </w:r>
      <w:r>
        <w:rPr>
          <w:bCs/>
        </w:rPr>
        <w:t xml:space="preserve">допускаются участники, прошедшие по результатам заочного тура (списки размещены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zaoolym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 </w:t>
      </w:r>
      <w:r>
        <w:rPr>
          <w:b/>
          <w:bCs/>
        </w:rPr>
        <w:t>Место проведения олимпиады</w:t>
      </w:r>
      <w:r>
        <w:rPr>
          <w:bCs/>
        </w:rPr>
        <w:t>: Пермский государственный университет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Регистрация участников</w:t>
      </w:r>
      <w:r>
        <w:rPr>
          <w:bCs/>
        </w:rPr>
        <w:t>: с 9:00 до 12:30 23.01.2008 г. по адресу г. Пермь, ул.9 Мая, д.21, в Региональном учебном центре профсоюзов (РУЦ) в холле гостиницы (2 этаж). Проезд авт. 3, 13, 72, трамв. 2,9,10,12 до ост. «ул.9 Мая»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Участники, не прошедшие регистрацию, к олимпиаде не допускаются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Порядок оплат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>Оплата расходов по проезду команд и проживанию участников и сопровождающего производится муниципальными органами управления образованием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>Команды участников олимпиады, расселяются в Региональном учебном центре профсоюзов (г. Пермь, ул. 9 Мая, д. 21). Стоимость проживания одного человека за сутки от 350 до 550 руб.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Питание для иногородних участников будет организовано в столовой гостиницы РУЦ «Сказка» и в столовой ПГУ (корпус 1). Питание пермских участников – в столовой ПГУ (обед). Оплата питания за счёт организаторов олимпиады. 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Руководитель команды при регистрации обязан и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Командировочное удостовер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Справки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/>
      </w:pPr>
      <w:r>
        <w:rPr>
          <w:b/>
          <w:bCs/>
        </w:rPr>
        <w:t>Наличные для оплаты про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регистрационные карточки на каждого участника олимпиады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анкеты на каждого педагога, подготовившего участника олимпиады (приложение 2)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Предварительная программа олимпиад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23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00 - 12.30 заезд и регистрация участников </w:t>
      </w:r>
      <w:r>
        <w:rPr>
          <w:i/>
          <w:szCs w:val="28"/>
        </w:rPr>
        <w:t>(в гостинице РУЦ)</w:t>
      </w:r>
    </w:p>
    <w:p>
      <w:pPr>
        <w:pStyle w:val="Normal"/>
        <w:jc w:val="both"/>
        <w:rPr/>
      </w:pPr>
      <w:r>
        <w:rPr>
          <w:szCs w:val="28"/>
        </w:rPr>
        <w:t xml:space="preserve">14.45-15.00 открытие олимпиады </w:t>
      </w:r>
      <w:r>
        <w:rPr>
          <w:i/>
          <w:szCs w:val="28"/>
        </w:rPr>
        <w:t>(ПГУ, корп. 1,  ул. Букирева, 15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5.30 – 17.30 – теоретический тур </w:t>
      </w:r>
      <w:r>
        <w:rPr>
          <w:i/>
          <w:szCs w:val="28"/>
        </w:rPr>
        <w:t>(ПГУ)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24.01.08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9.45-13.30 – защита экологических проектов </w:t>
      </w:r>
      <w:r>
        <w:rPr>
          <w:i/>
          <w:szCs w:val="28"/>
        </w:rPr>
        <w:t>(ПГУ, корп. 1)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25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45 – 11.30 – разбор заданий теоретического тура для учащихс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.30 – 13.30 – работа над заданиями практического тура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6.01.08</w:t>
      </w:r>
    </w:p>
    <w:p>
      <w:pPr>
        <w:pStyle w:val="Normal"/>
        <w:jc w:val="both"/>
        <w:rPr/>
      </w:pPr>
      <w:r>
        <w:rPr>
          <w:szCs w:val="28"/>
        </w:rPr>
        <w:t>10.30-12.00 – закрытие олимпиады</w:t>
      </w:r>
    </w:p>
    <w:p>
      <w:pPr>
        <w:pStyle w:val="Normal"/>
        <w:tabs>
          <w:tab w:val="clear" w:pos="708"/>
          <w:tab w:val="left" w:pos="5040" w:leader="none"/>
        </w:tabs>
        <w:ind w:firstLine="600"/>
        <w:jc w:val="both"/>
        <w:rPr/>
      </w:pPr>
      <w:r>
        <w:rPr/>
        <w:t>Порядок проведения олимпиады будет уточнен в день регистрац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Дополнительную информацию по проведению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олимпиад можно получить по тел. (342) 242-84-95, орг.-метод. отдел ГОУ ДОД «КЭБЦ»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/>
        <w:t>Директор ГОУ ДОД «КЭБЦ»</w:t>
        <w:tab/>
        <w:tab/>
        <w:tab/>
        <w:tab/>
        <w:tab/>
        <w:tab/>
        <w:t>Д.Б.Румянце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иональных предметных олимпиад учащихся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Cs w:val="28"/>
        </w:rPr>
      </w:pPr>
      <w:r>
        <w:rPr>
          <w:caps/>
          <w:szCs w:val="28"/>
        </w:rPr>
        <w:t>Заполняется разборчиво, печатными буквами!</w:t>
      </w:r>
      <w:r>
        <w:br w:type="page"/>
      </w:r>
    </w:p>
    <w:p>
      <w:pPr>
        <w:pStyle w:val="Heading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logcenter@perm-edu.ru" TargetMode="External"/><Relationship Id="rId3" Type="http://schemas.openxmlformats.org/officeDocument/2006/relationships/hyperlink" Target="http://zaoolymp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35:00Z</dcterms:created>
  <dc:creator>Vera</dc:creator>
  <dc:description/>
  <cp:keywords/>
  <dc:language>en-US</dc:language>
  <cp:lastModifiedBy>Vera</cp:lastModifiedBy>
  <cp:lastPrinted>2008-01-21T09:08:00Z</cp:lastPrinted>
  <dcterms:modified xsi:type="dcterms:W3CDTF">2008-01-21T04:39:00Z</dcterms:modified>
  <cp:revision>8</cp:revision>
  <dc:subject/>
  <dc:title>АГЕНТСТВО ПО  УПРАВЛЕНИЮ  ИМУЩЕСТВОМ  ПЕРМСКОГО КРАЯ</dc:title>
</cp:coreProperties>
</file>