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rPr>
          <w:sz w:val="20"/>
        </w:rPr>
      </w:pPr>
      <w:r>
        <w:rPr>
          <w:sz w:val="20"/>
        </w:rPr>
        <w:t>Рейтинг участников олимпиады третьего этапа олимпиады</w:t>
      </w:r>
    </w:p>
    <w:tbl>
      <w:tblPr>
        <w:tblW w:w="1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88"/>
        <w:gridCol w:w="2305"/>
        <w:gridCol w:w="1766"/>
        <w:gridCol w:w="1918"/>
        <w:gridCol w:w="816"/>
        <w:gridCol w:w="2666"/>
        <w:gridCol w:w="934"/>
        <w:gridCol w:w="1935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0" w:name="OLE_LINK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Шифр участник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ИО участник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ород (село, поселок), субъект РФ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разовательное учреждение (полное название в соответствии с Уставом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ласс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ИО лиц, подготовивших участника олимпиад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Число балл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</w:rPr>
            </w:pPr>
            <w:r>
              <w:rPr>
                <w:sz w:val="20"/>
              </w:rPr>
              <w:t>Место, наград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677"/>
                <w:tab w:val="clear" w:pos="9355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9-19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ов Иль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рясцина Татьяна Валерьев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.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плом</w:t>
            </w:r>
            <w:r>
              <w:rPr>
                <w:sz w:val="20"/>
              </w:rPr>
              <w:t xml:space="preserve"> I </w:t>
            </w:r>
            <w:r>
              <w:rPr>
                <w:sz w:val="20"/>
              </w:rPr>
              <w:t>степени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9-0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Арте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1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ина Людмила Иванов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.5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плом</w:t>
            </w:r>
            <w:r>
              <w:rPr>
                <w:sz w:val="20"/>
              </w:rPr>
              <w:t xml:space="preserve"> II </w:t>
            </w:r>
            <w:r>
              <w:rPr>
                <w:sz w:val="20"/>
              </w:rPr>
              <w:t>степени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9-0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Шеина Александр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ник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Лицей №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хваткина Галина Михайлов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.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плом</w:t>
            </w:r>
            <w:r>
              <w:rPr>
                <w:sz w:val="20"/>
              </w:rPr>
              <w:t xml:space="preserve"> II </w:t>
            </w:r>
            <w:r>
              <w:rPr>
                <w:sz w:val="20"/>
              </w:rPr>
              <w:t>степени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9-0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чевский Олег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1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ина Людмила Иванов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.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плом</w:t>
            </w:r>
            <w:r>
              <w:rPr>
                <w:sz w:val="20"/>
              </w:rPr>
              <w:t xml:space="preserve"> III </w:t>
            </w:r>
            <w:r>
              <w:rPr>
                <w:sz w:val="20"/>
              </w:rPr>
              <w:t>степени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9-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рина Ольг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ник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ина Людмила Иванов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.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</w:t>
            </w:r>
            <w:r>
              <w:rPr>
                <w:sz w:val="20"/>
                <w:szCs w:val="20"/>
              </w:rPr>
              <w:t xml:space="preserve"> грамот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спец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приз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оретическ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9-1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ахрушев Андре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"СОШ № 146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Любовь Сергеев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.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 грамот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9-09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асов Иль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ник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Ястребкова Елена Михайлов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.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7, </w:t>
            </w:r>
            <w:r>
              <w:rPr>
                <w:sz w:val="20"/>
                <w:szCs w:val="20"/>
              </w:rPr>
              <w:t>грамот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спец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приз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  <w:r>
              <w:rPr>
                <w:sz w:val="20"/>
                <w:szCs w:val="20"/>
              </w:rPr>
              <w:t xml:space="preserve"> прак</w:t>
            </w:r>
            <w:r>
              <w:rPr>
                <w:sz w:val="20"/>
                <w:szCs w:val="20"/>
              </w:rPr>
              <w:t>тическ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9-1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ятина Наташ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1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а Нина Петров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.5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9-1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Шилков Никола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ник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Ястребкова Елена Михайлов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.5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9-0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укачева Надежд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ник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Лицей №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Любовь Сергеев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.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9-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иков Иван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ник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хваткина Галина Михайлов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.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9-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 Андре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ник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Любовь Сергеев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.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9-0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ногов Серге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ник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Лицей №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хваткина Галина Михайлов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.5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9-0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ахерлегаянова Екатери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ник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пова Ирина Степанов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.5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9-1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ова Анаста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винских Валерий Владимирович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.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9-1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Эйстрих Владими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оликамс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я № 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паева Зинаида Васильев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.5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9-0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Шулепов Дмитр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ник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авцева Людмила Федоров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.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9-1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ова Екатерина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ысь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"СОШ № 18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Ястребкова Елена Михайлов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.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9-0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атуров Александр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убах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ишина Нина Анатольев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5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10-1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убовцев Алексей Юрьевич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Юрлинский р-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Юрлинская СОШ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ырзина Ирина Степанов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.3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плом</w:t>
            </w:r>
            <w:r>
              <w:rPr>
                <w:sz w:val="20"/>
              </w:rPr>
              <w:t xml:space="preserve"> I </w:t>
            </w:r>
            <w:r>
              <w:rPr>
                <w:sz w:val="20"/>
              </w:rPr>
              <w:t>степени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10-2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Шимановский Александ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ник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Любовь Сергеев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.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плом</w:t>
            </w:r>
            <w:r>
              <w:rPr>
                <w:sz w:val="20"/>
              </w:rPr>
              <w:t xml:space="preserve"> II </w:t>
            </w:r>
            <w:r>
              <w:rPr>
                <w:sz w:val="20"/>
              </w:rPr>
              <w:t>степени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10-1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Штенников Михаи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ник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Любовь Сергеев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.9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плом</w:t>
            </w:r>
            <w:r>
              <w:rPr>
                <w:sz w:val="20"/>
              </w:rPr>
              <w:t xml:space="preserve"> III </w:t>
            </w:r>
            <w:r>
              <w:rPr>
                <w:sz w:val="20"/>
              </w:rPr>
              <w:t>степени</w:t>
            </w:r>
          </w:p>
        </w:tc>
      </w:tr>
      <w:tr>
        <w:trPr>
          <w:trHeight w:val="49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10-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осенко Владими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ник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Лицей №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хваткина Галина Михайлов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.3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 грамот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10-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цева Анаста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ник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Лицей №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хваткина Галина Михайлов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.3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 грамот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10-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 Олег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"СОШ № 146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ва Людмила Николаев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.5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 грамот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10-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Шилов Илья Сергеевич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синский р-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кулова Тамара Степанов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.5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 </w:t>
            </w:r>
            <w:r>
              <w:rPr>
                <w:sz w:val="20"/>
                <w:szCs w:val="20"/>
              </w:rPr>
              <w:t>грамот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спец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приз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  <w:r>
              <w:rPr>
                <w:sz w:val="20"/>
                <w:szCs w:val="20"/>
              </w:rPr>
              <w:t xml:space="preserve"> прак</w:t>
            </w:r>
            <w:r>
              <w:rPr>
                <w:sz w:val="20"/>
                <w:szCs w:val="20"/>
              </w:rPr>
              <w:t>тическ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10-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а Гали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ник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Любовь Сергеев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.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10-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сницын Тимофе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"СОШ № 146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ва Людмила Николаев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.6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10-1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аньков Роман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оликамс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я № 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паева Зинаида Васильев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.6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10-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абирзянова Еле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ник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Лицей №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хваткина Галина Михайлов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.5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10-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ушина Мария Олегов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синский р-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кулова Тамара Степанов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.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10-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инова Светлана Владиславовна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ысь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"СОШ № 16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авцева Людмила Федоров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.8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10-1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лин Серге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ник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Любовь Сергеев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.4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10-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шков Роман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ник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Любовь Сергеев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.7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10-9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пенко Кс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ник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угайнова Вера Семенов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.2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10-1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Шуваев Антон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Лицей №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ан Лариса Сергеев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.8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10-1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хачева Екатерина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ий р-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Култаевская СОШ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Тамара Павлов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5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10-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Артем Юрьевич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вски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руков Сергей Николаевич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.7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11-1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 Александ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"СОШ № 100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винских Валерий Владимирович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.8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плом</w:t>
            </w:r>
            <w:r>
              <w:rPr>
                <w:sz w:val="20"/>
              </w:rPr>
              <w:t xml:space="preserve"> I </w:t>
            </w:r>
            <w:r>
              <w:rPr>
                <w:sz w:val="20"/>
              </w:rPr>
              <w:t>степени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10-19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ин Павел Валерьевич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ытвенский р-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кина Александра Максимов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.5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плом</w:t>
            </w:r>
            <w:r>
              <w:rPr>
                <w:sz w:val="20"/>
              </w:rPr>
              <w:t xml:space="preserve"> II </w:t>
            </w:r>
            <w:r>
              <w:rPr>
                <w:sz w:val="20"/>
              </w:rPr>
              <w:t>степени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11-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н Андре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ник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Лицей №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хваткина Галина Михайлов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.5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плом</w:t>
            </w:r>
            <w:r>
              <w:rPr>
                <w:sz w:val="20"/>
              </w:rPr>
              <w:t xml:space="preserve"> II </w:t>
            </w:r>
            <w:r>
              <w:rPr>
                <w:sz w:val="20"/>
              </w:rPr>
              <w:t>степени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11-2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думаров Александ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оликамс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я № 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паева Зинаида Васильев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.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плом</w:t>
            </w:r>
            <w:r>
              <w:rPr>
                <w:sz w:val="20"/>
              </w:rPr>
              <w:t xml:space="preserve"> II </w:t>
            </w:r>
            <w:r>
              <w:rPr>
                <w:sz w:val="20"/>
              </w:rPr>
              <w:t>степени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11-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гаев Дмитрий Сергеевич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усово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"СОШ № 1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на Людмила Нависов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.5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плом</w:t>
            </w:r>
            <w:r>
              <w:rPr>
                <w:sz w:val="20"/>
              </w:rPr>
              <w:t xml:space="preserve"> III </w:t>
            </w:r>
            <w:r>
              <w:rPr>
                <w:sz w:val="20"/>
              </w:rPr>
              <w:t>степени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11-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акова Светла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й №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щеева Анастасия Николаев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.2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плом</w:t>
            </w:r>
            <w:r>
              <w:rPr>
                <w:sz w:val="20"/>
              </w:rPr>
              <w:t xml:space="preserve"> III </w:t>
            </w:r>
            <w:r>
              <w:rPr>
                <w:sz w:val="20"/>
              </w:rPr>
              <w:t>степени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11-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Елохов Александр Михайлович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рещагинский р-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епычёвская МОУ СОШ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птелов Иван Сергеевич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.4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плом</w:t>
            </w:r>
            <w:r>
              <w:rPr>
                <w:sz w:val="20"/>
              </w:rPr>
              <w:t xml:space="preserve"> III </w:t>
            </w:r>
            <w:r>
              <w:rPr>
                <w:sz w:val="20"/>
              </w:rPr>
              <w:t>степени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11-9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яков Алексе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ник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пова Ирина Степанов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.3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грамот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11-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ищенко Иль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ник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Лицей №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хваткина Галина Михайлов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.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9, </w:t>
            </w:r>
            <w:r>
              <w:rPr/>
              <w:t>грамота</w:t>
            </w:r>
            <w:r>
              <w:rPr/>
              <w:t>,</w:t>
            </w:r>
            <w:r>
              <w:rPr/>
              <w:t>спецприз</w:t>
            </w:r>
            <w:r>
              <w:rPr/>
              <w:t xml:space="preserve"> </w:t>
            </w:r>
            <w:r>
              <w:rPr/>
              <w:t>за</w:t>
            </w:r>
            <w:r>
              <w:rPr/>
              <w:t xml:space="preserve"> прак</w:t>
            </w:r>
            <w:r>
              <w:rPr/>
              <w:t>тический</w:t>
            </w:r>
            <w:r>
              <w:rPr/>
              <w:t xml:space="preserve"> </w:t>
            </w:r>
            <w:r>
              <w:rPr/>
              <w:t>ту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11-1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Вячеслав Сергеевич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удымкар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цева Светлана Николаев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.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грамот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11-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ин Захар Петрович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инский р-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синская гимназ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а Надежда Васильев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.5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 грамот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11-1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лев Макси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ник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пова Ирина Степанов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.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 грамот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11-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икова Надежд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й №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щеева Анастасия Николаев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.8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 грамот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11-1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а Дарь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оликамс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Надежда Андреев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.3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 грамот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11-1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егушин Евген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оликамс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я № 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паева Зинаида Васильев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.7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11-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енко Евг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й №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щеева Анастасия Николаев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.3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11-1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Шипиловских Серге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1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убцов Александр Евгеньевич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.5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11-19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отных Светла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"СОШ № 146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ина Людмила Иванов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.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11-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лементьева Татьяна Сергеев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вски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Марина Леонидов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.5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11-2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як Ольг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"Гимназия №3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ашмакова Любовь Филиппов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.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11-2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урова Елена Владимиров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унгур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й №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Алла Константинов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.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11-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урсякова Надежд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"СОШ № 146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ина Людмила Иванов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5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11-2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в Андрей Викторович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нозаводский р-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ова Нина Васильев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.5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11-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ёдорова Мария Сергеев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унгур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й №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Алла Константинов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.5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11-2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актикова Лейсан Ильнуров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мский р-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Култаевская СОШ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шева Людмила Павлов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.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11-2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абиков Андрей Викторович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унгур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й №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Алла Константинов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5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им-11-2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ов Андрей Андреевич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изе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"Гимназия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алочка Нина Павлов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.5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5:00Z</dcterms:created>
  <dc:creator>Biblioteka</dc:creator>
  <dc:description/>
  <dc:language>en-US</dc:language>
  <cp:lastModifiedBy>Biblioteka</cp:lastModifiedBy>
  <dcterms:modified xsi:type="dcterms:W3CDTF">2008-01-29T13:25:00Z</dcterms:modified>
  <cp:revision>2</cp:revision>
  <dc:subject/>
  <dc:title/>
</cp:coreProperties>
</file>