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0"/>
          <w:szCs w:val="20"/>
        </w:rPr>
      </w:pPr>
      <w:r>
        <w:rPr>
          <w:caps/>
          <w:sz w:val="20"/>
          <w:szCs w:val="20"/>
        </w:rPr>
        <w:t>АГЕНТСТВО ПО  управлениЮ  ИМУЩЕСТВОМ  ПермскоГО КРАЯ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е образовательное учреждение дополнительного образования детей, </w:t>
      </w:r>
    </w:p>
    <w:p>
      <w:pPr>
        <w:pStyle w:val="Heading1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тр дополнительного образования для детей</w:t>
      </w:r>
    </w:p>
    <w:p>
      <w:pPr>
        <w:pStyle w:val="Heading1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«Краевой эколого-биологический центр»</w:t>
      </w:r>
    </w:p>
    <w:p>
      <w:pPr>
        <w:pStyle w:val="Normal"/>
        <w:jc w:val="center"/>
        <w:rPr/>
      </w:pPr>
      <w:r>
        <w:rPr>
          <w:b/>
          <w:bCs/>
          <w:caps/>
          <w:sz w:val="20"/>
        </w:rPr>
        <w:t>(гоу ДОД «Кэбц»)</w:t>
      </w:r>
    </w:p>
    <w:p>
      <w:pPr>
        <w:pStyle w:val="Normal"/>
        <w:jc w:val="center"/>
        <w:rPr>
          <w:caps/>
          <w:sz w:val="20"/>
        </w:rPr>
      </w:pPr>
      <w:r>
        <w:rPr>
          <w:sz w:val="20"/>
        </w:rPr>
        <w:t>Лодыгина ул., д.10,  г.Пермь,  614090,  тел/факс (342)242-84-95</w:t>
      </w:r>
    </w:p>
    <w:p>
      <w:pPr>
        <w:pStyle w:val="Normal"/>
        <w:jc w:val="center"/>
        <w:rPr>
          <w:caps/>
          <w:sz w:val="20"/>
          <w:lang w:val="en-US"/>
        </w:rPr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lang w:val="en-US"/>
          </w:rPr>
          <w:t>region_olimp@mail.ru</w:t>
        </w:r>
      </w:hyperlink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ОКПО 24077697  ОГРН 1025900919406 КПП 590401001 ИНН 5904101435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700"/>
      </w:tblGrid>
      <w:tr>
        <w:trPr>
          <w:trHeight w:val="671" w:hRule="atLeast"/>
        </w:trPr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от  </w:t>
            </w:r>
            <w:r>
              <w:rPr>
                <w:u w:val="single"/>
                <w:lang w:val="en-US"/>
              </w:rPr>
              <w:t>15</w:t>
            </w:r>
            <w:r>
              <w:rPr>
                <w:u w:val="single"/>
              </w:rPr>
              <w:t>.01.2008</w:t>
            </w:r>
            <w:r>
              <w:rPr/>
              <w:t xml:space="preserve"> № _</w:t>
            </w:r>
            <w:r>
              <w:rPr>
                <w:u w:val="single"/>
                <w:lang w:val="en-US"/>
              </w:rPr>
              <w:t>5</w:t>
            </w:r>
            <w:r>
              <w:rPr/>
              <w:t>___</w:t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на  № ___________________</w:t>
              <w:tab/>
            </w:r>
          </w:p>
        </w:tc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Руководителям муниципальных органов управления образования, директорам образовательных учреждений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</w:rPr>
        <w:t>ПРОЕКТ ПИСЬМА</w:t>
      </w:r>
    </w:p>
    <w:p>
      <w:pPr>
        <w:pStyle w:val="Normal"/>
        <w:tabs>
          <w:tab w:val="clear" w:pos="708"/>
          <w:tab w:val="left" w:pos="5040" w:leader="none"/>
        </w:tabs>
        <w:ind w:right="5338" w:hanging="0"/>
        <w:rPr>
          <w:b/>
          <w:b/>
          <w:bCs/>
        </w:rPr>
      </w:pPr>
      <w:r>
        <w:rPr>
          <w:b/>
          <w:bCs/>
        </w:rPr>
        <w:t xml:space="preserve">О проведении очного тура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региональной предметной олимпиады школьников по биологии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 xml:space="preserve">Министерство образования Пермского края в соответствии с планом работы на 2007-2008 учебный год проводит очный тур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>биологии</w:t>
      </w:r>
      <w:r>
        <w:rPr>
          <w:bCs/>
        </w:rPr>
        <w:t xml:space="preserve"> с 20 по 22 января 2008г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 xml:space="preserve">На очный тур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 xml:space="preserve">биологии </w:t>
      </w:r>
      <w:r>
        <w:rPr>
          <w:bCs/>
        </w:rPr>
        <w:t xml:space="preserve">допускаются участники, прошедшие по результатам заочного тура (списки размещены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zaoolymp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 и победители (1, 2, 3 места) очного тура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 xml:space="preserve">биологии </w:t>
      </w:r>
      <w:r>
        <w:rPr>
          <w:bCs/>
        </w:rPr>
        <w:t>2006-2007 учебного года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/>
          <w:bCs/>
        </w:rPr>
        <w:t>Место проведения олимпиады</w:t>
      </w:r>
      <w:r>
        <w:rPr>
          <w:bCs/>
        </w:rPr>
        <w:t>: Пермский государственный педагогический университет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/>
          <w:bCs/>
        </w:rPr>
        <w:t>Регистрация участников</w:t>
      </w:r>
      <w:r>
        <w:rPr>
          <w:bCs/>
        </w:rPr>
        <w:t>: с 13:00 до 17:00 20.01.2008г. по адресу г.Пермь, ул.9Мая, д.21, в Региональном учебном центре профсоюзов (РУЦ) в холле гостиницы. Проезд авт. 3, 13, 72, трамв. 2,9,10,12 до ост. «ул.9Мая»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Участники, не прошедшие регистрацию, к олимпиаде не допускаются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/>
          <w:bCs/>
        </w:rPr>
        <w:t>Порядок оплат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Оплата расходов по проезду команд, проживанию участников и сопровождающего, их питанию производится муниципальными органами управления образованием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Команды участников олимпиады, расселяются в Региональном учебном центре профсоюзов (г.Пермь, ул.9Мая, д. 21). Стоимость проживания одного человека за сутки от 350 до 800 руб. (в зависимости от категории мест и их наличия). Оплата проживания осуществляется за наличный расчет при заселении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Питание для иногородних участников будет организовано в столовой гостиницы РУЦ «Сказка» и в столовой ПГПУ. Оплата питания осуществляется за наличный расчет при регистрации в размере 580 рублей за каждого человека за все дни пребывания на олимпиаде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  <w:t>Руководитель команды при регистрации обязан и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Командировочное удостовер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Справки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Наличные для оплаты проживания и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Заполненные регистрационные карточки на каждого участника олимпиады (приложение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Заполненные анкеты на каждого педагога, подготовившего участника олимпиады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Приказ об ответственности за детей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  <w:t>Предварительная программа олимпиад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20.01.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3.00 - 17.00 заезд и регистрация участников </w:t>
      </w:r>
      <w:r>
        <w:rPr>
          <w:i/>
          <w:szCs w:val="28"/>
        </w:rPr>
        <w:t>(в гостинице РУЦ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.00-17.00 – обед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18.30-19.00 – ужин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1.01.08</w:t>
      </w:r>
    </w:p>
    <w:p>
      <w:pPr>
        <w:pStyle w:val="Normal"/>
        <w:jc w:val="both"/>
        <w:rPr/>
      </w:pPr>
      <w:r>
        <w:rPr>
          <w:szCs w:val="28"/>
        </w:rPr>
        <w:t>8.30-9.00 – завтр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00-10.20 – открытие олимпиа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30-13.30 – теоретический тур</w:t>
      </w:r>
    </w:p>
    <w:p>
      <w:pPr>
        <w:pStyle w:val="Normal"/>
        <w:jc w:val="both"/>
        <w:rPr/>
      </w:pPr>
      <w:r>
        <w:rPr>
          <w:szCs w:val="28"/>
        </w:rPr>
        <w:t>11.00-13.30 – разбор заданий муниц.этапа, заочного тура рег.этапа (для учителей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.50-14.30, 14.30-15.10 – обед (в 2 смены)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15.30-17.30 – практический тур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18.30-19.00 – ужин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22.01.08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8.00-9.00 – завтрак, выдача сухого пай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00 – закрытие олимпиады</w:t>
      </w:r>
    </w:p>
    <w:p>
      <w:pPr>
        <w:pStyle w:val="Normal"/>
        <w:tabs>
          <w:tab w:val="clear" w:pos="708"/>
          <w:tab w:val="left" w:pos="5040" w:leader="none"/>
        </w:tabs>
        <w:ind w:firstLine="600"/>
        <w:jc w:val="both"/>
        <w:rPr/>
      </w:pPr>
      <w:r>
        <w:rPr/>
        <w:t>Порядок проведения олимпиады будет уточнен в день регистрац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 xml:space="preserve">Дополнительную информацию по проведению очного тура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олимпиад можно получить по тел. (342) 242-84-95, орг.-метод. отдел ГОУ ДОД «КЭБЦ»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r>
        <w:rPr/>
        <w:t>Директор ГОУ ДОД «КЭБЦ»</w:t>
        <w:tab/>
        <w:tab/>
        <w:tab/>
        <w:tab/>
        <w:tab/>
        <w:tab/>
        <w:t>Д.Б.Румянцев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/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гиональных предметных олимпиад учащихся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caps/>
          <w:szCs w:val="28"/>
        </w:rPr>
      </w:pPr>
      <w:r>
        <w:rPr>
          <w:caps/>
          <w:szCs w:val="28"/>
        </w:rPr>
        <w:t>Заполняется разборчиво, печатными буквами!</w:t>
      </w:r>
      <w:r>
        <w:br w:type="page"/>
      </w:r>
    </w:p>
    <w:p>
      <w:pPr>
        <w:pStyle w:val="Heading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outlineLvl w:val="1"/>
    </w:pPr>
    <w:rPr>
      <w:b/>
      <w:bCs/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on_olimp@mail.ru" TargetMode="External"/><Relationship Id="rId3" Type="http://schemas.openxmlformats.org/officeDocument/2006/relationships/hyperlink" Target="http://zaoolymp.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09:00Z</dcterms:created>
  <dc:creator>Катерина</dc:creator>
  <dc:description/>
  <cp:keywords/>
  <dc:language>en-US</dc:language>
  <cp:lastModifiedBy>Методист</cp:lastModifiedBy>
  <cp:lastPrinted>2008-01-09T14:03:00Z</cp:lastPrinted>
  <dcterms:modified xsi:type="dcterms:W3CDTF">2008-01-15T06:00:00Z</dcterms:modified>
  <cp:revision>41</cp:revision>
  <dc:subject/>
  <dc:title>АГЕНТСТВО ПО  УПРАВЛЕНИЮ  ИМУЩЕСТВОМ  ПЕРМСКОГО КРАЯ</dc:title>
</cp:coreProperties>
</file>