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олог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 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Заполните таблицы в соответствии с правильностью ответов. </w:t>
        <w:br/>
        <w:t>Ответы для части 1 и 2  отметьте крестикам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2"/>
        <w:gridCol w:w="472"/>
        <w:gridCol w:w="472"/>
        <w:gridCol w:w="472"/>
        <w:gridCol w:w="473"/>
        <w:gridCol w:w="473"/>
        <w:gridCol w:w="473"/>
        <w:gridCol w:w="473"/>
        <w:gridCol w:w="473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метьте крестиками несколько верных ответ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3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Отметьте крестиками верные и неверные утверждения </w:t>
        <w:br/>
        <w:t>в строках «да» или «нет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536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659"/>
      </w:tblGrid>
      <w:tr>
        <w:trPr>
          <w:trHeight w:val="4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3:38:00Z</dcterms:created>
  <dc:creator>serge</dc:creator>
  <dc:description/>
  <cp:keywords/>
  <dc:language>en-US</dc:language>
  <cp:lastModifiedBy>serge</cp:lastModifiedBy>
  <dcterms:modified xsi:type="dcterms:W3CDTF">2007-12-14T04:27:00Z</dcterms:modified>
  <cp:revision>3</cp:revision>
  <dc:subject/>
  <dc:title>Таблицы для проверки дистанционного тура</dc:title>
</cp:coreProperties>
</file>