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иологии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. Выберите один верный из предложенных вариантов ответа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ула цветка ежевик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5+3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A </w:t>
      </w:r>
      <w:r>
        <w:rPr>
          <w:sz w:val="28"/>
          <w:szCs w:val="28"/>
          <w:vertAlign w:val="subscript"/>
          <w:lang w:val="en-US"/>
        </w:rPr>
        <w:t>∞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∞</w:t>
      </w:r>
      <w:r>
        <w:rPr>
          <w:sz w:val="28"/>
          <w:szCs w:val="28"/>
          <w:u w:val="single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(5)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  <w:lang w:val="en-US"/>
        </w:rPr>
        <w:t>(5)</w:t>
      </w:r>
      <w:r>
        <w:rPr>
          <w:sz w:val="28"/>
          <w:szCs w:val="28"/>
          <w:lang w:val="en-US"/>
        </w:rPr>
        <w:t xml:space="preserve"> A </w:t>
      </w:r>
      <w:r>
        <w:rPr>
          <w:sz w:val="28"/>
          <w:szCs w:val="28"/>
          <w:vertAlign w:val="subscript"/>
          <w:lang w:val="en-US"/>
        </w:rPr>
        <w:t>∞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u w:val="single"/>
          <w:vertAlign w:val="subscript"/>
          <w:lang w:val="en-US"/>
        </w:rPr>
        <w:t xml:space="preserve">∞ 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</w:rPr>
        <w:t>(5)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</w:rPr>
        <w:t xml:space="preserve">∞ 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 xml:space="preserve"> C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 xml:space="preserve"> A </w:t>
      </w:r>
      <w:r>
        <w:rPr>
          <w:sz w:val="28"/>
          <w:szCs w:val="28"/>
          <w:vertAlign w:val="subscript"/>
          <w:lang w:val="en-US"/>
        </w:rPr>
        <w:t>∞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u w:val="single"/>
          <w:vertAlign w:val="subscript"/>
        </w:rPr>
        <w:t xml:space="preserve">∞ 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силема голосеменных растений представлен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ахеид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суд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рахея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итовидными трубкам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содержанию в клетке медь и цинк можно отнести 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кроэлемент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егаэлемент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икроэлемент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льтрамикроэлемента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орно-двигательная система млекопитающих образована тканями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перечно-полосатой мышечной, соединитель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единительной, образователь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ладкой мышечной, соединитель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перечно-полосатой мышечной, образовательн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рмон глюкагон синтезируе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че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желудочной желез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ипофиз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адпочечника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овеносная система человека и позвоночных животных формируется за сч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ктодер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энтодер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езодерм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юбого зародышевого лист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лодотворение у человека осуществляе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точной труб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т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ичн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лизистой стенке матк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ёгочные вены млекопитающих животных и челове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чинаются в правом предсерд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носят кровь к лёгки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держат венозную кров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держат артериальную кровь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ичинка священного скарабея развивае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мете благородного олен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мёте африканского сло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мёте анакон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мёте африканского протоптер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рвиновы вьюрки обитают н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зорских остров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овозеландских остров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алапагосских остров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строве Мадагаскар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агновые мхи относятся к высшим растениям, так как в процессе эволюции у них появилис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истья и корн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ебли и ризои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истья и ризои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тебли и листь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нея длиннейшая погибает при повышении в атмосферном воздухе концентрац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вуокиси се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вуокиси углер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ислор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зот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рпа и травяной лягушки характерно налич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росшихся с позвоночником тазовых кос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яти отделов головного мозг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гментированного хвостового отде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тли Генле в строении  нефрона тазовой п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одство морского конька-тряпичника с водорослями - это пример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нверген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иверген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скиров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липлоиди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ной дыни явля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Африка и Юго-Западная Аз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Южная Амер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Центральная Австрал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падная Европ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озвоночных животных ткани и органы закладываются в стад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ласту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астру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ору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рганогенез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епарноперистые листья характерны дл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кроп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ысячелистн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шиповн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артофел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дянка - это представител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жей семейства змеи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езногих ящериц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мей семейства гадюков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мей семейства ужеобразны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волюция характерна д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тра и ветроопыляемых рас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секомых и насекомоопыляемых рас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ды и плавающих плод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лодов с прицепками и млекопитающ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для головоногого моллюска наутилуса характерен отбор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зруптив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утацион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вижущий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) стабилизирующи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</w:t>
      </w:r>
      <w:r>
        <w:rPr>
          <w:b/>
          <w:i/>
          <w:sz w:val="28"/>
          <w:szCs w:val="28"/>
        </w:rPr>
        <w:t xml:space="preserve">адание №2. Выберите один или несколько верных ответов, отметьте в таблиц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енерин башмачок настоя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оизрастает в Европе и Аз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носится к семейству Орхид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ступает в симбиоз с почвенными гриб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меет очень мелкие семен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 отряду Чешуекрылые, семейству Парусники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ольшая перламутров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хао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дали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немозин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 растениям семейства Бобовые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конит бел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рблюжья колюч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досбор обыкновен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апчатка гусина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ы, охраняемые в Пермском крае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бедь-клику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бедь чер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сная куниц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ибирский углозуб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ибосома – органоид клетки, в состав которого входя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-ДНК и бе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-РНК и бе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бе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олько р-РН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Шаров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носятся к роду головоногих моллюс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носятся к роду двустворчатых моллюс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итают в озерах и пруд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битают на почв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ха цеце обитает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ропической Австрал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опической Аз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ропической Амери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ропической Африк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цианобактерий характерны: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отосинтез с выделением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ототроф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личие яд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тсутствие ядр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лекулы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интезируютс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темновой фазе фотосинт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сключительно в световой фазе фотосинт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цикле Кальвин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цикле Креб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ами идиоадаптации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исоски у печеночного сосальщ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ркая окраска у бабочки крапивниц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дукция конечностей у пресмыкающихся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) гаусторий у повилик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3. </w:t>
      </w:r>
      <w:r>
        <w:rPr>
          <w:b/>
          <w:sz w:val="28"/>
          <w:szCs w:val="28"/>
        </w:rPr>
        <w:t>Разделите предложенные утверждения на верные и неверные, поставив крестик в соответствующей графе таблиц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фридии – это выделительные органы у беспозвоночных животны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ковые – род многолетних трав семейства Злаков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га и копыта лося являются выростами рогового слоя эпидерми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ии – движения органов растений в ответ на изменение факторов внешней среды (свет, температура и др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грызунов, обитающих в Евразии, в настоящее время характерна стабилизирующая форма естественного отб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екомые филогенетически близки к многоножкам, вместе с ними образуют группу неполноусых, которая берет начало от предков, близких кольчатым червя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ина – дерево высотой до 35 метров, из рода тополь, с округлыми неравномерно выемчато-зубчатыми листь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головастиков, как и для взрослых лягушек, характерно наличие двух кругов кровообращ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емейству Осетровые относятся проходные, полупроходные и пресноводные рыб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ска и белокрыльник болотный – многолетние травы различных семейств порядка аронниковы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кобилины – пигменты небелковой природы зеленых и бурых водорослей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рачный период на спине  и груди белой цапли развиваются украшающие перья (эгретки), ради которых птиц отстрелива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бриноген – белок, образующийся из фибрина эритроцитов крови; является структурной основой тромб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озеточных растений (подорожник, одуванчик) междоузлия остаются очень короткими или совсем отсутствую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щи – многолетние травы, кустарники, деревья с жёсткими, пропитанными кремнезёмом стеблями и стволами высотой до нескольких мет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нтин – вещество в костной ткани, входящее в состав плакоидной чешуи рыб и зубов млекопитающ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елицеры – первая пара челюстей у насеком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единого генетического кода не доказывает общность происхождения человека и животны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флора – совокупность различных видов микроорганизмов, населяющих определённую среду обитания (почва, вода, воздух, горные породы и т.д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асеточные глаза есть у насекомых, паукообразных, ракообразных и других беспозвоночных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иологии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. Выберите один верный из предложенных вариантов ответа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 щитовника мужского сорусы располагаются н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рхней стороне вай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рхней стороне листь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жней стороне листь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ижней стороне вай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икронуклеус в клетках простейших контролирует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ньюгац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деление вредных веще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ит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гласованное движение ресниче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Хлоропласты в растительной клетке возникли в результат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разитиз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менсализм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имбиоген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нтибиоз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став молока входя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ок казеин, лакто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ахароза, витами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ликоген, крахм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ейкоциты, фибриноген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дкожная клетчатка человека образована тканью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рв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единитель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пителиаль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ышечно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елый амур – рыба отряд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сетрообраз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льдеобраз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рпообраз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ососеобразны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онные каналы обеспечивают в клетке избирательное прохождение через мембрану ионов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тольк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только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елое вещество спинного мозга образова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ксонами и дендритами вставочных нейрон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ксонами и дендритами двигательных нейрон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ендритами чувствительных нейрон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ксонами двигательных нейронов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чечные канальцы образованы клетками эпители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убическ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зматическ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елезист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ерцательного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обария легочная – это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дкая бурая водорос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дкое заболевание дыхательных пу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дкий лишайн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дкий паразитический гриб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елый гриб чаще всего образует микоризу с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еремухой, осиной, лип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пой, можжевельником, пихт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араганой, каштаном, сирень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сной, березой, елью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 почвенным кустистым лишайникам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ладония альпийск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снея длиннейш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канора разнообразн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армелия козлина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ходная окраска рыб и лягушек (светлая – внизу, тёмная – вверху) - это пример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вергентной эволю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нвергентной эволю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омолог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роморфоз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лочные железы  в период эмбриогенеза закладываю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ктодерме и энтодер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езодер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ктодер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энтодерм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Акулу следует отнести к надклассу Рыбы, потому что у неё ес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а) двухкамерное сердц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нервная труб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рные конечности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г) позвоночни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Вестибуло-слуховой нерв у человека нумеруется парой черепно-мозговых нервов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Модель Уотсона-Крика - это структурная модел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-РН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ирусной ДН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Н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-РНК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К уровням организации живой материи не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рганизмен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леточ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олекуляр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томарный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К промысловым видам не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етере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бч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чирок-свистуно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альдшнеп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sz w:val="28"/>
          <w:szCs w:val="28"/>
        </w:rPr>
        <w:t>. Во время биосинтеза белка 61 триплет кодирую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9 аминокисло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18 аминокисло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21 аминокислот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20 аминокисло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</w:t>
      </w:r>
      <w:r>
        <w:rPr>
          <w:b/>
          <w:i/>
          <w:sz w:val="28"/>
          <w:szCs w:val="28"/>
        </w:rPr>
        <w:t xml:space="preserve">адание №2. Выберите один или несколько верных ответов, отметьте в таблице 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страгал кунгурски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имеет первую категорию статуса охра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вляется эндеми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вляется реликт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меет точечный ареал произраст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 кормовым травам семейства Бобовые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страгал серпоплодн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ина лугов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орошек посевно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юцерна серповидна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амый ценный, тёмноокрашенный соболь обитает в заповедник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скания-Но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аргузинс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ишерс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льменск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лан-белохвос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очующая птиц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седлая птиц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троит гнёзда исключительно на скал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часто селится недалеко от водоёмо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итохондр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окализуются только в ядре  клет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держат две мембра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держат одну мембран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 содержат молекул РН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принципу кумулятивной полимерии наследуются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краски семян горох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краски кожи у челов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краски зерновок у пшениц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краски тела у дрозофи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зотобактер – это 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разитических бакте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иксирующих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акте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порообразующих бакте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эробных бактер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 идиоадаптации относится появ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лейкой пыльцы у рас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моляных и млечных ходов у рас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емян у голосеменных растен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жгучих волосков у крапи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роморфозом не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дукция зубов у некоторых видов ры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явление семени у раст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зникновение полосатой окраски у ры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явление парных конечностей у позвоночн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теногенетически способны размножаться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ые и бурые планар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афнии и циклоп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челы и шме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ли и коловратк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3 </w:t>
      </w:r>
      <w:r>
        <w:rPr>
          <w:b/>
          <w:sz w:val="28"/>
          <w:szCs w:val="28"/>
        </w:rPr>
        <w:t>Разделите предложенные утверждения на верные и неверные, поставив крестик в соответствующей графе таблиц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Тилакоиды – система основных структурных единиц хлоропла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синтез – основная функция аэренхим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ндряная куропатка – промысловая птица отряда Ржанкообразные обитает в Пермском кра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ина тела некоторых кальмаров может достигать 10 и более метров (вместе с щупальца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нтотерий – род вымерших млекопитающих отряда Парнокопытн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тации бывают генеративными и соматически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которые виды календулы и шафрана используются для получения безвредных пищевых жёлтых красител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атик сибирский – луговое травянистое растение семейства Лилейны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сон – группа организмов, связанная той или иной степенью р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мус – наиболее молодая центральная часть промежуточного мозга, развитие которой тесно связано с формированием коры больших полуша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илобиты – род вымерших морских членистоногих с полным превращ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станг – завезённая европейцами в Северную Америку и одичавшая домашняя лошад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матоды (сосальщики) – класс Круглых червей, паразиты позвоночных животны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довитыми кошками черепаховой окраски могут быть только самки, так как у кошек признак окраски сцеплен с по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м – рыба отряда Карпообразных, типичный обитатель рек Камского бассей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стола – расширение камер сердца, вызванное последовательным расслаблением предсердий и желудочков, во время которого они заполняется кровь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можение – активный нервный процесс, результатом которого является усиление  процесса возбужд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нтозухи – отряд вымерших млекопитающ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роэволюция – совокупность эволюционных процессов, ведущая к формированию надвидовых таксо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пограф – клоп семейства корое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я заочного тура заключительного этап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гиональной олимпиады школьников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иологии</w:t>
        <w:br/>
      </w:r>
      <w:r>
        <w:rPr>
          <w:b/>
          <w:sz w:val="28"/>
          <w:szCs w:val="28"/>
        </w:rPr>
        <w:t>2007/08 учебный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. Выберите один верный из предложенных вариантов отве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 териодонтам (зверозубым) ящерам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езозав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мфорин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теродактил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ностранцевия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льчатая червяга относится к класс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мноводн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есмыкающие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ногощетинковые черв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алощетинковые черв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одящая система покрытосеменных растений представл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итовидными клетками, клетками-спутниками, трахеид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ахеидами, клетками-спутниками, сосуд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итовидными клетками, клетками-спутниками, сосуд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рахеидами, клетками-спутник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бразовании органа зрения - глаза - принимают участие тка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ладкая мышечная, нервн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разовательная, гладкая мышечн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рвная, хрящева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оединительная, образовательна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рганизме человека малярийный плазмодий развивае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лазме кров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эритроци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лейкоци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ровяных пластинках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ологическое значение мейоза состоит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одинаковом распределении хромос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еспечении генетической стаби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дукции числа хромос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ямом делении клет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оскиты могут переносить на территории Средней Ази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ндинскую яз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уляреми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нную болезн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дикулёз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удиментом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броидная окраска у лошад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вышенная оволосённость кожи у челов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ногососковость у челове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алая берцовая кость у пт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организме крупного рогатого скота печёночный сосальщик размножае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ртеногенетичес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ловым способ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чковани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есполым способ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ермафродитам не относится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ждевой черв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ентец широк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полевый ленточни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иноградная улитк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, отвечающий за развитие дальтонизма, локализуется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матической хромосо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 и У – хромосом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в У- хромосо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олько в Х – хромосом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генетический закон гомологических рядов Н.И. Вавилов открыл, изучая наследственную изменчивост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тений семейства Зла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стений семейства Бобовы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ышевидных грызун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ухи дрозофил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асщепления впервые был сформулирован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Х. де Фриз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. Мендел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.Морган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Э. Чермак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ссинговер происходит в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ептоте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иготе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хите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диакенез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я НАДФ при фотосинтезе заключается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еносе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к месту синтеза углевод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реносе молекулы АТФ к месту синтеза крахма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ереносе молекул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к месту синтеза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еренос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месту синтеза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мершая группа диплодоков относилась 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гуанодон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лезиозавр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рахиозавр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ронтозавра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мышленном цветоводстве при размножении многолетних растений чаще всего используют приё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крещи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менного размн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гетативного размн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олиплоиди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эукариотических клетках рибосомы могут локализов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ружной мембране, ЭП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олько в митохондр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олько в лизосом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ЭПР, пластидах, митохондрия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единица генетического кода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уклеоти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ипл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минокисло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нтрон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ремя биосинтеза белка 20 аминокислот кодиру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64-мя кодон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63-мя кодон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60-тью кодон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61-им кодоном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</w:t>
      </w:r>
      <w:r>
        <w:rPr>
          <w:b/>
          <w:i/>
          <w:sz w:val="28"/>
          <w:szCs w:val="28"/>
        </w:rPr>
        <w:t xml:space="preserve">адание №2. Выберите один или несколько верных ответов, отметьте в таблице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эволюция - эт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обратимое историческое развитие живой природы с изменением генетического состава популяций, формированием адаптаций, образованием и вымиранием видов, преобразованием биогеоценозов и биосферы в цел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всех преобразований живой материи, начиная от первичных живых существ и до современной биосфе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цесс исторического приспособительного развития живых форм на всех уровнях организации живого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оцесс возникновения, формирования и развития адаптаций разного уровн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ыб характерно налич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удного отдела позвоночни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арных конечно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вухкамерного сердц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челюстного аппарата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ды картофеля не съедобны, так ка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леного цве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держат солонин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чень твёрды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не содержат крахма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 пресмыкающихся не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а) личиночной стадии развит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трёхкамерного сердц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эмбриональных оболочек в яйц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жабр;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цепленными могут быть призна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ой и розовой окраски у вечерниц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ёрного тела и коротких крыльев у дрозофил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жёлтой окраски и морщинистой формы у горох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удрявости и леворукости у челове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мплементарными парами являются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</w:rPr>
        <w:t>а) А-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-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-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-Ц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снову современной классификации бактерий положено строени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итохондр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д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леточной мембра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клеточной стенк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нуклеиновых кислот характерн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ункция хранения наследственной информ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цесс редуплик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оцесс денатур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локализация в ядре, цитоплазме и некоторых органоидах клетки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световой фазе фотосинт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пасается энергия в виде макроэргических связ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разуются  углеводные цепочки с шестью атомами углер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частвуют молекулы хлорофилла и других пигмен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бразуются углеводные цепочки с пятью атомами угле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парамеции (инфузории туфельки) имеются следующие органоиды: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икронуклеу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кронуклеу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глотка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две сократительные вакуоли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№3 </w:t>
      </w:r>
      <w:r>
        <w:rPr>
          <w:b/>
          <w:sz w:val="28"/>
          <w:szCs w:val="28"/>
        </w:rPr>
        <w:t>Разделите предложенные утверждения на верные и неверные, поставив крестик в соответствующей графе таблиц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аустории повилики – это видоизмененные корн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бактериальной рибосомы могут входить: ДНК, р-РНК, и-РНК, бел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на финиковой пальмы - Юго-Западная Европ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ные раки – семейство Десятиногие раки, распространены в умеренных поясах, исключая Африк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иземноморская флористическая область относится к Палеотропическому царств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клеиновые кислоты содержат в качестве углеводов рибозу или дезоксирибозу, а в качестве азотистых оснований А,Т,Г,Ц,У и остаток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матотропин – гормон роста позвоночных, вырабатываемый ацидофильными клетками передней доли аденогипофиз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орских ластоногих - моржей - бивни имеются только у самц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каны – известный с карбона отряд насекомых с неполным превращение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виды лишайников используются в качестве биоиндикаторов воздушной сред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юнные железы в процессе эволюции впервые возникли у рыб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ное, схематичное изображение строения цветка, в котором отражаются число, относительные размеры, взаимное расположение, срастание частей цветка называется диаграммой цвет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зрослой стадии исполинской саламандры, обитающей в горных ручьях Китая, есть наружные жабры, через которые происходит активный газообмен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ллерова корова – млекопитающее семейства Дюгоневые, была открыта, изучена и полностью истреблен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антропы впервые обнаружены на острове Мадагаскар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ровню возникновения мутации подразделяют на геномные, хромосомные и генные, а по характеру проявления – на доминантные и рецессивны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Харди-Вайнберга описывает распределение только доминантных признаков в панмиктической популяц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йи папоротника гомологичны листьям, аналогичны побег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инки мошек (отряд Двукрылые) живут в текучих водах, прикрепившись к субстрату, питаются способом фильтраци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эволюция – это совокупность эволюционных процессов, ведущая к формированию наиболее крупных таксонов (классов, тип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  <w:color w:val="0000FF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11:00Z</dcterms:created>
  <dc:creator>СНИ</dc:creator>
  <dc:description/>
  <cp:keywords/>
  <dc:language>en-US</dc:language>
  <cp:lastModifiedBy>serge</cp:lastModifiedBy>
  <dcterms:modified xsi:type="dcterms:W3CDTF">2007-12-14T03:56:00Z</dcterms:modified>
  <cp:revision>69</cp:revision>
  <dc:subject/>
  <dc:title>Дистанционный тур 2007-2008 учебный год</dc:title>
</cp:coreProperties>
</file>