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Региональный интернет-кон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«Российская символика: история и современность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опросы регионального интернет-конкурса «Российская символика: история и современность» состоят из 58 вопросов. Вопросы разделены на III степени сложности. За каждый правильный ответ: в I степени сложности получаете 1 балл, во II степени сложности – 2 балла, в III степени сложности – 3 балла. Максимальное количество: за I степень сложности – 20 баллов; за II степень сложности – 38 баллов; за III степень сложности – 57 баллов. Также существуют бонус баллы. За все правильные ответы в каждой степени сложности вы получаете бонус баллы 20, 30, 40 баллов (за I,II и III степень сложности соответственно). Всего вы сможете получить максимальное число баллов за весь конкурс – 205. Желаем удачи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I степень сложности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1. Герб, флаг, гимн одним словом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4"/>
        <w:spacing w:before="0" w:after="0"/>
        <w:rPr/>
      </w:pPr>
      <w:r>
        <w:rPr>
          <w:b w:val="false"/>
          <w:sz w:val="27"/>
          <w:szCs w:val="27"/>
        </w:rPr>
        <w:t xml:space="preserve">2. У нашего аппарата Правительства есть  своя эмблема: овальная форма, обрамленная лентой из трех цветов, в центре изображено белое здание на голубом фоне. Скажите, что находится на крыше здания? 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spacing w:before="0" w:after="0"/>
        <w:rPr/>
      </w:pPr>
      <w:r>
        <w:rPr>
          <w:b w:val="false"/>
          <w:sz w:val="27"/>
          <w:szCs w:val="27"/>
        </w:rPr>
        <w:t>3. Сколько раз звучит в гимне РФ страна «Россия»?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spacing w:before="0" w:after="0"/>
        <w:rPr/>
      </w:pPr>
      <w:r>
        <w:rPr>
          <w:b w:val="false"/>
          <w:sz w:val="27"/>
          <w:szCs w:val="27"/>
        </w:rPr>
        <w:t xml:space="preserve">4. Пермь – один из первых городов в СССР, где было возрождено понятие городского_______. В 1967 году пермский горсовет объявил конкурс на разработку ______ города, в 1968 году конкурс был продолжен. Скажите, о каком из государственных символов идет речь? 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 Автор гимнов СССР и России?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4"/>
        <w:spacing w:before="0" w:after="0"/>
        <w:rPr/>
      </w:pPr>
      <w:r>
        <w:rPr>
          <w:b w:val="false"/>
          <w:sz w:val="27"/>
          <w:szCs w:val="27"/>
        </w:rPr>
        <w:t>6. В советское время выпускались значки с изображением исторического герба Перми. Только все монархические или религиозные символы вымарывались или заменялись более идеологически выдержанными. Напишите, чем были заменены на значках с пермским гербом Евангелие и крест?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spacing w:before="0" w:after="0"/>
        <w:ind w:hanging="0"/>
        <w:rPr/>
      </w:pPr>
      <w:r>
        <w:rPr>
          <w:sz w:val="27"/>
          <w:szCs w:val="27"/>
        </w:rPr>
        <w:t xml:space="preserve">7. 14 июля 1983 года исполнительный комитет Кудымкарского городского Совета народных депутатов утвердил герб г. Кудымкара по проекту Д.С. Евстигнеева - в лазоревом щите золотой медведь натурального вида между стилизованных золотых веток ели и колосьев пшеницы, соединенных червлёной лентой с золотым элементом орнамента. В червлёной главе щита - золотыми стилизованными буквами написано_________. Что написано на щите?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spacing w:before="0" w:after="0"/>
        <w:ind w:hanging="0"/>
        <w:rPr/>
      </w:pPr>
      <w:r>
        <w:rPr>
          <w:sz w:val="27"/>
          <w:szCs w:val="27"/>
        </w:rPr>
        <w:t>8. Штандарт (флаг) Президента Российской Федерации утверждён 15 февраля 1994 года. Штандарт (флаг) представляет собой квадратное полотнище из трёх горизонтальных полос: белой, синей и красной; в центре изображён золотом герб России (вариант без гербового щита). Штандарт обшит золотой бахромой, на древке укреплена серебряная скоба. Оригинал штандарта находится в служебном кабинете Президента РФ в Кремле. Прообразом штандарта Президента послужил вероятно флаг "царя Московского" петровских времён.  Ответьте, что выгравировано на серебренной скобе штандарта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spacing w:before="0" w:after="0"/>
        <w:ind w:hanging="0"/>
        <w:rPr/>
      </w:pPr>
      <w:r>
        <w:rPr>
          <w:sz w:val="27"/>
          <w:szCs w:val="27"/>
        </w:rPr>
        <w:t xml:space="preserve">9. 1 декабря 2005 года из Пермской области и Коми-Пермяцкого автономного округа был образован </w:t>
      </w:r>
      <w:r>
        <w:rPr>
          <w:bCs/>
          <w:sz w:val="27"/>
          <w:szCs w:val="27"/>
        </w:rPr>
        <w:t>Пермский край</w:t>
      </w:r>
      <w:r>
        <w:rPr>
          <w:sz w:val="27"/>
          <w:szCs w:val="27"/>
        </w:rPr>
        <w:t xml:space="preserve">. Скажите, какой герб после объединения стали использовать на бланках губернатора края.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10. Какой международный гимн с 1918 по 1943 год являлся официальным гимном страны?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spacing w:before="0" w:after="0"/>
        <w:ind w:hanging="0"/>
        <w:rPr/>
      </w:pPr>
      <w:r>
        <w:rPr>
          <w:sz w:val="27"/>
          <w:szCs w:val="27"/>
        </w:rPr>
        <w:t>11. В 1742 году для императрицы Елизаветы Петровны впервые было сделано Государственное знамя (которое являлось одной из государственных регалий наряду с короной, скипетром, печатью и использовалось на торжественных церемониях, коронациях, погребениях императоров). Оно состояло из жёлтого полотнища с изображением на обеих его сторонах императорского герба (чёрного двуглавого орла) в окружении овальных щитков с 31 гербом принадлежащих России земель. В связи с каким событием было сделано знамя?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А). в связи с предстоящей коронацией;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Б). в связи с предстоящем рождением наследника престола;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В). в связи с предстоящей свадьбой;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Г). в связи с победой в войне. </w:t>
      </w:r>
    </w:p>
    <w:p>
      <w:pPr>
        <w:pStyle w:val="Style14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spacing w:before="0" w:after="0"/>
        <w:rPr/>
      </w:pPr>
      <w:r>
        <w:rPr>
          <w:b w:val="false"/>
          <w:sz w:val="27"/>
          <w:szCs w:val="27"/>
        </w:rPr>
        <w:t>12. Употребляется ли термин «Бог» в тексте современного гимна Российской Федерации?</w:t>
      </w:r>
    </w:p>
    <w:p>
      <w:pPr>
        <w:pStyle w:val="Style14"/>
        <w:spacing w:before="0" w:after="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spacing w:before="0" w:after="0"/>
        <w:ind w:hanging="0"/>
        <w:rPr/>
      </w:pPr>
      <w:r>
        <w:rPr>
          <w:sz w:val="27"/>
          <w:szCs w:val="27"/>
        </w:rPr>
        <w:t xml:space="preserve">13. </w:t>
      </w:r>
      <w:r>
        <w:rPr>
          <w:iCs/>
          <w:sz w:val="27"/>
          <w:szCs w:val="27"/>
        </w:rPr>
        <w:t>Герб Российской Социалистической Федеративной Советской Республики  состоял: н</w:t>
      </w:r>
      <w:r>
        <w:rPr>
          <w:sz w:val="27"/>
          <w:szCs w:val="27"/>
        </w:rPr>
        <w:t>а фигурном щите изображались серп и молот в лучах солнца; в нижней части девиз («</w:t>
      </w:r>
      <w:r>
        <w:rPr>
          <w:iCs/>
          <w:sz w:val="27"/>
          <w:szCs w:val="27"/>
        </w:rPr>
        <w:t>Пролетарии всех стран, соединяйтесь!»</w:t>
      </w:r>
      <w:r>
        <w:rPr>
          <w:sz w:val="27"/>
          <w:szCs w:val="27"/>
        </w:rPr>
        <w:t>) на красной ленте; за щитом два лекторских пучка (символ власти); в верхней части щита – название республики в сокращённой форме «Р.С.Ф.С.Р.» , с каждой стороны щит-картуш окружали 7 колосьев. С утвержденными в 1956 году «Правила русской орфографии и пунктуации» аббревиатуры в русском языке стали писаться без разделительных точек, что нашло свое отражение в описании Государственного герба. Что именно изменилось  в изображении герба?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spacing w:before="0" w:after="0"/>
        <w:ind w:hanging="0"/>
        <w:rPr/>
      </w:pPr>
      <w:r>
        <w:rPr>
          <w:sz w:val="27"/>
          <w:szCs w:val="27"/>
        </w:rPr>
        <w:t>14. Для главы государства установлен Знак Президента России. Это не просто красивейшее ювелирное украшение, но знак достоинства и чести человека, который принял верховную власть в России. Знак выполнен впервые в 1994 году. Его история связана с государственными наградами России. Основы знака – орден «За заслугу перед Отечеством» 1-й степени с цепью. Крест-подвеска, на котором крупно изображен Государственный_____, покрыт эмалью и переливается на свету. Величественные двуглавые орлы неоднократно повторяются по всей цепи и представляют собой ее звенья. Какой государственный символ изображен на кресте?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4"/>
        <w:spacing w:before="0" w:after="0"/>
        <w:rPr/>
      </w:pPr>
      <w:r>
        <w:rPr>
          <w:b w:val="false"/>
          <w:sz w:val="27"/>
          <w:szCs w:val="27"/>
        </w:rPr>
        <w:t xml:space="preserve">15.  Порядок использования каждого из государственных символов определяется соответствующими федеральным конституционным законом. Какой закон регулирует порядок использования Государственного флага, герба, гимна?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6. Что дает сила</w:t>
      </w:r>
      <w:r>
        <w:rPr>
          <w:rStyle w:val="Tl1"/>
          <w:b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нашему народу </w:t>
      </w:r>
      <w:r>
        <w:rPr>
          <w:rStyle w:val="Tl1"/>
          <w:b/>
          <w:sz w:val="27"/>
          <w:szCs w:val="27"/>
        </w:rPr>
        <w:t>в тексте Государственного гимна РФ?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spacing w:before="0" w:after="0"/>
        <w:rPr/>
      </w:pPr>
      <w:r>
        <w:rPr>
          <w:b w:val="false"/>
          <w:sz w:val="27"/>
          <w:szCs w:val="27"/>
        </w:rPr>
        <w:t>17. В каком году меняется флаг г.Перми?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). 1999 г.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Б). 1991 г.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). 1983 г.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). 1979 г.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18. Что является геральдической основой нашего герба? 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b w:val="false"/>
          <w:sz w:val="27"/>
          <w:szCs w:val="27"/>
        </w:rPr>
      </w:r>
    </w:p>
    <w:p>
      <w:pPr>
        <w:pStyle w:val="Heading4"/>
        <w:spacing w:before="0" w:after="0"/>
        <w:rPr/>
      </w:pPr>
      <w:r>
        <w:rPr>
          <w:b w:val="false"/>
          <w:sz w:val="27"/>
          <w:szCs w:val="27"/>
        </w:rPr>
        <w:t>19. Что общего в изображении между гербами г.Перми и г.Кудымкара?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). цвет фона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Б). крест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). животное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Г). книга. 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0. В Большом государственном гербе вокруг главного щита расположены щиты с гербами Царств и Великих княжеств, увенчанными надлежащими коронами. Прототипами корон  послужили реальные исторические венцы русских государей: Шапка Мономаха, Казанская шапка, Венец Большого наряда, Шапка Мономаха второго наряда, Алмазная шапка, Корона, Большая императорская корона, все они хранятся в Оружейной палате Московского Кремля и Алмазном фонде России. Соотнесите прототипы корон с русскими государями. 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6077585" cy="1025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А). Казанская шапк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1). Пет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Б). Алмазная шапк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). Михаил Рома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). Венец Большого наря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3). Пет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). Корон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4). Иоан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 Василь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). Шапка Мономаха второго наря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5). Анна Иоанновн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0.75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А). Казанская шапка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). Пет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Б). Алмазная шапка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2). Михаил Рома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В). Венец Большого наряда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3). Пет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Г). Корона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4). Иоан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Василь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Д). Шапка Мономаха второго наряда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5). Анна Иоанновн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u w:val="single"/>
          <w:lang w:val="en-US"/>
        </w:rPr>
        <w:t xml:space="preserve">II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степень сложности: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1. Начало следующего этапа «реконструкции» государственного герба Российской империи относится к последним годам правления ________. Царь неоднократно выражал недовольство видом гербов и деятельностью Герольдии в целом. Когда по его распоряжению в 1848 г. Герольдия преобразовалась в учреждение более высокого ранга, он снова обратил внимание на тот факт, что гербы составляются «не по правилам геральдики».  Назовите этого царя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2. В 1851 г. русский царь  дал указание «принять на будущее время за правило на гербах губерний, областей и губернских городов, кои впредь будут представляемы на высочайшее утверждение, изображать всегда императорскую ________; на гербах же городов уездных ставить ныне употребляемую подобными городами городскую ________. По усмотрению министра внутренних дел императорскую ________ употреблять только тем уездным городам, кои отличаются от прочих обширностью населения и вообще своею значительностью в административном, торговом и историческом отношениях». Ответьте, что изображали на гербах?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3. 31 мая 1857 года Указом Правительствующего Сената по Высочайшему повелению императора Александра </w:t>
      </w: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в России был введен Большой государственный герб. И оставался таковым до 1917 года. В каком году  приобрел окончательный вид Большой герб?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. 1858 году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. 1883 году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. 1890 году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. 1907 году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24. Определите, какому городу России принадлежит этот флаг. Флаг разделенный по горизонтали на 4 полосы – голубую, желтую, белую и синюю. Последовательность расположения цветных горизонтальных полос символизирует панораму старинного русского волжского города, при этом: голубой – небо, золотистый – купола храмов, белый – архитектуру города, синий – реку Волгу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0"/>
        <w:rPr>
          <w:sz w:val="27"/>
          <w:szCs w:val="27"/>
        </w:rPr>
      </w:pPr>
      <w:r>
        <w:rPr>
          <w:sz w:val="27"/>
          <w:szCs w:val="27"/>
        </w:rPr>
        <w:t>А). Саратов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0"/>
        <w:rPr>
          <w:sz w:val="27"/>
          <w:szCs w:val="27"/>
        </w:rPr>
      </w:pPr>
      <w:r>
        <w:rPr>
          <w:sz w:val="27"/>
          <w:szCs w:val="27"/>
        </w:rPr>
        <w:t>Б). Тольятти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0"/>
        <w:rPr>
          <w:sz w:val="27"/>
          <w:szCs w:val="27"/>
        </w:rPr>
      </w:pPr>
      <w:r>
        <w:rPr>
          <w:sz w:val="27"/>
          <w:szCs w:val="27"/>
        </w:rPr>
        <w:t>В). Волгоград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360" w:hanging="0"/>
        <w:rPr>
          <w:sz w:val="27"/>
          <w:szCs w:val="27"/>
        </w:rPr>
      </w:pPr>
      <w:r>
        <w:rPr>
          <w:sz w:val="27"/>
          <w:szCs w:val="27"/>
        </w:rPr>
        <w:t>Г). Кострома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5. Почему символом центрального банка РФ выбран герб временного правительства Керенского (развенчанный двуглавый орел)?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6. Девизная лента в каком районном гербе России полыхает с обоих концов? </w:t>
      </w:r>
    </w:p>
    <w:p>
      <w:pPr>
        <w:pStyle w:val="Normal"/>
        <w:overflowPunct w:val="true"/>
        <w:autoSpaceDE w:val="true"/>
        <w:ind w:firstLine="240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. Сахалинская область;</w:t>
      </w:r>
    </w:p>
    <w:p>
      <w:pPr>
        <w:pStyle w:val="Normal"/>
        <w:overflowPunct w:val="true"/>
        <w:autoSpaceDE w:val="true"/>
        <w:ind w:firstLine="240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. Ямало-Ненецкий АО;</w:t>
      </w:r>
    </w:p>
    <w:p>
      <w:pPr>
        <w:pStyle w:val="Normal"/>
        <w:overflowPunct w:val="true"/>
        <w:autoSpaceDE w:val="true"/>
        <w:ind w:firstLine="240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. Р. Карелия;</w:t>
      </w:r>
    </w:p>
    <w:p>
      <w:pPr>
        <w:pStyle w:val="Normal"/>
        <w:overflowPunct w:val="true"/>
        <w:autoSpaceDE w:val="true"/>
        <w:ind w:firstLine="240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.  Р. Татарстан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7. Cвоя эмблема есть у Судебного департамента при Верховном Суде Российской Федерации: золотой двуглавый орел, увенчанный тремя коронами, соединенными лентой. На груди орла - красный картушный щит. В поле щита – золотой «Столп Закона» с опирающимися на него весами. В лапах орел держит: в правой – скипетр, в левой – свиток. Напишите каких цветов скипетр и свиток по вашему мнению?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8. Хотя это и не оговорено в тексте описания, с 2000 года седло у всадника в государственном гербе РФ стало изображаться красным цветом. Ответьте, каким цветом до этого чаще всего оно было?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29. Что изображено на гербе г.Кудымкара? </w:t>
      </w:r>
    </w:p>
    <w:p>
      <w:pPr>
        <w:pStyle w:val="Style14"/>
        <w:spacing w:before="0" w:after="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30. К коронации Николая I (22 августа 1826 года) Государственное знамя было несколько переделано: до этого одинаковые лицевая и оборотная стороны стали различными. Скажите, из-за чего стороны стали разными.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31. 21 сентября 1995 года Министром Обороны одобрен эскиз флага Главнокомандующего Вооруженными Силами РФ. Скажите, на что он похож.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32. Сейчас чаще всего мы видим герб в красно-золотом исполнении. А сколько геральдических цветов имеет официальный герб России в цветном исполнении?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. 4 цвета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. 5 цветов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. 6 цветов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. 8 цветов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33. 27 декабря 2001 года депутатами принят проект закона о флаге Челябинской области. Флага области - на красном полотнище изображён верблюд и жёлтая горизонтальная полоса. Что символизирует желтая полоса?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А). Уральские горы;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Б). землю (песок);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В). границу с Казахстаном;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Г). золото (деньги)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itata"/>
        <w:spacing w:before="0" w:after="0"/>
        <w:ind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 xml:space="preserve">34. 22 августа 1996 года Законодательное Собрание Пермской области приняло Закон "О внесении изменений и дополнений в Закон Пермской области "О Гербе Пермской области". Описание герба стало выглядеть следующим образом: "Герб Пермской области представляет собой изображение серебряного медведя, идущего вправо, помещенного на червленом (красном) геральдическом щите; на его спине Евангелие в золотом окладе с изображением восьмиконечного креста. Евангелие увенчано серебряным уширенным, вогнутым на концах крестом. Щит увенчан княжеской короной". На практике до сих пор продолжают использовать в гербе те детали, которые были удалены и не указываются в официальном описании герба. Что это за детали? 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Style14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35. Эмблема Уральского федерального округа представляет собой овальный щит, поделенный на синюю и белую половины. На них изображены два медведя - белый и бурый. Оба стоят на задних лапах лицом друг к другу. В лапах они держат скипетр - один из элементов государственного герба России, который принято трактовать как символ президентской власти. В верхней части эмблемы в один ряд выстроены шесть одинаковых звезд - по числу субъектов Уральского федерального округа. </w:t>
        <w:br/>
        <w:t xml:space="preserve">В основание эмблемы положен так называемый «беличий мех» - фигура из черных и желтых равновеликих треугольников, которая должна символизировать богатство уральских недр. Скажите, почему медведи на эмблеме разные? И что они символизируют?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6. В 1993 году Указом Б.Н. Ельцина «О государственном флаге РФ»  утвержден Национальный флаг – прямоугольное полотнище с равновеликими горизонтальными полосами – верхняя полоса белого цвета, средняя полоса синего цвета, нижняя полоса красного цвета (подобный триколор был государственным флагом Российской республики сентябрь – ноябрь 1917 г. до принятия в качестве флага красного полотнища). Красный цвет означал «державность», белый - цвет свободы и независимости. Что означает синий цвет?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7. Мы все привыкли к тому, что флаг РФ триколор: белый, синий, красный. Синяя полоса флага на самом деле другого цвета. Какого она цвета?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8. Сколько менялся герб Перми?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). 2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Б). 3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). 4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). 5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9. С 1918 года флагом России стал красный стяг. Он оставался государственным символом до августа 1991 года. А считается ли красное знамя таковым сейчас? И почему?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7"/>
          <w:szCs w:val="27"/>
          <w:u w:val="single"/>
          <w:lang w:val="en-US"/>
        </w:rPr>
        <w:t xml:space="preserve">III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степень сложности: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0. Глава какого из субъектов РФ первым среди губернаторов современной России обзавелся собственным должностным штандартом? Кто из глав субъектов РФ имеет должностные штандарты.</w:t>
      </w:r>
    </w:p>
    <w:p>
      <w:pPr>
        <w:pStyle w:val="Normal"/>
        <w:overflowPunct w:val="true"/>
        <w:autoSpaceDE w:val="true"/>
        <w:ind w:firstLine="240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1. Второе Государственное знамя было сделано в 1856 году к коронации Александра II, третье в 1883 году к коронации Александра III, четвёртое и последнее в 1896 году к коронации Николая II. Рисунок всех Государственных знамён был сходным: на жёлтом поле герб государства, орёл, в окружении гербов земель. К последним трём знамёнам прилагались голубые (цвет лент Ордена Андрея Первозванного) ленты с датами на них. Выберете те даты, которые были на лентах.</w:t>
      </w:r>
    </w:p>
    <w:p>
      <w:pPr>
        <w:pStyle w:val="Normal"/>
        <w:overflowPunct w:val="true"/>
        <w:autoSpaceDE w:val="true"/>
        <w:ind w:firstLine="238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. 862 год;                               Д). 1497 год;</w:t>
      </w:r>
    </w:p>
    <w:p>
      <w:pPr>
        <w:pStyle w:val="Normal"/>
        <w:overflowPunct w:val="true"/>
        <w:autoSpaceDE w:val="true"/>
        <w:ind w:firstLine="238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. 988 год;                                Е). 1649 год;</w:t>
      </w:r>
    </w:p>
    <w:p>
      <w:pPr>
        <w:pStyle w:val="Normal"/>
        <w:overflowPunct w:val="true"/>
        <w:autoSpaceDE w:val="true"/>
        <w:ind w:firstLine="238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. 1047 год;                             Ж). 1721 год.</w:t>
      </w:r>
    </w:p>
    <w:p>
      <w:pPr>
        <w:pStyle w:val="Normal"/>
        <w:overflowPunct w:val="true"/>
        <w:autoSpaceDE w:val="true"/>
        <w:ind w:firstLine="238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. 1223 год;</w:t>
      </w:r>
    </w:p>
    <w:p>
      <w:pPr>
        <w:pStyle w:val="Normal"/>
        <w:overflowPunct w:val="true"/>
        <w:autoSpaceDE w:val="true"/>
        <w:ind w:firstLine="240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2. В источниках имеется мало письменных свидетельств о российских символах. Да они и скудны и нечетки. Первое встречается в летописи, где помещено сообщение о том, что в 1464 г. В Москве ‘’… месяца июля 15, поставлен бысть святыи великии мученик Георгии на воротех на Фроловских, резан на камени, а нарядом Васильевым Дмитриева сына Ермолина’’.  В какой летописи было первое упоминание о российских символах?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3. Скажите, почему в гербе России используется монархическая символика? Ведь монархии у нас в РФ нет.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44. Что изображено в центре полотнища флага города Иваново?  </w:t>
      </w:r>
    </w:p>
    <w:p>
      <w:pPr>
        <w:pStyle w:val="Style14"/>
        <w:spacing w:before="0" w:after="0"/>
        <w:ind w:firstLine="238"/>
        <w:rPr>
          <w:sz w:val="27"/>
          <w:szCs w:val="27"/>
        </w:rPr>
      </w:pPr>
      <w:r>
        <w:rPr>
          <w:sz w:val="27"/>
          <w:szCs w:val="27"/>
        </w:rPr>
        <w:t xml:space="preserve">А). прядильная машина; </w:t>
      </w:r>
    </w:p>
    <w:p>
      <w:pPr>
        <w:pStyle w:val="Style14"/>
        <w:spacing w:before="0" w:after="0"/>
        <w:ind w:firstLine="238"/>
        <w:rPr>
          <w:sz w:val="27"/>
          <w:szCs w:val="27"/>
        </w:rPr>
      </w:pPr>
      <w:r>
        <w:rPr>
          <w:sz w:val="27"/>
          <w:szCs w:val="27"/>
        </w:rPr>
        <w:t>Б). кусок ткани;</w:t>
      </w:r>
    </w:p>
    <w:p>
      <w:pPr>
        <w:pStyle w:val="Style14"/>
        <w:spacing w:before="0" w:after="0"/>
        <w:ind w:firstLine="238"/>
        <w:rPr>
          <w:sz w:val="27"/>
          <w:szCs w:val="27"/>
        </w:rPr>
      </w:pPr>
      <w:r>
        <w:rPr>
          <w:sz w:val="27"/>
          <w:szCs w:val="27"/>
        </w:rPr>
        <w:t>В). молодая женщина;</w:t>
      </w:r>
    </w:p>
    <w:p>
      <w:pPr>
        <w:pStyle w:val="Style14"/>
        <w:spacing w:before="0" w:after="0"/>
        <w:ind w:firstLine="238"/>
        <w:rPr>
          <w:sz w:val="27"/>
          <w:szCs w:val="27"/>
        </w:rPr>
      </w:pPr>
      <w:r>
        <w:rPr>
          <w:sz w:val="27"/>
          <w:szCs w:val="27"/>
        </w:rPr>
        <w:t>Г). невеста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45. С легкой руки историков Х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Х в. скульптура св. Георгия на коне, поражающего змия - дракона, работы выдающегося русского зодчего Х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в. оценивалась в отечественной историографии как образец великокняжеской или даже московской геральдики. Назовите зодчего, о котором идет речь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6. В какие праздничные дни вывешивались официально государственные флаги СССР и РСФСР (всего таких дней было 10)?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7. Во время празднования юбилея знаменитого конструктора М.Т.Калашникова тележурналисты говорили, что его 7,62-мм автомат изображен на 23 государственных гербах. Это, конечно же, преувеличение. На каких государственных гербах действительно изображался автомат Калашникова?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48. Герб Российской Федерации – двуглавый орел. Гербом каких государств как современных, так и уже не существующих, являлся двуглавый орел?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9. На всех казачьих гербах у округов Прикамского, Северо-Донского, Курского, Кировградского(Оренбургского), Ставропольского Терского войска, изображено животное.  Лишь на гербе Курского казачьего округа нет животного, а есть изображение трех летящих птиц в правой части щита. Какие птицы на Курском казачьем гербе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. куропатки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. жаворонки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. гуси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. чайки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0.  По распоряжению русского царя в 1848 г. Герольдия преобразовалась в учреждение более высокого ранга. Как стала называться Герольдия после преобразования?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b w:val="false"/>
          <w:sz w:val="27"/>
          <w:szCs w:val="27"/>
        </w:rPr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1. Флаг какой области представляет собой полотнище цвета морской волны с белыми силуэтами островов?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52. Напишите муниципальные образования Пермского края, которые еще до сегодняшнего времени не имеют своего герба.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53. Какой территории принадлежит флаг? На белом полотнище посередине которого проходит горизонтальная полоса, состоящая из 7 отдельных полосок: красной, оранжевой, жёлтой, зелёной, голубой, синей, и фиолетовой (семь цветов радуги). </w:t>
      </w:r>
    </w:p>
    <w:p>
      <w:pPr>
        <w:pStyle w:val="Style14"/>
        <w:spacing w:before="0" w:after="0"/>
        <w:ind w:firstLine="238"/>
        <w:rPr>
          <w:sz w:val="27"/>
          <w:szCs w:val="27"/>
        </w:rPr>
      </w:pPr>
      <w:r>
        <w:rPr>
          <w:sz w:val="27"/>
          <w:szCs w:val="27"/>
        </w:rPr>
        <w:t>А). Р.Саха</w:t>
      </w:r>
    </w:p>
    <w:p>
      <w:pPr>
        <w:pStyle w:val="Style14"/>
        <w:spacing w:before="0" w:after="0"/>
        <w:ind w:firstLine="238"/>
        <w:rPr>
          <w:sz w:val="27"/>
          <w:szCs w:val="27"/>
        </w:rPr>
      </w:pPr>
      <w:r>
        <w:rPr>
          <w:sz w:val="27"/>
          <w:szCs w:val="27"/>
        </w:rPr>
        <w:t>Б). Еврейский АО</w:t>
      </w:r>
    </w:p>
    <w:p>
      <w:pPr>
        <w:pStyle w:val="Style14"/>
        <w:spacing w:before="0" w:after="0"/>
        <w:ind w:firstLine="238"/>
        <w:rPr>
          <w:sz w:val="27"/>
          <w:szCs w:val="27"/>
        </w:rPr>
      </w:pPr>
      <w:r>
        <w:rPr>
          <w:sz w:val="27"/>
          <w:szCs w:val="27"/>
        </w:rPr>
        <w:t>В). РСО-Алания</w:t>
      </w:r>
    </w:p>
    <w:p>
      <w:pPr>
        <w:pStyle w:val="Style14"/>
        <w:spacing w:before="0" w:after="0"/>
        <w:ind w:firstLine="238"/>
        <w:rPr>
          <w:sz w:val="27"/>
          <w:szCs w:val="27"/>
        </w:rPr>
      </w:pPr>
      <w:r>
        <w:rPr>
          <w:sz w:val="27"/>
          <w:szCs w:val="27"/>
        </w:rPr>
        <w:t>Г). Р.Адыгея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4. Малый государственный герб изображается без императорской сени, без щитоносцев и без родового герба императора; цепь ордена Андрея Первозванного помещается на груди орла вокруг щита с гербом Москвы, а гербы царств и Великих восемь княжеств размещены на крыльях орла. Выберите княжества (царства), которые располагаются на правом и левом крыльях орла. 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А). Герб царства Казанского; </w:t>
        <w:tab/>
        <w:t xml:space="preserve">                Ж). Герб царства Польского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Б). Герб царства Херсонеса Таврического;     З).  Герб царства Астраханского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). Герб Великого княжества Литовского;     И). Герб царства Сибирского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). Герб Великого княжества Финляндского; К). Герб царства Грузинского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). Герб княжества Туркестанского;</w:t>
        <w:tab/>
        <w:t xml:space="preserve">       Л). Герб царства  Болгарского;</w:t>
      </w:r>
    </w:p>
    <w:p>
      <w:pPr>
        <w:pStyle w:val="Heading4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Е). Соединенные гербы Киевского, Владимирского и Новгородского Великих княжеств. 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08"/>
          <w:tab w:val="left" w:pos="3960" w:leader="none"/>
        </w:tabs>
        <w:spacing w:before="0" w:after="0"/>
        <w:rPr/>
      </w:pPr>
      <w:r>
        <w:rPr>
          <w:b w:val="false"/>
          <w:sz w:val="27"/>
          <w:szCs w:val="27"/>
        </w:rPr>
        <w:t xml:space="preserve">55. При Петре </w:t>
      </w:r>
      <w:r>
        <w:rPr>
          <w:b w:val="false"/>
          <w:sz w:val="27"/>
          <w:szCs w:val="27"/>
          <w:lang w:val="en-US"/>
        </w:rPr>
        <w:t>I</w:t>
      </w:r>
      <w:r>
        <w:rPr>
          <w:b w:val="false"/>
          <w:sz w:val="27"/>
          <w:szCs w:val="27"/>
        </w:rPr>
        <w:t xml:space="preserve"> работала герольдмейстерская контора или Герольдия, которая разрабатывала, регистрировала и утверждала гербы. Предоставлялись гербы: всем обер-офицерам; дворянам, не служившим в армии, но способные доказать своей дворянство за последние 100 лет; иностранцам, доказавшим права на родовые гербы. Только указ императора положил начало систематическому учету гербов российского дворянства. Тогда был составлен Общий гербовник дворянских родов Всероссийской империи, который к 1917 году состоял из восемнадцати частей и включал четыре с половиной тысячи дворянских гербов. Кто систематизировал учет гербов?</w:t>
      </w:r>
    </w:p>
    <w:p>
      <w:pPr>
        <w:pStyle w:val="Heading4"/>
        <w:tabs>
          <w:tab w:val="clear" w:pos="708"/>
          <w:tab w:val="left" w:pos="3960" w:leader="none"/>
        </w:tabs>
        <w:spacing w:before="0" w:after="0"/>
        <w:rPr/>
      </w:pPr>
      <w:r>
        <w:rPr>
          <w:b w:val="false"/>
          <w:sz w:val="27"/>
          <w:szCs w:val="27"/>
        </w:rPr>
        <w:t xml:space="preserve">А). Александр </w:t>
      </w:r>
      <w:r>
        <w:rPr>
          <w:b w:val="false"/>
          <w:sz w:val="27"/>
          <w:szCs w:val="27"/>
          <w:lang w:val="en-US"/>
        </w:rPr>
        <w:t>II</w:t>
      </w:r>
      <w:r>
        <w:rPr>
          <w:b w:val="false"/>
          <w:sz w:val="27"/>
          <w:szCs w:val="27"/>
        </w:rPr>
        <w:t>;</w:t>
      </w:r>
    </w:p>
    <w:p>
      <w:pPr>
        <w:pStyle w:val="Heading4"/>
        <w:tabs>
          <w:tab w:val="clear" w:pos="708"/>
          <w:tab w:val="left" w:pos="3960" w:leader="none"/>
        </w:tabs>
        <w:spacing w:before="0" w:after="0"/>
        <w:rPr/>
      </w:pPr>
      <w:r>
        <w:rPr>
          <w:b w:val="false"/>
          <w:sz w:val="27"/>
          <w:szCs w:val="27"/>
        </w:rPr>
        <w:t xml:space="preserve">Б). Николай </w:t>
      </w:r>
      <w:r>
        <w:rPr>
          <w:b w:val="false"/>
          <w:sz w:val="27"/>
          <w:szCs w:val="27"/>
          <w:lang w:val="en-US"/>
        </w:rPr>
        <w:t>I</w:t>
      </w:r>
      <w:r>
        <w:rPr>
          <w:b w:val="false"/>
          <w:sz w:val="27"/>
          <w:szCs w:val="27"/>
        </w:rPr>
        <w:t>;</w:t>
      </w:r>
    </w:p>
    <w:p>
      <w:pPr>
        <w:pStyle w:val="Heading4"/>
        <w:tabs>
          <w:tab w:val="clear" w:pos="708"/>
          <w:tab w:val="left" w:pos="3960" w:leader="none"/>
        </w:tabs>
        <w:spacing w:before="0" w:after="0"/>
        <w:rPr/>
      </w:pPr>
      <w:r>
        <w:rPr>
          <w:b w:val="false"/>
          <w:sz w:val="27"/>
          <w:szCs w:val="27"/>
        </w:rPr>
        <w:t xml:space="preserve">В). Петр </w:t>
      </w:r>
      <w:r>
        <w:rPr>
          <w:b w:val="false"/>
          <w:sz w:val="27"/>
          <w:szCs w:val="27"/>
          <w:lang w:val="en-US"/>
        </w:rPr>
        <w:t>III</w:t>
      </w:r>
      <w:r>
        <w:rPr>
          <w:b w:val="false"/>
          <w:sz w:val="27"/>
          <w:szCs w:val="27"/>
        </w:rPr>
        <w:t>;</w:t>
      </w:r>
    </w:p>
    <w:p>
      <w:pPr>
        <w:pStyle w:val="Heading4"/>
        <w:tabs>
          <w:tab w:val="clear" w:pos="708"/>
          <w:tab w:val="left" w:pos="3960" w:leader="none"/>
        </w:tabs>
        <w:spacing w:before="0" w:after="0"/>
        <w:rPr/>
      </w:pPr>
      <w:r>
        <w:rPr>
          <w:b w:val="false"/>
          <w:sz w:val="27"/>
          <w:szCs w:val="27"/>
        </w:rPr>
        <w:t xml:space="preserve">Г). Павел </w:t>
      </w:r>
      <w:r>
        <w:rPr>
          <w:b w:val="false"/>
          <w:sz w:val="27"/>
          <w:szCs w:val="27"/>
          <w:lang w:val="en-US"/>
        </w:rPr>
        <w:t>I</w:t>
      </w:r>
      <w:r>
        <w:rPr>
          <w:b w:val="false"/>
          <w:sz w:val="27"/>
          <w:szCs w:val="27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08"/>
          <w:tab w:val="left" w:pos="3960" w:leader="none"/>
        </w:tabs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6. На изображения для родовых гербов брали и из отечественных источников – с печатей удельных князей и знамён земель древней Руси. Отсюда заимствовались мотивы и для городских гербов. Так, лев – герб Владимира, с XII века был гербом владимирских князей. Герб Пскова – рысь – изображался ещё в XV веке на республиканских печатях и монетах города. Герб Москвы – всадник – известен с XIV века. Герб Перми – медведь на четвереньках – связано с древним культом медведя, характерным для этой области в течение многих веков. Герб какого города похож на Пермский? </w:t>
      </w:r>
    </w:p>
    <w:p>
      <w:pPr>
        <w:pStyle w:val="Heading4"/>
        <w:tabs>
          <w:tab w:val="clear" w:pos="708"/>
          <w:tab w:val="left" w:pos="3960" w:leader="none"/>
        </w:tabs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). Герб Ярославля;</w:t>
      </w:r>
    </w:p>
    <w:p>
      <w:pPr>
        <w:pStyle w:val="Heading4"/>
        <w:tabs>
          <w:tab w:val="clear" w:pos="708"/>
          <w:tab w:val="left" w:pos="3960" w:leader="none"/>
        </w:tabs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Б). Герб Воронежа;</w:t>
      </w:r>
    </w:p>
    <w:p>
      <w:pPr>
        <w:pStyle w:val="Heading4"/>
        <w:tabs>
          <w:tab w:val="clear" w:pos="708"/>
          <w:tab w:val="left" w:pos="3960" w:leader="none"/>
        </w:tabs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). Герб Смоленска;</w:t>
      </w:r>
    </w:p>
    <w:p>
      <w:pPr>
        <w:pStyle w:val="Heading4"/>
        <w:tabs>
          <w:tab w:val="clear" w:pos="708"/>
          <w:tab w:val="left" w:pos="3960" w:leader="none"/>
        </w:tabs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). Герб Н.Новгорода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7. Гимн СССР и РСФСР несколько раз меняли. Так в 1944 году был написан новый вариант слов и, по утверждению музыковедов, в двух местах подправлена мелодия. После XX съезда КПСС текст отошел на задний план, некоторые остроумцы называли гимн «песней без слов». Из-за чего гимн звучал без слов вплоть до 1977 года?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. несколько раз упоминалось религия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. несколько раз упоминался Сталин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В). текст был, посвящен </w:t>
      </w: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Мировой войне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. упоминалась одно из направлений политики, которое уже в тот момент отменили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8. Когда на Руси был издан первый официальный закон о Государственном гербе? И с каким событием это связано? </w:t>
      </w:r>
    </w:p>
    <w:sectPr>
      <w:type w:val="nextPage"/>
      <w:pgSz w:w="11906" w:h="16838"/>
      <w:pgMar w:left="108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Lucida Console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;Lucida Console" w:hAnsi="Roman 10cpi;Lucida Console" w:eastAsia="Times New Roman" w:cs="Roman 10cpi;Lucida Console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280" w:after="280"/>
      <w:textAlignment w:val="auto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Tl1">
    <w:name w:val="tl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firstLine="240"/>
      <w:jc w:val="both"/>
      <w:textAlignment w:val="auto"/>
    </w:pPr>
    <w:rPr>
      <w:rFonts w:ascii="Times New Roman" w:hAnsi="Times New Roman" w:cs="Times New Roman"/>
    </w:rPr>
  </w:style>
  <w:style w:type="paragraph" w:styleId="Citata">
    <w:name w:val="citata"/>
    <w:basedOn w:val="Normal"/>
    <w:qFormat/>
    <w:pPr>
      <w:overflowPunct w:val="true"/>
      <w:autoSpaceDE w:val="true"/>
      <w:spacing w:before="280" w:after="280"/>
      <w:ind w:firstLine="240"/>
      <w:jc w:val="both"/>
      <w:textAlignment w:val="auto"/>
    </w:pPr>
    <w:rPr>
      <w:rFonts w:ascii="Times New Roman" w:hAnsi="Times New Roman" w:cs="Times New Roman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04:00Z</dcterms:created>
  <dc:creator>Orlenok</dc:creator>
  <dc:description/>
  <cp:keywords/>
  <dc:language>en-US</dc:language>
  <cp:lastModifiedBy>serge</cp:lastModifiedBy>
  <dcterms:modified xsi:type="dcterms:W3CDTF">2006-12-08T05:25:00Z</dcterms:modified>
  <cp:revision>9</cp:revision>
  <dc:subject/>
  <dc:title>Вопросы по «</dc:title>
</cp:coreProperties>
</file>