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регионального</w:t>
      </w:r>
    </w:p>
    <w:p>
      <w:pPr>
        <w:pStyle w:val="TextBody"/>
        <w:rPr/>
      </w:pPr>
      <w:r>
        <w:rPr>
          <w:b/>
          <w:bCs/>
          <w:szCs w:val="28"/>
        </w:rPr>
        <w:t>интернет-конкурс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"Российская символика: история 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современность"</w:t>
      </w:r>
    </w:p>
    <w:p>
      <w:pPr>
        <w:pStyle w:val="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ОУ ДОД «Областной центр развития творчества детей и юношества «Муравейник» в соответствии с планом департамента образования Пермской области проводи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иональный интернет-конкурс «Российская символика: история и современность» для учащихся 8-11 классов учреждений общего, дополнительного образования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ов начального профессионального и среднего специального образования. </w:t>
      </w:r>
    </w:p>
    <w:p>
      <w:pPr>
        <w:pStyle w:val="3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Данный конкурс проводится в рамках реализации государственной программы «Популяризация государственной символики до 2010 года» с целью популяризации государственных символов Российской Федерации, углубления знаний по истории становления государственной символики, повышения интереса учащихся к истории Отечества и родного края.</w:t>
      </w:r>
    </w:p>
    <w:p>
      <w:pPr>
        <w:pStyle w:val="2"/>
        <w:ind w:firstLine="540"/>
        <w:jc w:val="both"/>
        <w:rPr/>
      </w:pPr>
      <w:r>
        <w:rPr>
          <w:sz w:val="28"/>
          <w:szCs w:val="28"/>
        </w:rPr>
        <w:t xml:space="preserve">Дата проведения конкурса – </w:t>
      </w:r>
      <w:r>
        <w:rPr>
          <w:b/>
          <w:bCs/>
          <w:sz w:val="28"/>
          <w:szCs w:val="28"/>
          <w:u w:val="single"/>
        </w:rPr>
        <w:t>12 декабря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006 г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ки на участие в интернет - конкурсе принимаются </w:t>
      </w:r>
      <w:r>
        <w:rPr>
          <w:b/>
          <w:bCs/>
          <w:sz w:val="28"/>
          <w:szCs w:val="28"/>
          <w:u w:val="single"/>
        </w:rPr>
        <w:t>до 5 декабря</w:t>
      </w:r>
      <w:r>
        <w:rPr>
          <w:b/>
          <w:bCs/>
          <w:sz w:val="28"/>
          <w:u w:val="single"/>
        </w:rPr>
        <w:t xml:space="preserve"> 2006 года</w:t>
      </w:r>
      <w:r>
        <w:rPr>
          <w:sz w:val="28"/>
        </w:rPr>
        <w:t xml:space="preserve"> по адресу: </w:t>
      </w:r>
      <w:hyperlink r:id="rId2">
        <w:r>
          <w:rPr>
            <w:rStyle w:val="InternetLink"/>
            <w:color w:val="000000"/>
            <w:sz w:val="28"/>
            <w:lang w:val="en-US"/>
          </w:rPr>
          <w:t>muraveynik</w:t>
        </w:r>
        <w:r>
          <w:rPr>
            <w:rStyle w:val="InternetLink"/>
            <w:color w:val="000000"/>
            <w:sz w:val="28"/>
          </w:rPr>
          <w:t>@</w:t>
        </w:r>
        <w:r>
          <w:rPr>
            <w:rStyle w:val="InternetLink"/>
            <w:color w:val="000000"/>
            <w:sz w:val="28"/>
            <w:lang w:val="en-US"/>
          </w:rPr>
          <w:t>pstu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c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>. Оргкомитет заранее направляет в адрес подавших заявки образовательных учреждений программу для работы с файлами (с инструкцией), проводит репетицию конкурса, отвечает на возникающие вопросы. В день проведения по электронным адресам зарегистрированных образовательных учреждений направляются задания, составленные жюр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разовательные учреждения самостоятельно определяют место проведения интернет-конкурса и обеспечивают доступ участникам к информационной сети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рядок проведения конкур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основании заявок составляется список зарегистрированных участников (приложение 1,2). Информация о регистрации, пароль для доступа к заданиям конкурса направляются на </w:t>
      </w:r>
      <w:r>
        <w:rPr>
          <w:sz w:val="28"/>
          <w:u w:val="single"/>
        </w:rPr>
        <w:t>электронный адрес, указанный в заявке.</w:t>
      </w:r>
    </w:p>
    <w:p>
      <w:pPr>
        <w:pStyle w:val="Normal"/>
        <w:ind w:firstLine="540"/>
        <w:jc w:val="both"/>
        <w:rPr/>
      </w:pPr>
      <w:r>
        <w:rPr>
          <w:sz w:val="28"/>
        </w:rPr>
        <w:t>Время начала работы по заданиям – 9.30. Задания высылаются по электронным адресам, указанным в заявках, в 9.00 в день проведения конкур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получении задания тиражируются на всех участников. Время на выполнение заданий – 2 часа (120 минут).</w:t>
      </w:r>
    </w:p>
    <w:p>
      <w:pPr>
        <w:pStyle w:val="Normal"/>
        <w:ind w:firstLine="540"/>
        <w:jc w:val="both"/>
        <w:rPr/>
      </w:pPr>
      <w:r>
        <w:rPr>
          <w:sz w:val="28"/>
        </w:rPr>
        <w:t>Учащиеся выполняют задания в одной или двух (по необходимости) аудиториях, располагающихся в одном здании. За корректность проведения отвечает преподаватель, назначенный приказом руководителя образовательного учрежд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Учащиеся пишут ответы черной (по возможности, гелевой) ручкой на нелинованных листах белой бумаги формата А4. Все задания выполняются только на одной стороне листа. Применение карандашей и ручек другого цвета не допускается в связи с последующим сканированием работ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окончании конкурса ответственные собирают работы и работают с прилагаемой программой отправки ответов. </w:t>
      </w:r>
    </w:p>
    <w:p>
      <w:pPr>
        <w:pStyle w:val="Normal"/>
        <w:ind w:firstLine="540"/>
        <w:jc w:val="both"/>
        <w:rPr/>
      </w:pPr>
      <w:r>
        <w:rPr>
          <w:sz w:val="28"/>
        </w:rPr>
        <w:t>Региональное жюри проверяет отсканированные работы участников и в течение пяти дней со дня проведения конкурса подводит его итоги. Результаты будут размещены на сайте ОЦРТДиЮ «Муравейник»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/>
        </w:rPr>
        <w:t>www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muraveynik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perm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Дополнительную информацию по проведению турнира можно получить по тел.: (342) 212-54-60 (Лялина Ольга Александровна, Сорванова Лия Олеговн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aveynik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4:45:00Z</dcterms:created>
  <dc:creator>Muravey</dc:creator>
  <dc:description/>
  <dc:language>en-US</dc:language>
  <cp:lastModifiedBy>Ольга</cp:lastModifiedBy>
  <dcterms:modified xsi:type="dcterms:W3CDTF">2006-11-30T05:39:00Z</dcterms:modified>
  <cp:revision>11</cp:revision>
  <dc:subject/>
  <dc:title/>
</cp:coreProperties>
</file>