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</w:t>
      </w:r>
      <w:r>
        <w:rPr>
          <w:b/>
        </w:rPr>
        <w:t xml:space="preserve"> ПРА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>9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Работа выполняется в бланке ответ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 КОНСТИТУЦИОННОЕ ПРАВ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_____________________ – это предусмотренная Конституцией РФ процедура отрешения президента от должности до истечения срока его полномочий путём выдвижения против него обвинения в тяжком преступлении с последующим утверждением обвинения и процедуры его выдвижения в Верховном и Конституционном Суд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работка и представление в Государственную Думу проекта федерального бюджета и отчёта о его выполнении относится к числу функций _____________________ Р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центре внимания Всеобщей декларации прав человека находится защи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человека во время международных конфли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экономической независимости производите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безопасной жизнедеятельности челове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жизни человека, его прав и своб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гласно Конституции РФ, основным источником власти в нашей стране являе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онный Суд РФ;</w:t>
        <w:tab/>
        <w:tab/>
        <w:tab/>
        <w:t>В) народ РФ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резидент РФ;</w:t>
        <w:tab/>
        <w:tab/>
        <w:tab/>
        <w:tab/>
        <w:tab/>
        <w:t>Г) Федеральное Собр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зидент РФ имеет право издав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коны;</w:t>
        <w:tab/>
        <w:tab/>
        <w:tab/>
        <w:tab/>
        <w:tab/>
        <w:tab/>
        <w:t>В) постано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казы и распоряжения;</w:t>
        <w:tab/>
        <w:tab/>
        <w:tab/>
        <w:t>Г) поправки в Конституц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ституцию РФ называют Основным законом. Это означает, чт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она является символом государств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её статьи не могут быть внесены никакие измен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все иные правовые акты не могут ей противоречи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она закрепляет достигнутый уровень правового разви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 правоохранительным органам РФ относи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езидент РФ;</w:t>
        <w:tab/>
        <w:tab/>
        <w:tab/>
        <w:tab/>
        <w:tab/>
        <w:t>В) Совет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Российская армия;</w:t>
        <w:tab/>
        <w:tab/>
        <w:tab/>
        <w:tab/>
        <w:t>Г) Министерство юсти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ституция РФ признаёт субъекты РФ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равноправными во взаимоотношениях между соб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неравноправными между собой во взаимоотношениях с Федераци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неравноправными во взаимоотношениях между соб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равноправными во взаимоотношениях с иностранными государств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убъектами РФ не являютс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автономные округа;</w:t>
        <w:tab/>
        <w:tab/>
        <w:tab/>
        <w:tab/>
        <w:t>В) автономная облас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автономные республики;</w:t>
        <w:tab/>
        <w:tab/>
        <w:tab/>
        <w:t>Г) города федерального знач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кончите фразу. Представленная в соответствующих структурах государства и общества и их институтов и закреплённая нормами Конституции система основополагающих общественных отношений называется ______________________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 УГОЛОВНОЕ ПРАВО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уголовном праве Российской Федерации действует:</w:t>
      </w:r>
    </w:p>
    <w:p>
      <w:pPr>
        <w:pStyle w:val="Normal"/>
        <w:suppressAutoHyphens w:val="true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нцип объективного вменения; 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</w:rPr>
        <w:t>Б) принцип субъективного вменения;</w:t>
      </w:r>
    </w:p>
    <w:p>
      <w:pPr>
        <w:pStyle w:val="Normal"/>
        <w:suppressAutoHyphens w:val="true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В) принцип объективно-субъективного вменения;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аксимальный срок лишения свободы для несовершеннолетних осужденным составляет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А) восемь лет;</w:t>
        <w:tab/>
        <w:tab/>
        <w:tab/>
        <w:tab/>
        <w:tab/>
        <w:tab/>
        <w:t>В) десять лет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двадцать лет;</w:t>
        <w:tab/>
        <w:tab/>
        <w:tab/>
        <w:tab/>
        <w:tab/>
        <w:t xml:space="preserve">Г) шесть лет. 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вершение двух или более преступлений, ни за одно из которых лицо не было осуждено, признается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ступной деятельностью;</w:t>
        <w:tab/>
        <w:tab/>
        <w:tab/>
        <w:t>В) рецидивом преступлени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совокупностью преступлений;</w:t>
        <w:tab/>
        <w:tab/>
        <w:t>Г) неоднократностью преступлений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стоятельством, освобождающим от уголовной ответственности, является:</w:t>
      </w:r>
    </w:p>
    <w:p>
      <w:pPr>
        <w:pStyle w:val="Normal"/>
        <w:tabs>
          <w:tab w:val="clear" w:pos="708"/>
          <w:tab w:val="left" w:pos="-288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А) согласие потерпевшего на причинение вреда;</w:t>
      </w:r>
    </w:p>
    <w:p>
      <w:pPr>
        <w:pStyle w:val="Normal"/>
        <w:tabs>
          <w:tab w:val="clear" w:pos="708"/>
          <w:tab w:val="left" w:pos="-288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Б) изменение обстановки;</w:t>
      </w:r>
    </w:p>
    <w:p>
      <w:pPr>
        <w:pStyle w:val="Normal"/>
        <w:tabs>
          <w:tab w:val="clear" w:pos="708"/>
          <w:tab w:val="left" w:pos="-288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В) исполнение приказа или распоряжения;</w:t>
      </w:r>
    </w:p>
    <w:p>
      <w:pPr>
        <w:pStyle w:val="Normal"/>
        <w:tabs>
          <w:tab w:val="clear" w:pos="708"/>
          <w:tab w:val="left" w:pos="-288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Г) примирение с потерпевшим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обровольный отказ от преступления не возможен на стадии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готовления;</w:t>
        <w:tab/>
        <w:tab/>
        <w:tab/>
        <w:tab/>
        <w:tab/>
        <w:t>В) оконченного покушения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обнаружения умысла;</w:t>
        <w:tab/>
        <w:tab/>
        <w:tab/>
        <w:tab/>
        <w:t>Г) оконченного преступления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ое из перечисленных действий не образует соучастия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ывательство;</w:t>
        <w:tab/>
        <w:tab/>
        <w:tab/>
        <w:tab/>
        <w:tab/>
        <w:t>В) пособничество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подстрекательство;</w:t>
        <w:tab/>
        <w:tab/>
        <w:tab/>
        <w:tab/>
        <w:t>Г) соисполнителство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сложении наказаний 2 дня ограничения свободы соответствуют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А) двум дням содержания в дисциплинарной воинской част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Б) трем дням исправительных работ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В) шести часам обязательных работ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Г) двум дням лишения свободы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 отношении несовершеннолетних штраф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А) назначается как при наличии у несовершеннолетнего самостоятельного заработка или имущества, на которое может быть обращено взыскание, так и при отсутствии таковых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Б) назначается при наличии у несовершеннолетнего самостоятельного заработка или имущества, на которое может быть обращено взыскание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В) не может быть назначен;</w:t>
        <w:tab/>
        <w:tab/>
        <w:tab/>
        <w:t>Г) нет правильного отве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Лишение свободы на срок может быть назначено:</w:t>
      </w:r>
    </w:p>
    <w:p>
      <w:pPr>
        <w:pStyle w:val="Normal"/>
        <w:suppressAutoHyphens w:val="true"/>
        <w:ind w:left="180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 шести месяцев до двадцати лет;           В) от двух месяцев до двадцати пяти лет;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z w:val="28"/>
          <w:szCs w:val="28"/>
        </w:rPr>
        <w:t>Б) от шести месяцев до двадцати пяти лет;   Г) от двух месяцев до двадцати лет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Что из перечисленного ниже является формой вины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брежность;</w:t>
        <w:tab/>
        <w:tab/>
        <w:tab/>
        <w:tab/>
        <w:tab/>
        <w:t>В) умысе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халатность;</w:t>
        <w:tab/>
        <w:tab/>
        <w:tab/>
        <w:tab/>
        <w:tab/>
        <w:tab/>
        <w:t>Г) беспечность.</w:t>
      </w:r>
      <w:r>
        <w:br w:type="page"/>
      </w:r>
    </w:p>
    <w:p>
      <w:pPr>
        <w:pStyle w:val="Normal"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 ТРУДОВОЕ ПРАВО.</w:t>
      </w:r>
    </w:p>
    <w:p>
      <w:pPr>
        <w:pStyle w:val="Normal"/>
        <w:suppressAutoHyphens w:val="true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исциплинарная ответственность выражается в:</w:t>
      </w:r>
    </w:p>
    <w:p>
      <w:pPr>
        <w:pStyle w:val="Normal"/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возмещении имущественного вреда, нанесенного потерпевшему лицу;</w:t>
      </w:r>
    </w:p>
    <w:p>
      <w:pPr>
        <w:pStyle w:val="Normal"/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полном восстановлении нарушенных имущественных прав потерпевшего лица;</w:t>
      </w:r>
    </w:p>
    <w:p>
      <w:pPr>
        <w:pStyle w:val="Normal"/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и взыскания в виде замечания, выговора, увольнения (с предприятия);</w:t>
      </w:r>
    </w:p>
    <w:p>
      <w:pPr>
        <w:pStyle w:val="Normal"/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ке на учёт в районный отдел милиции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кончите фразу. Отношения, возникающие между людьми по поводу их непосредственного участия в процессе труда, называются ________________________.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кончите фразу. Основным документом о трудовой деятельности является ____________________________________.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кончите фразу. Деятельность граждан, не противоречащая законодательству и приносящая им доход, называется _________________________.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кие отношения относятся к предмету регулирования трудового права?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отношения по технической организации труд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отношения по договору подряд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отношения между работником и нанявшим его по контракту индивидуальным предпринимателе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отношения, связанные с участием в управлении деятельностью юридического лица.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ое из условий трудового договора не подлежит изменению по соглашению сторон?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А) испытательный срок;</w:t>
        <w:tab/>
        <w:tab/>
        <w:tab/>
        <w:t>Г) обязанность работодателя созда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Б) место работы;</w:t>
        <w:tab/>
        <w:tab/>
        <w:tab/>
        <w:tab/>
        <w:t>для работника необходимые условия тру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В) трудовая функция;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снованием для увольнения по инициативе администрации не являе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А) прогу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призыв работника в армию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восстановление на работе другого работника, ранее выполнявшего эту работу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организации.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 рабочее время не включаютс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общие перерывы;</w:t>
        <w:tab/>
        <w:tab/>
        <w:tab/>
        <w:t>В) сверхурочные работ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ые перерывы;</w:t>
        <w:tab/>
        <w:tab/>
        <w:t>Г) работы, проводимые в выходные дни.</w:t>
      </w:r>
    </w:p>
    <w:p>
      <w:pPr>
        <w:pStyle w:val="Normal"/>
        <w:suppressAutoHyphens w:val="true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Трудовой кодекс РФ был принят Государственной Думой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в 2000 году;</w:t>
        <w:tab/>
        <w:tab/>
        <w:tab/>
        <w:tab/>
        <w:t>В) в 2002 году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в 2001 году;</w:t>
        <w:tab/>
        <w:tab/>
        <w:tab/>
        <w:tab/>
        <w:t>Г) в 2003 году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ботникам предоставляются ___________________________________ с сохранением места работы (должности) и среднего заработка.</w:t>
      </w:r>
      <w:r>
        <w:br w:type="page"/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 ГРАЖДАНСКОЕ И СЕМЕЙНОЕ ПРАВО.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ормы гражданского права могут содержаться в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удебных решениях;</w:t>
        <w:tab/>
        <w:tab/>
        <w:t>В) нормативно-правовых актах субъектов РФ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ях Правительства РФ;</w:t>
        <w:tab/>
        <w:t>Г) местных обычаях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особность субъекта своими действиями осуществлять права и обязанности это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еспособность;</w:t>
        <w:tab/>
        <w:tab/>
        <w:tab/>
        <w:tab/>
        <w:tab/>
        <w:t>В) правосубъектность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ликтоспособность;</w:t>
        <w:tab/>
        <w:tab/>
        <w:tab/>
        <w:tab/>
        <w:t>Г) правоспособность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пека назначается над гражданином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знанным в судебном порядке ограниченно дееспособным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знанным в судебном порядке недееспособным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совершеннолетним гражданином в возрасте от 14 до 18 лет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дееспособным гражданином, который по состоянию здоровья не может самостоятельно осуществлять свои права и исполнять обязанности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изическим лицом не является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ажданин, имеющий статус индивидуального предпринимателя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ОО, имеющее в качестве единственного учредителя гражданина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В) лицо без гражданства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остранный гражданин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Юридическим лицом является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ермерское хозяйство;</w:t>
        <w:tab/>
        <w:tab/>
        <w:tab/>
        <w:tab/>
        <w:t>В) представительство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е товарищество;</w:t>
        <w:tab/>
        <w:tab/>
        <w:tab/>
        <w:tab/>
        <w:t>Г) потребительский кооператив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бъектом гражданского права не является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луга, оказываемая репетитором;</w:t>
        <w:tab/>
        <w:tab/>
        <w:t>В) акционерное общество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, содержащая «ноу-хау»;</w:t>
        <w:tab/>
        <w:t>Г) авторское право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Гражданское обязательство возникает в случае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распространения в СМИ сведений, порочащих честь и достоинство гражданина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неуплаты предпринимателем подоходного налога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вступление гражданина в брак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выступление гражданина на митинге с резкой критикой местных органов власти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имущественной формой устройства детей, оставшихся без попечения родителей, является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</w:rPr>
        <w:t>А) приёмная семья;</w:t>
        <w:tab/>
        <w:tab/>
        <w:tab/>
        <w:tab/>
        <w:t>В) усыновление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тский дом;</w:t>
        <w:tab/>
        <w:tab/>
        <w:tab/>
        <w:tab/>
        <w:t>Г) опека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кончите фразу. Совокупность правовых норм, регулирующих отношения между людьми в связи со вступлением в брак, созданием семьи, рождением и воспитанием детей называется _______________________________.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180" w:hanging="18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кончите фразу. Имущественные отношения между супругами возможно регулировать _________________________________.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5. ОБЩЕСТВОЗНА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ним из крупнейших представителей немецкой классической философии бы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гюст Конт;</w:t>
        <w:tab/>
        <w:tab/>
        <w:tab/>
        <w:tab/>
        <w:tab/>
        <w:t>В) Иммануил Кан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ридрих Шиллер;</w:t>
        <w:tab/>
        <w:tab/>
        <w:tab/>
        <w:tab/>
        <w:t>Г) Шарль Фурь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ая из четырёх отраслей знания изучает наиболее общие мировоззренческие вопросы и является одной из форм мировоззр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тория;</w:t>
        <w:tab/>
        <w:tab/>
        <w:tab/>
        <w:tab/>
        <w:tab/>
        <w:tab/>
        <w:t>В) астроном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лософия;</w:t>
        <w:tab/>
        <w:tab/>
        <w:tab/>
        <w:tab/>
        <w:tab/>
        <w:tab/>
        <w:t>Г) социолог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дчёркивая многообразие, сложность и неоднородность общества, учёные характеризуют его к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истему;</w:t>
        <w:tab/>
        <w:tab/>
        <w:tab/>
        <w:tab/>
        <w:tab/>
        <w:tab/>
        <w:t>В) материальный мир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асть природы;</w:t>
        <w:tab/>
        <w:tab/>
        <w:tab/>
        <w:tab/>
        <w:tab/>
        <w:t>Г) цивилизаци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дна из глобальных проблем современности –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новых межгосударственных объеди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сть начать промышленный переворо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лоссальный разрыв в уровне развития регионов Земл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тенсивное развитие наук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ндустриальное общество отлич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оритетное развитие сферы высоких технологий и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деление общества по сословному или кастовому признак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исленное преобладание промышленного пролетариа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начительная роль традиционных религиозных культо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ревневосточные цивилизации возникали в большинстве случаев по берегам крупных рек, а потому получили название «речных». В междуречье Тигра и Евфрата развивались цивилизации Шумера, Аккада и Вавилона, по рекам Янцзы и Хуанхэ – древнекитайская, в долинах рек ____________ и ___________________ древнеиндийская цивилизац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Физические объекты, созданные руками людей, называются артефактами. Какие из перечисленных объектов принадлежат к числу артефактов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фтяные месторождения;</w:t>
        <w:tab/>
        <w:tab/>
        <w:tab/>
        <w:t>В) родники с питьевой вод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олотые россыпи;</w:t>
        <w:tab/>
        <w:tab/>
        <w:tab/>
        <w:tab/>
        <w:tab/>
        <w:t>Г) Эйфелева башн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Изучению прекрасного, отражающегося во внутреннем духовном мире человека, посвящена нау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тика;</w:t>
        <w:tab/>
        <w:tab/>
        <w:tab/>
        <w:tab/>
        <w:tab/>
        <w:tab/>
        <w:t>В) философ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я;</w:t>
        <w:tab/>
        <w:tab/>
        <w:tab/>
        <w:tab/>
        <w:tab/>
        <w:t>Г) эстети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Архитектура, скульптура, живопись, литература – это виды _________________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Газеты, журналы, радио и телевидение в их совокупности называются ___________________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ОЧНЫЙ ТУ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ЗАКЛЮЧИТЕЛЬНОГО) ЭТАПА ОЛИМПИАДЫ ПО ПРАВ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keepNext w:val="false"/>
        <w:ind w:righ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ЛАНК ОТВЕТОВ</w:t>
      </w:r>
    </w:p>
    <w:p>
      <w:pPr>
        <w:pStyle w:val="Heading5"/>
        <w:keepNext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9 класс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/>
        <w:t>(Возможны только единичные правильные ответы. Слова вписывать печатными буквами.</w:t>
      </w:r>
    </w:p>
    <w:p>
      <w:pPr>
        <w:pStyle w:val="Normal"/>
        <w:jc w:val="center"/>
        <w:rPr/>
      </w:pPr>
      <w:r>
        <w:rPr/>
        <w:t xml:space="preserve">Время выполнения заданий - </w:t>
      </w:r>
      <w:r>
        <w:rPr>
          <w:u w:val="single"/>
        </w:rPr>
        <w:t>90 минут</w:t>
      </w:r>
      <w:r>
        <w:rPr/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93"/>
        <w:gridCol w:w="691"/>
        <w:gridCol w:w="1018"/>
        <w:gridCol w:w="3593"/>
      </w:tblGrid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1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2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93"/>
        <w:gridCol w:w="691"/>
        <w:gridCol w:w="1018"/>
        <w:gridCol w:w="3593"/>
      </w:tblGrid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3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4.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993"/>
      </w:tblGrid>
      <w:tr>
        <w:trPr>
          <w:trHeight w:val="28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5.1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05:00Z</dcterms:created>
  <dc:creator>User</dc:creator>
  <dc:description/>
  <cp:keywords/>
  <dc:language>en-US</dc:language>
  <cp:lastModifiedBy>intellekt2</cp:lastModifiedBy>
  <dcterms:modified xsi:type="dcterms:W3CDTF">2006-12-07T12:20:00Z</dcterms:modified>
  <cp:revision>7</cp:revision>
  <dc:subject/>
  <dc:title>ЗАОЧНЫЙ ТУР III (ЗАКЛЮЧИТЕЛЬНОГО) ЭТАПА ОЛИМПИАДЫ ПО ПРАВУ</dc:title>
</cp:coreProperties>
</file>