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</w:t>
      </w:r>
      <w:r>
        <w:rPr>
          <w:b/>
        </w:rPr>
        <w:t xml:space="preserve"> ПРАВ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0-11 КЛАССЫ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(Работа выполняется в бланке ответов)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1.1. КОНСТИТУЦИОННОЕ ПРАВО.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Одна из главных целей Конституции РФ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) закрепление неотъемлемых прав человек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введение президентского правл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) установление идеологического единообраз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) провозглашение социалистической республики.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Состязательный судебный процесс – это состязание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острадавшего и обвиняемого; </w:t>
        <w:tab/>
        <w:tab/>
        <w:tab/>
        <w:t>В) судьи и присяжных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защиты и обвинения;</w:t>
        <w:tab/>
        <w:tab/>
        <w:tab/>
        <w:tab/>
        <w:t>Г) судьи и прокурора.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Конституция 1993 года провозгласила Россию социальным государством. Это предполагает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) опеку государства над гражданам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обеспечение имущественного равенства граждан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) обеспечение гарантированного права на труд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) обеспечение свободного развития каждого гражданина.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Судебная власть являетс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) зависимой от Президента РФ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независимой ветвью власт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) ветвью власти, подчинённой прокуратуре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) властью, зависимой от Федерального Собрания РФ.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ыступая по телевидению, депутат в оскорбительных выражениях отозвался о деятельности своего коллеги. Статьи какого кодекса станут основанием для разбора дела в суде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А) административного;</w:t>
        <w:tab/>
        <w:tab/>
        <w:tab/>
        <w:tab/>
        <w:t>В) трудового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Б) уголовного;</w:t>
        <w:tab/>
        <w:tab/>
        <w:tab/>
        <w:tab/>
        <w:tab/>
        <w:tab/>
        <w:t>Г) гражданского.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Что является конституционной обязанностью граждан РФ?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) защищать Отечество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служить в рядах Вооружённых си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) участвовать в выборах государственных органов власт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) уважать Президента РФ.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Принципом демократического судопроизводства являетс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) неотвратимость наказания;</w:t>
        <w:tab/>
        <w:tab/>
        <w:tab/>
        <w:t>В) презумпция невиновност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наличие у закона обратной силы;</w:t>
        <w:tab/>
        <w:tab/>
        <w:t>Г) наличие судебных приставов;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Согласно Конституции РФ, гарантом территориальной целостности страны, прав и свобод личности являетс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) Президент РФ;</w:t>
        <w:tab/>
        <w:tab/>
        <w:tab/>
        <w:tab/>
        <w:tab/>
        <w:t>В) Государственная Дум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равительство РФ;</w:t>
        <w:tab/>
        <w:tab/>
        <w:tab/>
        <w:tab/>
        <w:tab/>
        <w:t>Г) Совет Федерации.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Нормы международного гуманитарного права запрещают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) вызывать голод среди гражданского населения во время военных действий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сливать в водоёмы отходы, загрязняющие окружающую среду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) продавать генетически изменённые продукты пита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) давать школьникам задания повышенного уровня.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Органом исполнительной власти являетс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Комитет солдатских матерей; </w:t>
        <w:tab/>
        <w:tab/>
        <w:t>В) Министерство образования и науки РФ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книжное издательство;</w:t>
        <w:tab/>
        <w:tab/>
        <w:tab/>
        <w:t>Г) Счётная палата РФ.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11.</w:t>
      </w:r>
      <w:r>
        <w:rPr>
          <w:b/>
          <w:sz w:val="28"/>
          <w:szCs w:val="28"/>
        </w:rPr>
        <w:t>2. УГОЛОВНОЕ ПРАВО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акое из перечисленных действий образует соучастие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крывательство;</w:t>
        <w:tab/>
        <w:tab/>
        <w:tab/>
        <w:tab/>
        <w:tab/>
        <w:t>В) пособничество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Б) попустительство;</w:t>
        <w:tab/>
        <w:tab/>
        <w:tab/>
        <w:tab/>
        <w:tab/>
        <w:t>Г) недоносительство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рок вступления приговора в законную силу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А) семь суток с момента провозглашения приговор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Б) пять суток с момента провозглашения приговор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В) трое суток с момента провозглашения приговор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Г) десять суток с момента провозглашения приговора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Тяжкое преступление может быть совершено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неосторожности;</w:t>
        <w:tab/>
        <w:tab/>
        <w:t xml:space="preserve">        В) как умышленно, так и по неосторожности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</w:rPr>
        <w:t>Б) умышленно;</w:t>
        <w:tab/>
        <w:tab/>
        <w:tab/>
        <w:t xml:space="preserve">        Г) нет правильного ответа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 сложении наказаний 2 дня ограничения свободы соответствуют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А) трем дням исправительных работ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Б) двум дням лишения свободы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В) двум дням содержания в дисциплинарной воинской части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Г) шести часам обязательных работ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Лицо, которому назначена принудительная мера медицинского характера подлежит освидетельствованию не реже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дного раза в три месяца;</w:t>
        <w:tab/>
        <w:tab/>
        <w:tab/>
        <w:t>В) одного раза в шесть месяцев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Б) одного раза в год;</w:t>
        <w:tab/>
        <w:tab/>
        <w:tab/>
        <w:tab/>
        <w:tab/>
        <w:t>Г) одного раза в месяц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Сроки давности привлечения к уголовной ответственности у несовершеннолетних сокращаются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 две трети;</w:t>
        <w:tab/>
        <w:tab/>
        <w:tab/>
        <w:tab/>
        <w:tab/>
        <w:t>В) на три четверти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Б) наполовину;</w:t>
        <w:tab/>
        <w:tab/>
        <w:tab/>
        <w:tab/>
        <w:tab/>
        <w:t>Г) на одну треть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Что из перечисленного ниже не является формой или видом вины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брежность;</w:t>
        <w:tab/>
        <w:tab/>
        <w:tab/>
        <w:tab/>
        <w:tab/>
        <w:t>В) умысел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Б) халатность;</w:t>
        <w:tab/>
        <w:tab/>
        <w:tab/>
        <w:tab/>
        <w:tab/>
        <w:tab/>
        <w:t>Г) легкомыслие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Срок или размер наказания за покушение на преступление не может превышать ____ максимального срока или размера наказания, предусмотренного соответствующей статьей Особенной части УК за оконченное преступление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А) 3/4;</w:t>
        <w:tab/>
        <w:tab/>
        <w:t>Б) 1/2;</w:t>
        <w:tab/>
        <w:tab/>
        <w:t>В) 2/3;</w:t>
        <w:tab/>
        <w:tab/>
        <w:t>Г) 1/3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Штраф может применяться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</w:rPr>
        <w:t>А) как основной вид наказания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Б) как дополнительный вид наказания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В) как основной, так и дополнительный вид наказания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Г) не может применяться в связи с отменой такого наказания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ри конфискации изъятое имущество обращается в собственность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уда;</w:t>
        <w:tab/>
        <w:tab/>
        <w:tab/>
        <w:tab/>
        <w:tab/>
        <w:tab/>
        <w:tab/>
        <w:t>В) потерпевшего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Б) государства;</w:t>
        <w:tab/>
        <w:tab/>
        <w:tab/>
        <w:tab/>
        <w:tab/>
        <w:t>Г) прокуратуры.</w:t>
      </w:r>
      <w:r>
        <w:br w:type="page"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7"/>
          <w:szCs w:val="27"/>
        </w:rPr>
        <w:t>11.</w:t>
      </w:r>
      <w:r>
        <w:rPr>
          <w:b/>
          <w:sz w:val="28"/>
          <w:szCs w:val="28"/>
        </w:rPr>
        <w:t>3. ТРУДОВОЕ ПРАВО.</w:t>
      </w:r>
    </w:p>
    <w:p>
      <w:pPr>
        <w:pStyle w:val="Normal"/>
        <w:suppressAutoHyphens w:val="true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бота в выходные и праздничные дни, как правило, __________________________.</w:t>
      </w:r>
    </w:p>
    <w:p>
      <w:pPr>
        <w:pStyle w:val="Normal"/>
        <w:suppressAutoHyphens w:val="true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Трудовые договоры не могут заключаться:</w:t>
      </w:r>
    </w:p>
    <w:p>
      <w:pPr>
        <w:pStyle w:val="Normal"/>
        <w:suppressAutoHyphens w:val="true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) на неопределённый срок;</w:t>
      </w:r>
    </w:p>
    <w:p>
      <w:pPr>
        <w:pStyle w:val="Normal"/>
        <w:suppressAutoHyphens w:val="true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) на определённый срок не более5 лет;</w:t>
      </w:r>
    </w:p>
    <w:p>
      <w:pPr>
        <w:pStyle w:val="Normal"/>
        <w:suppressAutoHyphens w:val="true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) на определённый срок не более 3 лет;</w:t>
      </w:r>
    </w:p>
    <w:p>
      <w:pPr>
        <w:pStyle w:val="Normal"/>
        <w:suppressAutoHyphens w:val="true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неверные.</w:t>
      </w:r>
    </w:p>
    <w:p>
      <w:pPr>
        <w:pStyle w:val="Normal"/>
        <w:suppressAutoHyphens w:val="true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срок, исчисляемый в календарных неделях или днях, включаются и ________________________.</w:t>
      </w:r>
    </w:p>
    <w:p>
      <w:pPr>
        <w:pStyle w:val="Normal"/>
        <w:suppressAutoHyphens w:val="true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Часть отпуска, превышающая ______ календарных дней, по письменному заявлению работника может быть заменена денежной компенсацией.  </w:t>
      </w:r>
    </w:p>
    <w:p>
      <w:pPr>
        <w:pStyle w:val="Normal"/>
        <w:suppressAutoHyphens w:val="true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Материальная ответственность работника исключается в случаях возникновения ущерба вследствие непреодолимой силы, ___________________________________, крайней необходимости или необходимой обороны либо неисполнения работодателем обязанности по обеспечению надлежащих условий для хранения имущества, вверенного работнику.</w:t>
      </w:r>
    </w:p>
    <w:p>
      <w:pPr>
        <w:pStyle w:val="Normal"/>
        <w:suppressAutoHyphens w:val="true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ешение комиссии по трудовым спорам подлежит исполнению в течение ____ дней по истечении _____ дней, предусмотренных на обжалование.</w:t>
      </w:r>
    </w:p>
    <w:p>
      <w:pPr>
        <w:pStyle w:val="Normal"/>
        <w:suppressAutoHyphens w:val="true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иёме работников на сезонные работы испытание не может превышать ____ недель.</w:t>
      </w:r>
    </w:p>
    <w:p>
      <w:pPr>
        <w:pStyle w:val="Normal"/>
        <w:suppressAutoHyphens w:val="true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Ежегодный основной оплачиваемый отпуск работникам в возрасте до 18 лет предоставляется продолжительностью _____ календарный день в _____________________________ время.</w:t>
      </w:r>
    </w:p>
    <w:p>
      <w:pPr>
        <w:pStyle w:val="Normal"/>
        <w:suppressAutoHyphens w:val="true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Руководитель организации – это _______________________ лицо, которое в соответствии с законом или учредительными документами организации осуществляет руководство этой организацией, в том числе выполняет функции её единоличного ____________________________ органа.</w:t>
      </w:r>
    </w:p>
    <w:p>
      <w:pPr>
        <w:pStyle w:val="Normal"/>
        <w:suppressAutoHyphens w:val="true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На время проведения __________________________________ обследования за работниками, обязанными в соответствии с настоящим Кодексом проходить такое обследование, сохраняется средний заработок по месту работы. 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11.</w:t>
      </w:r>
      <w:r>
        <w:rPr>
          <w:b/>
          <w:sz w:val="28"/>
          <w:szCs w:val="28"/>
        </w:rPr>
        <w:t>4. ГРАЖДАНСКОЕ И СЕМЕЙНОЕ ПРАВО.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Течение ___________________________________________ прерывается предъявлением иска в установленном порядке, а также совершением обязанным лицом действий, свидетельствующих о признании долга.</w:t>
      </w:r>
    </w:p>
    <w:p>
      <w:pPr>
        <w:pStyle w:val="Normal"/>
        <w:suppressAutoHyphens w:val="true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рганизация, созданная собственником для осуществления управленческих, социально-культурных и иных функций некоммерческого характера и финансируемая им полностью или частично, называется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артнёрством;</w:t>
        <w:tab/>
        <w:tab/>
        <w:tab/>
        <w:tab/>
        <w:tab/>
        <w:t>В) предприятием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чреждением;</w:t>
        <w:tab/>
        <w:tab/>
        <w:tab/>
        <w:tab/>
        <w:tab/>
        <w:t>Г) товариществом.</w:t>
      </w:r>
    </w:p>
    <w:p>
      <w:pPr>
        <w:pStyle w:val="Normal"/>
        <w:suppressAutoHyphens w:val="true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мущество гражданина, признанного безвестно отсутствующим, при необходимости постоянного управления им передаётся на основании решения суда лицу, которое определяется органом опеки и попечительства и действует на основании ___________________________________________________________, заключаемого с этим органом.</w:t>
      </w:r>
    </w:p>
    <w:p>
      <w:pPr>
        <w:pStyle w:val="Normal"/>
        <w:suppressAutoHyphens w:val="true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обретение прав и обязанностей под именем другого лица ___________________.</w:t>
      </w:r>
    </w:p>
    <w:p>
      <w:pPr>
        <w:pStyle w:val="Normal"/>
        <w:suppressAutoHyphens w:val="true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Семейное законодательство согласно Конституции РФ находится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исключительной компетенции РФ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компетенции субъектов РФ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совместной компетенции РФ и субъектов РФ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компетенции органов местного самоуправления;</w:t>
      </w:r>
    </w:p>
    <w:p>
      <w:pPr>
        <w:pStyle w:val="Normal"/>
        <w:suppressAutoHyphens w:val="true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Брак может быть в судебном порядке признан недействительным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если один из супругов признан безвестно отсутствующим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если один из супругов не даёт согласие на расторжение брака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если один из супругов до заключения брака был признан недееспособным;</w:t>
      </w:r>
    </w:p>
    <w:p>
      <w:pPr>
        <w:pStyle w:val="Normal"/>
        <w:suppressAutoHyphens w:val="true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Г) если один из супругов осуждён по приговору суда к лишению свободы на срок свыше 3 лет;</w:t>
      </w:r>
    </w:p>
    <w:p>
      <w:pPr>
        <w:pStyle w:val="Normal"/>
        <w:suppressAutoHyphens w:val="true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 случае смерти лица, которое признавало себя отцом ребёнка, но не состояло в браке с матерью ребёнка, факт признания им ___________________ может быть установлен в судебном порядке по правилам, установленным гражданским процессуальным законодательством.</w:t>
      </w:r>
    </w:p>
    <w:p>
      <w:pPr>
        <w:pStyle w:val="Normal"/>
        <w:suppressAutoHyphens w:val="true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Усыновление или удочерение допускается только в отношении _________________________________________ детей и только в их интересах.</w:t>
      </w:r>
    </w:p>
    <w:p>
      <w:pPr>
        <w:pStyle w:val="Normal"/>
        <w:suppressAutoHyphens w:val="true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ри рассмотрении судом споров, связанных с воспитанием детей, независимо от того, кем предъявлен иск в защиту ребёнка, к участию в деле должен быть привлечён _______________________________________________________________________.</w:t>
      </w:r>
    </w:p>
    <w:p>
      <w:pPr>
        <w:pStyle w:val="Normal"/>
        <w:suppressAutoHyphens w:val="true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Вещи индивидуального пользования (одежда, обувь и другие), за исключением _________________________________ и других предметов роскоши, хотя и приобретённые в период брака за счёт общих средств супругов, признаются собственностью того супруга, который ими пользовался. </w:t>
      </w:r>
    </w:p>
    <w:p>
      <w:pPr>
        <w:pStyle w:val="Normal"/>
        <w:suppressAutoHyphens w:val="tru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11.</w:t>
      </w:r>
      <w:r>
        <w:rPr>
          <w:b/>
          <w:sz w:val="28"/>
          <w:szCs w:val="28"/>
        </w:rPr>
        <w:t>5. ОБЩЕСТВОЗН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ревнегреческого философа Демокрита считают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бъективным идеалистом;</w:t>
        <w:tab/>
        <w:tab/>
        <w:t xml:space="preserve">   В) сторонником материализма;</w:t>
      </w:r>
    </w:p>
    <w:p>
      <w:pPr>
        <w:pStyle w:val="Normal"/>
        <w:ind w:left="360" w:right="-55" w:hanging="0"/>
        <w:rPr>
          <w:sz w:val="28"/>
          <w:szCs w:val="28"/>
        </w:rPr>
      </w:pPr>
      <w:r>
        <w:rPr>
          <w:sz w:val="28"/>
          <w:szCs w:val="28"/>
        </w:rPr>
        <w:t>Б) субъективным идеалистом;</w:t>
        <w:tab/>
        <w:tab/>
        <w:t xml:space="preserve">   Г) сторонником философского дуализ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государствах Древнего Востока: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А) существовал плюрализм политических взглядов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Б) господствовала единственная в стране идеология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В) деятельность оппозиционных сил осуществлялась в соответствии с законом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Г) полномочия главы государства были ограничены представительным органом власт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ля ведущих стран современного мира, являющихся воплощением постиндустриального общества, характерн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езкое разделение на полюса бедности и богат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личие острых социальных конфлик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ассовое распространение компьютерных технолог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оциальная нестабильность, угроза революционных потряс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Георг Гегель предложил периодизацию мировой истори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ревний мир, _______________, Новое врем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Анонимность большинства произведений является отличительным признаком культур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ссовой;</w:t>
        <w:tab/>
        <w:tab/>
        <w:tab/>
        <w:tab/>
        <w:tab/>
        <w:tab/>
        <w:t>В) элитарн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родной;</w:t>
        <w:tab/>
        <w:tab/>
        <w:tab/>
        <w:tab/>
        <w:tab/>
        <w:tab/>
        <w:t>Г) городс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ультурологи считают целесообразным рассматривать три формы культуры: народную культуру, _________________ культуру и массовую культур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авославие, католицизм и протестантизм – это конфессии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Термин, с помощью которого описывается структура общества, - э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обильность;</w:t>
        <w:tab/>
        <w:tab/>
        <w:tab/>
        <w:tab/>
        <w:tab/>
        <w:t>В) стабильнос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тратификация;</w:t>
        <w:tab/>
        <w:tab/>
        <w:tab/>
        <w:tab/>
        <w:tab/>
        <w:t>Г) социализа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Тенденции развития межнациональных отношений на современном этапе общественного развития называются интегративная и 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Если в программе политической партии содержится положение: «Главной нашей ценностью являются гражданские права и свободы личности, гарантии которых должны быть представлены властными государственными структурами всем членам общества», то такая партия должна быть отнесена к числ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оммунистических;</w:t>
        <w:tab/>
        <w:tab/>
        <w:tab/>
        <w:tab/>
        <w:t>В) консервативны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иберальных;</w:t>
        <w:tab/>
        <w:tab/>
        <w:tab/>
        <w:tab/>
        <w:tab/>
        <w:t>Г) клерикальных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ОЧНЫЙ ТУ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ЗАКЛЮЧИТЕЛЬНОГО) ЭТАПА ОЛИМПИАДЫ ПО ПРАВУ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keepNext w:val="false"/>
        <w:ind w:righ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ЛАНК ОТВЕТОВ</w:t>
      </w:r>
    </w:p>
    <w:p>
      <w:pPr>
        <w:pStyle w:val="Heading5"/>
        <w:keepNext w:val="false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10-11 класс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/>
        <w:t>(Возможны только единичные правильные ответы. Слова вписывать печатными буквами.</w:t>
      </w:r>
    </w:p>
    <w:p>
      <w:pPr>
        <w:pStyle w:val="Normal"/>
        <w:jc w:val="center"/>
        <w:rPr/>
      </w:pPr>
      <w:r>
        <w:rPr/>
        <w:t xml:space="preserve">Время выполнения заданий - </w:t>
      </w:r>
      <w:r>
        <w:rPr>
          <w:u w:val="single"/>
        </w:rPr>
        <w:t>90 минут</w:t>
      </w:r>
      <w:r>
        <w:rPr/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593"/>
        <w:gridCol w:w="691"/>
        <w:gridCol w:w="1018"/>
        <w:gridCol w:w="3593"/>
      </w:tblGrid>
      <w:tr>
        <w:trPr>
          <w:trHeight w:val="28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1.1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2.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1.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2.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1.3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2.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1.4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2.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1.5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2.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1.6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2.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1.7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2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1.8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2.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1.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2.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1.10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2.10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593"/>
        <w:gridCol w:w="691"/>
        <w:gridCol w:w="1018"/>
        <w:gridCol w:w="3593"/>
      </w:tblGrid>
      <w:tr>
        <w:trPr>
          <w:trHeight w:val="28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right="-21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3.1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4.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right="-21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3.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4.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right="-21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3.3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4.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right="-21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3.4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4.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right="-21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3.5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4.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right="-21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3.6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4.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right="-21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3.7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4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right="-21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3.8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4.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right="-21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3.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4.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right="-21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3.10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6" w:right="-13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4.10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993"/>
      </w:tblGrid>
      <w:tr>
        <w:trPr>
          <w:trHeight w:val="28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4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5.1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4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5.2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4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5.3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4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5.4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4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5.5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4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5.6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4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5.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4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5.8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4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5.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4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5.10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07:00Z</dcterms:created>
  <dc:creator>User</dc:creator>
  <dc:description/>
  <cp:keywords/>
  <dc:language>en-US</dc:language>
  <cp:lastModifiedBy>intellekt2</cp:lastModifiedBy>
  <dcterms:modified xsi:type="dcterms:W3CDTF">2006-12-07T12:24:00Z</dcterms:modified>
  <cp:revision>9</cp:revision>
  <dc:subject/>
  <dc:title>ЗАОЧНЫЙ ТУР III (ЗАКЛЮЧИТЕЛЬНОГО) ЭТАПА ОЛИМПИАДЫ ПО ПРАВУ</dc:title>
</cp:coreProperties>
</file>