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ОЧНЫЙ ТУР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(ЗАКЛЮЧИТЕЛЬНОГО) ЭТАПА ОЛИМПИА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</w:t>
      </w:r>
      <w:r>
        <w:rPr>
          <w:b/>
          <w:sz w:val="26"/>
          <w:szCs w:val="26"/>
        </w:rPr>
        <w:t xml:space="preserve"> ПСИХОЛОГИИ</w:t>
      </w:r>
    </w:p>
    <w:p>
      <w:pPr>
        <w:pStyle w:val="Heading"/>
        <w:ind w:left="90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>Выполняется в течение 60 мину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каждом задании один правильный ответ)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стема сложившихся взглядов на мир и свое место в нем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иерархия мотивов;</w:t>
        <w:tab/>
        <w:tab/>
        <w:t>Б) личность;</w:t>
        <w:tab/>
        <w:tab/>
        <w:t>В) мировоззрение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методологической основе отечественной психологии лежит принцип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развития психики в деятельности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стимул-реакционных отношений «психика – среда»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толерантности (терпимости к другим взглядам)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кцентуация характера – это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крайний вариант нормы в развитии черты личности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вид психопатии в подростковом возрасте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крайний вариант нормы в развитии свойства темперамента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тель теории установки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А.Ф. Лазурский;</w:t>
        <w:tab/>
        <w:tab/>
        <w:t>Б) Д.Н. Узнадзе;</w:t>
        <w:tab/>
        <w:tab/>
        <w:t>В) Б.В. Зейгарник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ind w:left="54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ченик на уроке русского языка выделяет в предложении подлежащее, сказуемое, дополнительные члены предложения». Определите, какую операцию мышления иллюстрирует данный пример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сравнение;</w:t>
        <w:tab/>
        <w:tab/>
        <w:tab/>
        <w:t>Б) анализ;</w:t>
        <w:tab/>
        <w:tab/>
        <w:tab/>
        <w:t>В) обобщение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датки являются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приобретенными;</w:t>
        <w:tab/>
        <w:tab/>
        <w:t>Б) формируемыми;</w:t>
        <w:tab/>
        <w:tab/>
        <w:t>В) врожденными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психического отражения, заключающаяся в закреплении, сохранении и последовательном воспроизведении информации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мышление;</w:t>
        <w:tab/>
        <w:tab/>
        <w:tab/>
        <w:t>Б) воображение;</w:t>
        <w:tab/>
        <w:tab/>
        <w:t>В) память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и работе на компьютере с текстом секретарь имеет представление о том, что с помощью клавиш со стрелками можно передвигать курсор по тексту вверх, вниз, вправо или влево». Определите, какое явление описано в данном примере</w:t>
      </w:r>
      <w:r>
        <w:rPr>
          <w:sz w:val="26"/>
          <w:szCs w:val="26"/>
          <w:lang w:val="en-US"/>
        </w:rPr>
        <w:t>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привычки;</w:t>
        <w:tab/>
        <w:tab/>
        <w:tab/>
        <w:t>Б) знания;</w:t>
        <w:tab/>
        <w:tab/>
        <w:tab/>
        <w:t>В) навыки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 структуре деятельности относится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операция;</w:t>
        <w:tab/>
        <w:tab/>
        <w:tab/>
        <w:t>Б) фрустрация;</w:t>
        <w:tab/>
        <w:tab/>
        <w:t>В) сенсибилизация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берите вариант ответа, в котором перечислены все мыслительные операции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анализ, синтез, умозаключение, абстрагирование, обобщение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конкретизация, обобщение, анализ, синтез, сравнение, суждение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анализ, сравнение, классификация, синтез, абстрагирование, обобщение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ой вариант ответа не является составляющей волевого акта:</w:t>
      </w:r>
    </w:p>
    <w:p>
      <w:pPr>
        <w:pStyle w:val="Normal"/>
        <w:ind w:left="540"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А) борьба мотивов;</w:t>
        <w:tab/>
        <w:tab/>
        <w:t>Б) волевое усилие;</w:t>
        <w:tab/>
        <w:t xml:space="preserve">     В) просчет последствий действия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мперамент в большей степени зависит от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генотипа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социальной среды, в которой воспитывается ребенок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внутренней работы человека над собой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тивоположным дискурсивному мышлению является</w:t>
      </w:r>
      <w:r>
        <w:rPr>
          <w:sz w:val="26"/>
          <w:szCs w:val="26"/>
          <w:lang w:val="en-US"/>
        </w:rPr>
        <w:t>:</w:t>
      </w:r>
    </w:p>
    <w:p>
      <w:pPr>
        <w:pStyle w:val="Normal"/>
        <w:ind w:left="90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А) алгоритмическое мышление</w:t>
      </w:r>
      <w:r>
        <w:rPr>
          <w:sz w:val="26"/>
          <w:szCs w:val="26"/>
          <w:lang w:val="en-US"/>
        </w:rPr>
        <w:t>;</w:t>
      </w:r>
    </w:p>
    <w:p>
      <w:pPr>
        <w:pStyle w:val="Normal"/>
        <w:ind w:left="90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Б) интуитивное мышление</w:t>
      </w:r>
      <w:r>
        <w:rPr>
          <w:sz w:val="26"/>
          <w:szCs w:val="26"/>
          <w:lang w:val="en-US"/>
        </w:rPr>
        <w:t>;</w:t>
      </w:r>
    </w:p>
    <w:p>
      <w:pPr>
        <w:pStyle w:val="Normal"/>
        <w:ind w:left="90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) практическое мышление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left="360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ояние психического напряжения, возникающее у человека в трудных, критических ситуациях:</w:t>
      </w:r>
    </w:p>
    <w:p>
      <w:pPr>
        <w:pStyle w:val="Normal"/>
        <w:tabs>
          <w:tab w:val="clear" w:pos="708"/>
          <w:tab w:val="left" w:pos="-288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эйфория;</w:t>
        <w:tab/>
        <w:tab/>
        <w:tab/>
        <w:t>Б) стресс;</w:t>
        <w:tab/>
        <w:tab/>
        <w:tab/>
        <w:t>В) аффект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вторы основного психофизического закона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Бугер и Вебер;</w:t>
        <w:tab/>
        <w:tab/>
        <w:t>Б) Фехнер и Вебер;</w:t>
        <w:tab/>
        <w:t>В) Стивенс и Вебер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корение физического и психологического развития ребенка – это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самовоспитание;</w:t>
        <w:tab/>
        <w:tab/>
        <w:t>Б) акселерация;</w:t>
        <w:tab/>
        <w:tab/>
        <w:t>В) самоактуализация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Войдя в темную комнату, ребенок принял пальто на вешалке за фигуру человека». Это явление можно назвать</w:t>
      </w:r>
      <w:r>
        <w:rPr>
          <w:sz w:val="26"/>
          <w:szCs w:val="26"/>
          <w:lang w:val="en-US"/>
        </w:rPr>
        <w:t>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мираж;</w:t>
        <w:tab/>
        <w:tab/>
        <w:tab/>
        <w:tab/>
        <w:t>Б) галлюцинация;</w:t>
        <w:tab/>
        <w:tab/>
        <w:t>В) иллюзия восприятия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моционально окрашенное повышенное внимание человека к какому-либо объекту или явлению, характеризующее мотивационную сферу личности – это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страсть;</w:t>
        <w:tab/>
        <w:tab/>
        <w:tab/>
        <w:t>Б) интерес;</w:t>
        <w:tab/>
        <w:tab/>
        <w:tab/>
        <w:t>В) убеждение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720" w:right="-235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способление органов чувств к особенностям действующих на них стимулов – это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сенсорная чувствительность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сенсорная консолидация;</w:t>
      </w:r>
    </w:p>
    <w:p>
      <w:pPr>
        <w:pStyle w:val="Normal"/>
        <w:ind w:left="90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) сенсорная адаптация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left="360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ие из приведенных ниже высказываний относятся к характеристике способносте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Моцарт в 3 года написал свое первое музыкальное произвед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асилий решил сложную задачу по математике, потому что хорошо знал теорем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бор в вокальную студию уже был окончен, когда Алена пришла туда. Но услышав, как она поет, педагоги приняли решение взять ее в студ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 уроках школьник Иван вместо того, чтобы слушать учителя, мечтал о дальних странах и путешестви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и подготовке к КВНу Антон придумал 22 названия команды и 10 различных сценариев домашней за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.И, Чайковский, закончив последнее действие оперы «Пиковая дама», записал в дневнике: «Ужасно плакал, когда Герман испустил свой дух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ервоклассник на уроке изобразительного искусства так сумел нарисовать портрет своей мамы, что учительница сразу ее узнала.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1, 3, 4, 6;</w:t>
        <w:tab/>
        <w:tab/>
        <w:tab/>
        <w:t>Б) 1, 2, 3, 5, 7;</w:t>
        <w:tab/>
        <w:tab/>
        <w:t>В) 1, 3, 5, 7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льная группа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имеет извне заданную структуру, цели, устав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общность людей, условно объединенных одним признаком с целью исследования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возникает на основе личных симпатий, ее структура и характер отношений складываются стихийно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 точки зрения отечественной психологии личность – это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уникальное сочетание всех индивидуальных свойств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субъект деятельности, носитель культуры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индивид, достигший всеобщего признания и уважения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цессом памяти является</w:t>
      </w:r>
      <w:r>
        <w:rPr>
          <w:sz w:val="26"/>
          <w:szCs w:val="26"/>
          <w:lang w:val="en-US"/>
        </w:rPr>
        <w:t>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анализ;</w:t>
        <w:tab/>
        <w:tab/>
        <w:tab/>
        <w:tab/>
        <w:t>Б) забывание;</w:t>
        <w:tab/>
        <w:tab/>
        <w:t>В) понимание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руктуру личности, согласно традиционным взглядам отечественных психологов, не входит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социальный статус;</w:t>
        <w:tab/>
        <w:tab/>
        <w:t>Б) характер;</w:t>
        <w:tab/>
        <w:tab/>
        <w:tab/>
        <w:t>В) способности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ой прием творческого воображения использовал изобретатель, когда, наблюдая за летучей мышью, создал локатор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схематизация;</w:t>
        <w:tab/>
        <w:tab/>
        <w:t xml:space="preserve"> Б) аналогия;</w:t>
        <w:tab/>
        <w:tab/>
        <w:t>В) типизация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дна из основных форм переживания человеком своего отношения к предметам и явлениям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чувства;</w:t>
        <w:tab/>
        <w:tab/>
        <w:tab/>
        <w:t>Б) мотивы;</w:t>
        <w:tab/>
        <w:tab/>
        <w:tab/>
        <w:t>В) направленность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величина или сила раздражителя, которая способна вызывать в анализаторе нервное возбуждение, достаточное для возникновения ощущения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верхний порог;</w:t>
        <w:tab/>
        <w:tab/>
        <w:t>Б) разностный порог;</w:t>
        <w:tab/>
        <w:t>В) нижний порог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 просоциальным поведением понимают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альтруистического поведение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эгоистическое поведение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отклоняющееся поведение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в течение длительного времени сохранять состояние внимания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устойчивость;</w:t>
        <w:tab/>
        <w:tab/>
        <w:t>Б) объем;</w:t>
        <w:tab/>
        <w:tab/>
        <w:tab/>
        <w:t>В) распределение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тод самонаблюдения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анализ;</w:t>
        <w:tab/>
        <w:tab/>
        <w:tab/>
        <w:t>Б) интроспекция;</w:t>
        <w:tab/>
        <w:tab/>
        <w:t>В) ретроспекция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Эффект Зейгарник» состоит в том, что мы лучше помним какую-то работу, если она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была интересна;</w:t>
        <w:tab/>
        <w:t xml:space="preserve">  Б) была трудной;</w:t>
        <w:tab/>
        <w:tab/>
        <w:t>В) осталась незаконченной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ределите, какая характеристика не относится к непроизвольной памяти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осуществляется без волевых усилий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осуществляется под контролем сознания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осуществляется при отсутствии цель что-либо запомнить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д речи, в котором отсутствуют неязыковые коммуникативные средства (жесты, мимика и т.п.)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экспрессивная;</w:t>
        <w:tab/>
        <w:tab/>
        <w:t>Б) письменная;</w:t>
        <w:tab/>
        <w:tab/>
        <w:t>В) монологическая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стинкт – это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способ приспособления на основе личного опыта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ответ организма на воздействие извне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форма генетически обусловленного поведения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арактер относится к</w:t>
      </w:r>
      <w:r>
        <w:rPr>
          <w:sz w:val="26"/>
          <w:szCs w:val="26"/>
          <w:lang w:val="en-US"/>
        </w:rPr>
        <w:t>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генотипу;</w:t>
        <w:tab/>
        <w:tab/>
        <w:tab/>
        <w:t>Б) онтогенезу;</w:t>
        <w:tab/>
        <w:tab/>
        <w:t>В) фенотипу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мышления, в процессе которой утверждаются или отрицаются связи и отношения между предметами и явлениями действительности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суждение;</w:t>
        <w:tab/>
        <w:tab/>
        <w:tab/>
        <w:t>Б) понятие;</w:t>
        <w:tab/>
        <w:tab/>
        <w:tab/>
        <w:t>В) анализ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то состояние, скорее всего, пережил Ньютон, когда ему на голову упало «знаменитое» яблоко: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А) стресс;</w:t>
        <w:tab/>
        <w:tab/>
        <w:tab/>
        <w:tab/>
        <w:t>Б) инсайт;</w:t>
        <w:tab/>
        <w:tab/>
        <w:tab/>
        <w:t>В) фрустрация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лагодаря этой деятельности происходит социализация ребенка, в ней он репетирует взрослую жизнь: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А) труд;</w:t>
        <w:tab/>
        <w:tab/>
        <w:tab/>
        <w:tab/>
        <w:t>Б) игра;</w:t>
        <w:tab/>
        <w:tab/>
        <w:tab/>
        <w:t>В) учение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ранение информации – это функция: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А) памяти;</w:t>
        <w:tab/>
        <w:tab/>
        <w:tab/>
        <w:tab/>
        <w:t>Б) опыта;</w:t>
        <w:tab/>
        <w:tab/>
        <w:tab/>
        <w:t>В) общения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ктивность является свойством:</w:t>
      </w:r>
    </w:p>
    <w:p>
      <w:pPr>
        <w:sectPr>
          <w:type w:val="nextPage"/>
          <w:pgSz w:w="11906" w:h="16838"/>
          <w:pgMar w:left="1134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А) личности;</w:t>
        <w:tab/>
        <w:tab/>
        <w:tab/>
        <w:t>Б) характера;</w:t>
        <w:tab/>
        <w:tab/>
        <w:t>В) темперамента.</w:t>
      </w:r>
    </w:p>
    <w:p>
      <w:pPr>
        <w:pStyle w:val="Normal"/>
        <w:ind w:right="-464" w:hanging="360"/>
        <w:jc w:val="center"/>
        <w:rPr/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 ПСИХОЛОГИИ</w:t>
      </w:r>
    </w:p>
    <w:p>
      <w:pPr>
        <w:pStyle w:val="Normal"/>
        <w:jc w:val="center"/>
        <w:rPr/>
      </w:pPr>
      <w:r>
        <w:rPr/>
        <w:t>(Возможны только единичные правильные ответы. Время выполнения - 60 мину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97"/>
        <w:gridCol w:w="797"/>
        <w:gridCol w:w="798"/>
        <w:gridCol w:w="797"/>
        <w:gridCol w:w="797"/>
        <w:gridCol w:w="798"/>
        <w:gridCol w:w="797"/>
        <w:gridCol w:w="798"/>
      </w:tblGrid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0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07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1:09:00Z</dcterms:created>
  <dc:creator>Пользователь</dc:creator>
  <dc:description/>
  <dc:language>en-US</dc:language>
  <cp:lastModifiedBy>Настя</cp:lastModifiedBy>
  <cp:lastPrinted>2006-11-28T00:59:00Z</cp:lastPrinted>
  <dcterms:modified xsi:type="dcterms:W3CDTF">2006-12-12T11:27:00Z</dcterms:modified>
  <cp:revision>10</cp:revision>
  <dc:subject/>
  <dc:title>Выберите из приведенных вариантов ответа один правильный и отметьте его в соответствующей клеточке бланка ответов, поставив кр</dc:title>
</cp:coreProperties>
</file>