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Задания заочного тура заключительного этапа </w:t>
        <w:br/>
        <w:t>региональной олимпиады школьников по физике</w:t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06/07 учебный год</w:t>
      </w:r>
    </w:p>
    <w:p>
      <w:pPr>
        <w:pStyle w:val="Heading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</w:rPr>
        <w:t>9 класс</w:t>
      </w:r>
    </w:p>
    <w:p>
      <w:pPr>
        <w:pStyle w:val="Heading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время выполнения 240 минут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 Брусок на плоск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ить ускорение бруска массы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00 г, расположенного на горизонтальной плоскости, на который действует сил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2 Н, направленная вверх под углом α = 30º к горизонту. Коэффициент трени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.1. Определить также ускорение для бруска массы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 = 50 г. 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Воздушный шар с лестницей</w:t>
      </w:r>
    </w:p>
    <w:p>
      <w:pPr>
        <w:pStyle w:val="Normal"/>
        <w:jc w:val="both"/>
        <w:rPr/>
      </w:pPr>
      <w:r>
        <w:rPr>
          <w:sz w:val="28"/>
          <w:szCs w:val="28"/>
        </w:rPr>
        <w:t>Воздушный шар с корзиной массы 210 кг завис на высоте 15 м. Из корзины по легкой лестнице спускается человек массы 70 кг. Какой минимальной длины должна быть лестница, чтобы человек коснулся земли?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Электрическая схем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то покажет идеальный амперметр в изображенной схеме, есл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 xml:space="preserve"> = 12 В, 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4 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372100" cy="18059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806120"/>
                          <a:chOff x="0" y="0"/>
                          <a:chExt cx="5372280" cy="180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180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114480"/>
                            <a:ext cx="5029200" cy="169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86280" y="137160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1371600"/>
                              <a:ext cx="45720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/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/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342720"/>
                              <a:ext cx="32004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8006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80064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34272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28600"/>
                              <a:ext cx="5716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143360"/>
                              <a:ext cx="5716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080" y="228600"/>
                              <a:ext cx="57204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080" y="1143360"/>
                              <a:ext cx="57204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360" y="685800"/>
                              <a:ext cx="34344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608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1400" y="72756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58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6480" y="6858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142.2pt" coordorigin="0,0" coordsize="8460,2844">
                <v:rect id="shape_0" stroked="f" o:allowincell="f" style="position:absolute;left:0;top:0;width:8459;height:28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0;top:180;width:7920;height:266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220;top:2340;width:7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00;top:2340;width:719;height:5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/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040;top:180;width:7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/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1800;top:720;width:5039;height:143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,1441" to="1799,1441" stroked="t" o:allowincell="f" style="position:absolute;flip:x;mso-position-horizontal-relative:char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6840,1441" to="7739,1441" stroked="t" o:allowincell="f" style="position:absolute;mso-position-horizontal-relative:char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4320,720" to="4320,21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20;top:540;width:899;height:35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20;top:1981;width:899;height:35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39;top:540;width:900;height:35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39;top:1981;width:900;height:35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074;top:1260;width:540;height:53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700;top:180;width:7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0;top:1326;width:5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1260;width:5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0;top:1260;width:5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 Термос</w:t>
      </w:r>
    </w:p>
    <w:p>
      <w:pPr>
        <w:pStyle w:val="Normal"/>
        <w:jc w:val="both"/>
        <w:rPr/>
      </w:pPr>
      <w:r>
        <w:rPr>
          <w:sz w:val="28"/>
          <w:szCs w:val="28"/>
        </w:rPr>
        <w:t>В термос с 400 г воды при температуре  20ºС поместили 100 г льда при –8ºС. Какая температура установится в термосе? Какое количество воды будет в нем? Теплоемкости льда и воды равны соответственно 2.1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кг·К и 4.2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кг·К; теплота плавления льда 3.3·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Дж/кг.</w:t>
      </w:r>
      <w:r>
        <w:br w:type="page"/>
      </w:r>
    </w:p>
    <w:p>
      <w:pPr>
        <w:pStyle w:val="Heading"/>
        <w:spacing w:lineRule="auto" w:line="240"/>
        <w:rPr/>
      </w:pPr>
      <w:r>
        <w:rPr>
          <w:sz w:val="28"/>
          <w:szCs w:val="28"/>
        </w:rPr>
        <w:t xml:space="preserve">Задания заочного тура заключительного этапа </w:t>
        <w:br/>
        <w:t>региональной олимпиады школьников по физике</w:t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06/07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Heading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время выполнения 240 минут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spacing w:before="240" w:after="0"/>
        <w:rPr>
          <w:sz w:val="28"/>
          <w:szCs w:val="28"/>
        </w:rPr>
      </w:pPr>
      <w:r>
        <w:rPr>
          <w:sz w:val="28"/>
          <w:szCs w:val="28"/>
        </w:rPr>
        <w:t>Задача 1. Упругий удар</w:t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 xml:space="preserve">На вогнутое сферическое зеркало радиуса  </w:t>
      </w:r>
      <w:r>
        <w:rPr>
          <w:b w:val="false"/>
          <w:i/>
          <w:sz w:val="28"/>
          <w:szCs w:val="28"/>
          <w:lang w:val="en-US"/>
        </w:rPr>
        <w:t>R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некотором расстоянии </w:t>
      </w:r>
      <w:r>
        <w:rPr>
          <w:b w:val="false"/>
          <w:i/>
          <w:sz w:val="28"/>
          <w:szCs w:val="28"/>
          <w:lang w:val="en-US"/>
        </w:rPr>
        <w:t>L</w:t>
      </w:r>
      <w:r>
        <w:rPr>
          <w:b w:val="false"/>
          <w:sz w:val="28"/>
          <w:szCs w:val="28"/>
        </w:rPr>
        <w:t xml:space="preserve"> от его оси из точки </w:t>
      </w:r>
      <w:r>
        <w:rPr>
          <w:b w:val="false"/>
          <w:i/>
          <w:iCs/>
          <w:sz w:val="28"/>
          <w:szCs w:val="28"/>
        </w:rPr>
        <w:t>А</w:t>
      </w:r>
      <w:r>
        <w:rPr>
          <w:b w:val="false"/>
          <w:sz w:val="28"/>
          <w:szCs w:val="28"/>
        </w:rPr>
        <w:t xml:space="preserve"> падает маленький абсолютно упругий шарик. С какой высоты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  <w:lang w:val="en-US"/>
        </w:rPr>
        <w:t>H</w:t>
      </w:r>
      <w:r>
        <w:rPr>
          <w:b w:val="false"/>
          <w:sz w:val="28"/>
          <w:szCs w:val="28"/>
        </w:rPr>
        <w:t xml:space="preserve"> нужно опустить шарик, чтобы он после некоторого минимального числа ударов о зеркало вернулся в исходную точку? Сопротивлением воздуха пренебречь. (10 баллов)</w:t>
      </w:r>
    </w:p>
    <w:p>
      <w:pPr>
        <w:pStyle w:val="Heading2"/>
        <w:spacing w:before="240" w:after="0"/>
        <w:ind w:firstLine="357"/>
        <w:rPr>
          <w:sz w:val="28"/>
          <w:szCs w:val="28"/>
        </w:rPr>
      </w:pPr>
      <w:r>
        <w:rPr>
          <w:sz w:val="28"/>
          <w:szCs w:val="28"/>
        </w:rPr>
        <w:t>Задача 2. Наклонная плоскость</w:t>
      </w:r>
    </w:p>
    <w:p>
      <w:pPr>
        <w:pStyle w:val="Normal"/>
        <w:ind w:firstLine="28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4620</wp:posOffset>
                </wp:positionH>
                <wp:positionV relativeFrom="paragraph">
                  <wp:posOffset>147320</wp:posOffset>
                </wp:positionV>
                <wp:extent cx="3357880" cy="1558290"/>
                <wp:effectExtent l="3175" t="3810" r="3175" b="381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7720" cy="1558440"/>
                          <a:chOff x="0" y="0"/>
                          <a:chExt cx="3357720" cy="155844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0" cy="94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760"/>
                            <a:ext cx="130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1840"/>
                            <a:ext cx="202320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39760" cy="15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3360" y="1555920"/>
                            <a:ext cx="130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0"/>
                            <a:ext cx="2072520" cy="15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20" y="169560"/>
                            <a:ext cx="12783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324000"/>
                            <a:ext cx="178560" cy="705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78640"/>
                            <a:ext cx="178560" cy="71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15720"/>
                            <a:ext cx="2592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301680"/>
                            <a:ext cx="3096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329400"/>
                            <a:ext cx="2340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3840" y="310680"/>
                            <a:ext cx="4921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310680"/>
                            <a:ext cx="15480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3640" y="31068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154800"/>
                            <a:ext cx="12564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720" y="30600"/>
                            <a:ext cx="1951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160" y="357480"/>
                            <a:ext cx="1789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120" y="457200"/>
                            <a:ext cx="18108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65840" y="1200240"/>
                            <a:ext cx="1944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1440" y="1101240"/>
                            <a:ext cx="1951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6pt;margin-top:11.6pt;width:264.35pt;height:122.65pt" coordorigin="4212,232" coordsize="5287,2453">
                <v:line id="shape_0" from="4215,232" to="4215,17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15,241" to="6264,2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12,1731" to="7397,26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12,232" to="7423,26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30,2682" to="9478,26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36,232" to="9499,26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79,499" to="6591,50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silver" stroked="t" o:allowincell="f" style="position:absolute;left:6236;top:742;width:280;height:110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oval id="shape_0" fillcolor="silver" stroked="t" o:allowincell="f" style="position:absolute;left:6201;top:671;width:280;height:111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line id="shape_0" from="6191,729" to="6231,8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72,707" to="6520,8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04,751" to="6240,7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41,721" to="6315,72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18,721" to="6561,9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05,721" to="6315,72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319;top:476;width:19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736;top:280;width:306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477;top:795;width:281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546;top:952;width:284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6363;top:2122;width:305;height:252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6057;top:1966;width:306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На негладкой наклонной плоскости лежит тело массы </w:t>
      </w:r>
      <w:r>
        <w:rPr>
          <w:bCs/>
          <w:i/>
          <w:sz w:val="28"/>
          <w:szCs w:val="28"/>
        </w:rPr>
        <w:t>т </w:t>
      </w:r>
      <w:r>
        <w:rPr>
          <w:bCs/>
          <w:sz w:val="28"/>
          <w:szCs w:val="28"/>
        </w:rPr>
        <w:t>= 0.5</w:t>
      </w:r>
      <w:r>
        <w:rPr>
          <w:bCs/>
          <w:i/>
          <w:sz w:val="28"/>
          <w:szCs w:val="28"/>
        </w:rPr>
        <w:t>кг</w:t>
      </w:r>
      <w:r>
        <w:rPr>
          <w:bCs/>
          <w:sz w:val="28"/>
          <w:szCs w:val="28"/>
        </w:rPr>
        <w:t xml:space="preserve">.  Тело при помощи нити начинают оттягивать постоянной силой в горизонтальном направлении так, что оно в горизонтальном направлении приобретает постоянную скорость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12 </w:t>
      </w:r>
      <w:r>
        <w:rPr>
          <w:bCs/>
          <w:i/>
          <w:sz w:val="28"/>
          <w:szCs w:val="28"/>
        </w:rPr>
        <w:t xml:space="preserve">см/с </w:t>
      </w:r>
      <w:r>
        <w:rPr>
          <w:bCs/>
          <w:sz w:val="28"/>
          <w:szCs w:val="28"/>
        </w:rPr>
        <w:t xml:space="preserve">и соскальзывает вниз с постоянной скоростью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 xml:space="preserve">2 </w:t>
      </w:r>
      <w:r>
        <w:rPr>
          <w:bCs/>
          <w:sz w:val="28"/>
          <w:szCs w:val="28"/>
        </w:rPr>
        <w:t xml:space="preserve">= 4,24 </w:t>
      </w:r>
      <w:r>
        <w:rPr>
          <w:bCs/>
          <w:i/>
          <w:sz w:val="28"/>
          <w:szCs w:val="28"/>
        </w:rPr>
        <w:t>см/с.</w:t>
      </w:r>
      <w:r>
        <w:rPr>
          <w:bCs/>
          <w:sz w:val="28"/>
          <w:szCs w:val="28"/>
        </w:rPr>
        <w:t xml:space="preserve"> Найти силу натяжения нити и коэффициент трения, если угол α = 30°.</w:t>
      </w:r>
    </w:p>
    <w:p>
      <w:pPr>
        <w:pStyle w:val="Heading2"/>
        <w:spacing w:before="240" w:after="0"/>
        <w:ind w:firstLine="357"/>
        <w:rPr>
          <w:sz w:val="28"/>
          <w:szCs w:val="28"/>
        </w:rPr>
      </w:pPr>
      <w:r>
        <w:rPr>
          <w:sz w:val="28"/>
          <w:szCs w:val="28"/>
        </w:rPr>
        <w:t>Задача 3. Маятни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Шар массы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, висящий на нити длины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отводят в сторону, так что нить занимает горизонтальное положение, и отпускают без толчка. Внизу на расстоя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под точкой подвеса вбит гвоздь. Какое натяжение будет иметь нить, когда шар будет проходить нижнюю точку  до соприкосновения нити с гвоздем и после соприкосновения? Какое натяжение будет иметь нить в тот момент, когда она, обогнув гвоздь, займет горизонтальное положение?</w:t>
      </w:r>
    </w:p>
    <w:p>
      <w:pPr>
        <w:pStyle w:val="Heading2"/>
        <w:spacing w:before="240" w:after="0"/>
        <w:ind w:firstLine="357"/>
        <w:rPr>
          <w:sz w:val="28"/>
          <w:szCs w:val="28"/>
        </w:rPr>
      </w:pPr>
      <w:r>
        <w:rPr>
          <w:sz w:val="28"/>
          <w:szCs w:val="28"/>
        </w:rPr>
        <w:t>Задача 4. Лестница у стен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ровном полу к вертикальной стенке прислонена лестница длины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Коэффициент трения лестницы о пол и стену одинаков и равен 0.4. Под каким углом к горизонтальному полу нужно поставить лестницу, чтобы человек массой 60 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 xml:space="preserve"> мог работать на любой высоте. Считать, что масса лестницы 20 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 xml:space="preserve"> равномерно распределена по ее длине, человека можно рассматривать как материальную точку, двигающуюся вдоль лестницы.</w:t>
      </w:r>
      <w:r>
        <w:br w:type="page"/>
      </w:r>
    </w:p>
    <w:p>
      <w:pPr>
        <w:pStyle w:val="Heading"/>
        <w:spacing w:lineRule="auto" w:line="240"/>
        <w:rPr/>
      </w:pPr>
      <w:r>
        <w:rPr>
          <w:sz w:val="28"/>
          <w:szCs w:val="28"/>
        </w:rPr>
        <w:t xml:space="preserve">Задания заочного тура заключительного этапа </w:t>
        <w:br/>
        <w:t>региональной олимпиады школьников по физике</w:t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006/07 учебный год</w:t>
      </w:r>
    </w:p>
    <w:p>
      <w:pPr>
        <w:pStyle w:val="Normal"/>
        <w:shd w:fill="FFFFFF" w:val="clear"/>
        <w:spacing w:before="0" w:after="67"/>
        <w:ind w:lef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Heading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время выполнения 240 минут</w:t>
      </w:r>
      <w:r>
        <w:rPr>
          <w:sz w:val="28"/>
          <w:szCs w:val="28"/>
          <w:lang w:val="en-US"/>
        </w:rPr>
        <w:t>)</w:t>
      </w:r>
    </w:p>
    <w:p>
      <w:pPr>
        <w:pStyle w:val="Normal"/>
        <w:shd w:fill="FFFFFF" w:val="clear"/>
        <w:spacing w:before="0" w:after="67"/>
        <w:ind w:left="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spacing w:before="120" w:after="0"/>
        <w:ind w:firstLine="357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Heading1"/>
        <w:spacing w:before="0" w:after="120"/>
        <w:jc w:val="both"/>
        <w:rPr/>
      </w:pPr>
      <w:r>
        <w:rPr>
          <w:b w:val="false"/>
          <w:sz w:val="28"/>
          <w:szCs w:val="28"/>
        </w:rPr>
        <w:t xml:space="preserve">На вогнутое сферическое зеркало радиуса </w:t>
      </w:r>
      <w:r>
        <w:rPr>
          <w:b w:val="false"/>
          <w:iCs/>
          <w:sz w:val="28"/>
          <w:szCs w:val="28"/>
          <w:lang w:val="en-US"/>
        </w:rPr>
        <w:t>R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расстоянии </w:t>
      </w:r>
      <w:r>
        <w:rPr>
          <w:b w:val="false"/>
          <w:iCs/>
          <w:sz w:val="28"/>
          <w:szCs w:val="28"/>
          <w:lang w:val="en-US"/>
        </w:rPr>
        <w:t>L</w:t>
      </w:r>
      <w:r>
        <w:rPr>
          <w:b w:val="false"/>
          <w:iCs/>
          <w:sz w:val="28"/>
          <w:szCs w:val="28"/>
        </w:rPr>
        <w:t xml:space="preserve">= </w:t>
      </w:r>
      <w:r>
        <w:rPr>
          <w:b w:val="false"/>
          <w:iCs/>
          <w:sz w:val="28"/>
          <w:szCs w:val="28"/>
          <w:lang w:val="en-US"/>
        </w:rPr>
        <w:t>R</w:t>
      </w:r>
      <w:r>
        <w:rPr>
          <w:b w:val="false"/>
          <w:iCs/>
          <w:sz w:val="28"/>
          <w:szCs w:val="28"/>
        </w:rPr>
        <w:t>/4</w:t>
      </w:r>
      <w:r>
        <w:rPr>
          <w:b w:val="false"/>
          <w:sz w:val="28"/>
          <w:szCs w:val="28"/>
        </w:rPr>
        <w:t xml:space="preserve"> от его оси из точки </w:t>
      </w:r>
      <w:r>
        <w:rPr>
          <w:b w:val="false"/>
          <w:i/>
          <w:sz w:val="28"/>
          <w:szCs w:val="28"/>
        </w:rPr>
        <w:t xml:space="preserve">А </w:t>
      </w:r>
      <w:r>
        <w:rPr>
          <w:b w:val="false"/>
          <w:sz w:val="28"/>
          <w:szCs w:val="28"/>
        </w:rPr>
        <w:t>падает маленький абсолютно упругий шарик. За какое минимальное время шарик после некоторого числа ударов о зеркало вернется в исходную точку? Сопротивлением воздуха пренебречь. (10 баллов)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Над идеальным газом совершается циклический процесс, который в координатах (V,P) имеет вид окружности. Указать на графике: 1) в каких точках температура газа а) максимальна? б) минимальна? 2) на каком участке газ получает тепло от нагревателя, а на каком отдает? (10 баллов)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Normal"/>
        <w:spacing w:before="0" w:after="1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 схеме ЭДС источников равны </w:t>
      </w:r>
      <w:r>
        <w:rPr>
          <w:sz w:val="28"/>
          <w:szCs w:val="28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а их внутренние сопротивления равны нулю. Сопротивления резисторов и вольтметра </w:t>
      </w:r>
      <w:r>
        <w:rPr>
          <w:sz w:val="28"/>
          <w:szCs w:val="28"/>
          <w:u w:val="single"/>
        </w:rPr>
        <w:t>не заданы</w:t>
      </w:r>
      <w:r>
        <w:rPr>
          <w:sz w:val="28"/>
          <w:szCs w:val="28"/>
        </w:rPr>
        <w:t xml:space="preserve">, а известно лишь, что </w:t>
      </w:r>
      <w:r>
        <w:rPr>
          <w:sz w:val="28"/>
          <w:szCs w:val="28"/>
          <w:lang w:val="en-US" w:eastAsia="en-US"/>
        </w:rPr>
        <w:t>сопротивление</w:t>
      </w:r>
      <w:r>
        <w:rPr>
          <w:sz w:val="28"/>
          <w:szCs w:val="28"/>
        </w:rPr>
        <w:t xml:space="preserve">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два раза больше сопротивления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и сопротивление вольтметра во много раз больше сопротивления резисторов. Найти показание вольтметра.</w:t>
        <w:tab/>
        <w:t xml:space="preserve"> (10 баллов)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адача 4</w:t>
      </w:r>
    </w:p>
    <w:p>
      <w:pPr>
        <w:pStyle w:val="Heading3"/>
        <w:spacing w:before="240" w:after="1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ве параллельные достаточно длинные горизонтальные шины, сопротивление единицы длины которых </w:t>
      </w:r>
      <w:r>
        <w:rPr>
          <w:rFonts w:eastAsia="Symbol" w:cs="Symbol" w:ascii="Symbol" w:hAnsi="Symbol"/>
          <w:b w:val="false"/>
          <w:sz w:val="28"/>
          <w:szCs w:val="28"/>
        </w:rPr>
        <w:t></w:t>
      </w:r>
      <w:r>
        <w:rPr>
          <w:rFonts w:cs="Times New Roman" w:ascii="Times New Roman" w:hAnsi="Times New Roman"/>
          <w:b w:val="false"/>
          <w:sz w:val="28"/>
          <w:szCs w:val="28"/>
        </w:rPr>
        <w:t>, соединены заряженным конденсатором емкости С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Расстояние между шинами равно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Шины помещены в вертикальное постоянное магнитное поле, индукция которого </w:t>
      </w:r>
      <w:r>
        <w:rPr>
          <w:rFonts w:eastAsia="Symbol" w:cs="Symbol" w:ascii="Symbol" w:hAnsi="Symbol"/>
          <w:b w:val="false"/>
          <w:sz w:val="28"/>
          <w:szCs w:val="28"/>
        </w:rPr>
        <w:t>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. В начальный момент времени шины замыкают незаряженным конденсатором емкости С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сообщая ему одновременно скорость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доль шин. Выводы конденсатора С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огут без трения и нарушения контакта скользить по шинам. Масса конденсатора С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его выводов рав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Найти начальный заряд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нденсатор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>, если конденсатор С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процессе движения приходит в состояние покоя. (10 баллов)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адача 5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атематическому маятнику длин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масс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креплен невесомый натянутый упругий резиновый жгут. Точка прикрепления жгута к полу находится под точкой подвеса маятника. Когда маятник проходит через положение равновесия, длина резинового жгута, сравнима с длиной маятника и равна ℓ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а сила его натяжения рав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 w:val="false"/>
          <w:sz w:val="28"/>
          <w:szCs w:val="28"/>
        </w:rPr>
        <w:t>. Определить частоту малых колебаний маятника. (10 баллов)</w:t>
      </w:r>
      <w:r>
        <w:br w:type="page"/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</wp:posOffset>
                </wp:positionH>
                <wp:positionV relativeFrom="paragraph">
                  <wp:posOffset>788670</wp:posOffset>
                </wp:positionV>
                <wp:extent cx="6286500" cy="2972435"/>
                <wp:effectExtent l="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972520"/>
                          <a:chOff x="0" y="0"/>
                          <a:chExt cx="6286680" cy="2972520"/>
                        </a:xfrm>
                      </wpg:grpSpPr>
                      <wps:wsp>
                        <wps:cNvSpPr txBox="1"/>
                        <wps:spPr>
                          <a:xfrm>
                            <a:off x="3408840" y="2701800"/>
                            <a:ext cx="11631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К задач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2201040"/>
                            <a:ext cx="1350720" cy="239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 задаче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1896840"/>
                            <a:ext cx="420480" cy="35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vertAlign w:val="subscript"/>
                                  <w:sz w:val="4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40" y="0"/>
                            <a:ext cx="400680" cy="35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4"/>
                                  <w:bCs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720" y="27360"/>
                            <a:ext cx="540360" cy="35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4"/>
                                  <w:bCs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320" y="420480"/>
                            <a:ext cx="441360" cy="418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640" y="504720"/>
                            <a:ext cx="3434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0920" y="277560"/>
                            <a:ext cx="42048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67480"/>
                            <a:ext cx="42048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200" y="1350000"/>
                            <a:ext cx="400680" cy="35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4"/>
                                  <w:bCs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600" y="1330920"/>
                            <a:ext cx="400680" cy="355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4"/>
                                  <w:bCs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600" y="1226880"/>
                            <a:ext cx="41904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1245960"/>
                            <a:ext cx="42084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1270800"/>
                            <a:ext cx="42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160" y="824400"/>
                            <a:ext cx="419760" cy="34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vertAlign w:val="subscript"/>
                                  <w:sz w:val="4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5840" y="975960"/>
                            <a:ext cx="1465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880" y="1033920"/>
                            <a:ext cx="72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1042560"/>
                            <a:ext cx="294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5680" y="829440"/>
                            <a:ext cx="144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299880"/>
                            <a:ext cx="4604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160" y="299160"/>
                            <a:ext cx="72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328320"/>
                            <a:ext cx="1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287720"/>
                            <a:ext cx="159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328320"/>
                            <a:ext cx="0" cy="154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092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80" y="1260000"/>
                            <a:ext cx="99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09240"/>
                            <a:ext cx="0" cy="157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1743120"/>
                            <a:ext cx="144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800720"/>
                            <a:ext cx="1440" cy="132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1872720"/>
                            <a:ext cx="87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2280"/>
                            <a:ext cx="61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9480" y="218520"/>
                            <a:ext cx="32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8480" y="406440"/>
                            <a:ext cx="276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720" y="229320"/>
                            <a:ext cx="590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000"/>
                            <a:ext cx="28512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9640" y="1221120"/>
                            <a:ext cx="11520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Вид сверх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800" y="1237680"/>
                            <a:ext cx="10159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К задач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6480" y="659880"/>
                            <a:ext cx="32400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5480" y="527760"/>
                            <a:ext cx="324360" cy="38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840" y="565200"/>
                            <a:ext cx="3625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5080" y="195120"/>
                            <a:ext cx="2586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0440" y="337320"/>
                            <a:ext cx="69588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-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0840" y="800280"/>
                            <a:ext cx="41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621000"/>
                            <a:ext cx="16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2040" y="183600"/>
                            <a:ext cx="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920" y="482040"/>
                            <a:ext cx="10080" cy="78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57240" y="398880"/>
                            <a:ext cx="16704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040"/>
                              <a:ext cx="167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08800" y="1272600"/>
                            <a:ext cx="2639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120" y="339120"/>
                            <a:ext cx="221040" cy="202680"/>
                          </a:xfrm>
                          <a:prstGeom prst="donut">
                            <a:avLst>
                              <a:gd name="adj" fmla="val 45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4520" y="326520"/>
                            <a:ext cx="221040" cy="203760"/>
                          </a:xfrm>
                          <a:prstGeom prst="donut">
                            <a:avLst>
                              <a:gd name="adj" fmla="val 45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0" y="314280"/>
                            <a:ext cx="219600" cy="203760"/>
                          </a:xfrm>
                          <a:prstGeom prst="donut">
                            <a:avLst>
                              <a:gd name="adj" fmla="val 45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400" y="314280"/>
                            <a:ext cx="219240" cy="203760"/>
                          </a:xfrm>
                          <a:prstGeom prst="donut">
                            <a:avLst>
                              <a:gd name="adj" fmla="val 45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440" y="961560"/>
                            <a:ext cx="220320" cy="203040"/>
                          </a:xfrm>
                          <a:prstGeom prst="donut">
                            <a:avLst>
                              <a:gd name="adj" fmla="val 45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400" y="961560"/>
                            <a:ext cx="219240" cy="203040"/>
                          </a:xfrm>
                          <a:prstGeom prst="donut">
                            <a:avLst>
                              <a:gd name="adj" fmla="val 45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440" y="661680"/>
                            <a:ext cx="220320" cy="204480"/>
                          </a:xfrm>
                          <a:prstGeom prst="donut">
                            <a:avLst>
                              <a:gd name="adj" fmla="val 45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2480" y="649440"/>
                            <a:ext cx="218520" cy="203760"/>
                          </a:xfrm>
                          <a:prstGeom prst="donut">
                            <a:avLst>
                              <a:gd name="adj" fmla="val 45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160" y="638280"/>
                            <a:ext cx="219240" cy="203760"/>
                          </a:xfrm>
                          <a:prstGeom prst="donut">
                            <a:avLst>
                              <a:gd name="adj" fmla="val 45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0" y="649440"/>
                            <a:ext cx="219600" cy="203760"/>
                          </a:xfrm>
                          <a:prstGeom prst="donut">
                            <a:avLst>
                              <a:gd name="adj" fmla="val 45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800" y="949320"/>
                            <a:ext cx="218520" cy="203040"/>
                          </a:xfrm>
                          <a:prstGeom prst="donut">
                            <a:avLst>
                              <a:gd name="adj" fmla="val 45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0" y="949320"/>
                            <a:ext cx="219600" cy="203040"/>
                          </a:xfrm>
                          <a:prstGeom prst="donut">
                            <a:avLst>
                              <a:gd name="adj" fmla="val 45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1440" y="525960"/>
                            <a:ext cx="1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2520" y="197640"/>
                            <a:ext cx="720" cy="109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43320" y="398880"/>
                            <a:ext cx="27108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1080" cy="23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80" y="23400"/>
                              <a:ext cx="16776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35640"/>
                              <a:ext cx="16776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55400" y="513000"/>
                            <a:ext cx="16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79520" y="631800"/>
                            <a:ext cx="16560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680"/>
                              <a:ext cx="165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268440" y="114480"/>
                            <a:ext cx="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733320"/>
                            <a:ext cx="0" cy="6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1670760"/>
                            <a:ext cx="24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1670760"/>
                            <a:ext cx="893520" cy="66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1670760"/>
                            <a:ext cx="1578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23043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920" y="2333160"/>
                            <a:ext cx="0" cy="350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7280" y="2669040"/>
                            <a:ext cx="979200" cy="52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3960" y="1859400"/>
                            <a:ext cx="25668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31200" y="1660680"/>
                            <a:ext cx="0" cy="66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4120" y="2400840"/>
                            <a:ext cx="5320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200" y="2370960"/>
                            <a:ext cx="0" cy="312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720" y="1601640"/>
                            <a:ext cx="275760" cy="442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62.1pt;width:495pt;height:234.05pt" coordorigin="252,1242" coordsize="9900,4681">
                <v:shape id="shape_0" fillcolor="white" stroked="t" o:allowincell="f" style="position:absolute;left:5621;top:5497;width:183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К задач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505;top:4708;width:212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 задаче 3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852;top:4229;width:661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vertAlign w:val="subscript"/>
                            <w:sz w:val="4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450;top:1242;width:630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4"/>
                            <w:bCs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727;top:1285;width:850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4"/>
                            <w:bCs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oval id="shape_0" fillcolor="white" stroked="t" o:allowincell="f" style="position:absolute;left:1180;top:1904;width:694;height:65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258;top:2037;width:540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923;top:1679;width:66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6;top:1663;width:661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420;top:3368;width:630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4"/>
                            <w:bCs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916;top:3338;width:63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4"/>
                            <w:bCs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rect id="shape_0" fillcolor="white" stroked="t" o:allowincell="f" style="position:absolute;left:442;top:3174;width:659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44;top:3204;width:66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58,3243" to="1819,3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23;top:2540;width:66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vertAlign w:val="subscript"/>
                            <w:sz w:val="4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1411,2779" to="1641,277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504,2870" to="1504,32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06,2884" to="1768,2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1,2548" to="1522,27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98,1714" to="1922,1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5,1713" to="1545,19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85,1759" to="2820,1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3270" to="2771,3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0,1759" to="2790,4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,1729" to="535,17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9,3226" to="455,32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8,1729" to="268,4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9,3987" to="1420,4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4078" to="1261,428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419,4191" to="2788,4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,4175" to="1213,4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82;top:1586;width:51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596;top:1882;width:43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02;top:1603;width:9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71;top:1979;width:448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480;top:3165;width:1813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Вид сверху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09;top:3191;width:15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К задач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14;top:2281;width:509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22;top:2073;width:510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92;top:2132;width:570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874,1549" to="8947,154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56;top:1773;width:1095;height:9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-?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450,2502" to="6097,2502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5672,2220" to="5925,222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8948,1531" to="8948,1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67,2001" to="8982,3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846;top:1870;width:262;height:149">
                  <v:line id="shape_0" from="8846,1870" to="9108,18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846,2020" to="9108,202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4833,3246" to="8988,32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6115;top:1776;width:347;height:318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9;top:1756;width:347;height:320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45;top:1737;width:345;height:320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97;top:1737;width:344;height:320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36;top:2756;width:346;height:31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97;top:2756;width:344;height:31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36;top:2284;width:346;height:321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56;top:2265;width:343;height:320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31;top:2247;width:344;height:320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45;top:2265;width:345;height:320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73;top:2737;width:343;height:31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45;top:2737;width:345;height:31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41,2070" to="7597,207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933,1553" to="4933,3283" stroked="t" o:allowincell="f" style="position:absolute;flip:x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4100;top:1870;width:427;height:377">
                  <v:oval id="shape_0" fillcolor="white" stroked="t" o:allowincell="f" style="position:absolute;left:4100;top:1870;width:426;height:3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81,1907" to="4444,22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1,1926" to="4444,2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804,2050" to="4057,205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5259;top:2237;width:260;height:148">
                  <v:line id="shape_0" from="5259,2237" to="5519,223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259,2386" to="5519,238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5399,1422" to="5399,2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99,2397" to="5399,3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9,3873" to="6637,38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25;top:3873;width:1406;height:1042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oval>
                <v:rect id="shape_0" fillcolor="white" stroked="t" o:allowincell="f" style="position:absolute;left:4991;top:3873;width:2485;height:953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oval id="shape_0" fillcolor="black" stroked="t" o:allowincell="f" style="position:absolute;left:6402;top:4871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458,4916" to="6458,546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stroked="t" o:allowincell="f" style="position:absolute;left:5665;top:5445;width:1541;height:81;mso-wrap-style:none;v-text-anchor:middle">
                  <v:imagedata r:id="rId4" o:detectmouseclick="t"/>
                  <v:stroke color="black" weight="9360" joinstyle="miter" endcap="flat"/>
                  <w10:wrap type="none"/>
                </v:rect>
                <v:shape id="shape_0" fillcolor="white" stroked="t" o:allowincell="f" style="position:absolute;left:6070;top:4170;width:403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443,3857" to="6443,48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34;top:5023;width:83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ℓ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43,4976" to="6443,546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stroked="t" o:allowincell="f" style="position:absolute;left:6235;top:3764;width:433;height:69;mso-wrap-style:none;v-text-anchor:middle">
                  <v:imagedata r:id="rId5" o:detectmouseclick="t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8:33:00Z</dcterms:created>
  <dc:creator>11</dc:creator>
  <dc:description/>
  <cp:keywords/>
  <dc:language>en-US</dc:language>
  <cp:lastModifiedBy>serge</cp:lastModifiedBy>
  <dcterms:modified xsi:type="dcterms:W3CDTF">2006-12-21T10:50:00Z</dcterms:modified>
  <cp:revision>4</cp:revision>
  <dc:subject/>
  <dc:title/>
</cp:coreProperties>
</file>