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7"/>
        <w:ind w:left="5" w:hanging="0"/>
        <w:jc w:val="center"/>
        <w:rPr>
          <w:color w:val="000000"/>
          <w:spacing w:val="21"/>
          <w:u w:val="single"/>
        </w:rPr>
      </w:pPr>
      <w:r>
        <w:rPr>
          <w:i/>
          <w:iCs/>
          <w:color w:val="000000"/>
          <w:spacing w:val="-2"/>
          <w:sz w:val="22"/>
          <w:szCs w:val="22"/>
          <w:u w:val="single"/>
          <w:lang w:val="en-US"/>
        </w:rPr>
        <w:t>XLI</w:t>
      </w:r>
      <w:r>
        <w:rPr>
          <w:i/>
          <w:iCs/>
          <w:color w:val="000000"/>
          <w:spacing w:val="-2"/>
          <w:sz w:val="22"/>
          <w:szCs w:val="22"/>
          <w:u w:val="single"/>
        </w:rPr>
        <w:t xml:space="preserve"> Всероссийская олимпиада школьников по физике. </w:t>
      </w:r>
      <w:r>
        <w:rPr>
          <w:i/>
          <w:iCs/>
          <w:color w:val="000000"/>
          <w:spacing w:val="5"/>
          <w:u w:val="single"/>
        </w:rPr>
        <w:t>Региональный этап. Дистанционный тур.</w:t>
      </w:r>
    </w:p>
    <w:p>
      <w:pPr>
        <w:pStyle w:val="Heading"/>
        <w:rPr>
          <w:color w:val="000000"/>
          <w:spacing w:val="21"/>
          <w:u w:val="single"/>
        </w:rPr>
      </w:pPr>
      <w:r>
        <w:rPr>
          <w:color w:val="000000"/>
          <w:spacing w:val="21"/>
          <w:u w:val="single"/>
        </w:rPr>
      </w:r>
    </w:p>
    <w:p>
      <w:pPr>
        <w:pStyle w:val="Heading"/>
        <w:rPr>
          <w:lang w:val="en-US"/>
        </w:rPr>
      </w:pPr>
      <w:r>
        <w:rPr/>
        <w:t>Возможные решения задач 11 класс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ча 1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6455</wp:posOffset>
                </wp:positionH>
                <wp:positionV relativeFrom="paragraph">
                  <wp:posOffset>295910</wp:posOffset>
                </wp:positionV>
                <wp:extent cx="1687830" cy="1754505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1754640"/>
                          <a:chOff x="0" y="0"/>
                          <a:chExt cx="1687680" cy="175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7680" cy="157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880" y="1187280"/>
                              <a:ext cx="28008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1200240"/>
                              <a:ext cx="27864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1382200">
                              <a:off x="62640" y="45000"/>
                              <a:ext cx="1473120" cy="148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1687680" cy="82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289160"/>
                              <a:ext cx="106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150560"/>
                              <a:ext cx="10141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10">
                                  <a:moveTo>
                                    <a:pt x="0" y="10811"/>
                                  </a:moveTo>
                                  <a:arcTo wR="10800" hR="10800" stAng="10796602" swAng="108033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10">
                                  <a:moveTo>
                                    <a:pt x="0" y="10811"/>
                                  </a:moveTo>
                                  <a:arcTo wR="10800" hR="10800" stAng="10796602" swAng="1080339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387360"/>
                              <a:ext cx="0" cy="88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4280" y="397440"/>
                              <a:ext cx="720" cy="89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960" y="357480"/>
                              <a:ext cx="4500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3700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60" y="32400"/>
                              <a:ext cx="2786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360" y="31680"/>
                              <a:ext cx="27864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89440" y="713160"/>
                            <a:ext cx="4953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65520"/>
                            <a:ext cx="0" cy="168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925920"/>
                            <a:ext cx="234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222">
                                <a:moveTo>
                                  <a:pt x="10800" y="0"/>
                                </a:moveTo>
                                <a:arcTo wR="10800" hR="10800" stAng="-5400001" swAng="72084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222">
                                <a:moveTo>
                                  <a:pt x="10800" y="0"/>
                                </a:moveTo>
                                <a:arcTo wR="10800" hR="10800" stAng="-5400001" swAng="72084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00" y="522720"/>
                            <a:ext cx="2919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65pt;margin-top:24.8pt;width:132.9pt;height:136.6pt" coordorigin="7333,496" coordsize="2658,2732">
                <v:group id="shape_0" style="position:absolute;left:7333;top:496;width:2658;height:23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350;top:2336;width:440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392;top:2356;width:438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oval id="shape_0" fillcolor="white" stroked="t" o:allowincell="f" style="position:absolute;left:7431;top:537;width:2319;height:2339;mso-wrap-style:none;v-text-anchor:middle;rotation:356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7333;top:496;width:2657;height:1299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  <v:line id="shape_0" from="7753,2496" to="9431,249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rect id="shape_0" coordsize="21600,10810" path="l0,21600xee" stroked="t" o:allowincell="f" style="position:absolute;left:7773;top:2278;width:1596;height:200;flip:x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7751,1076" to="7751,247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87,1092" to="9387,249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#333333" stroked="t" o:allowincell="f" style="position:absolute;left:7736;top:1029;width:70;height:68;flip:x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9348;top:1049;width:70;height:70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shape id="shape_0" fillcolor="white" stroked="t" o:allowincell="f" style="position:absolute;left:7512;top:517;width:438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9091;top:516;width:438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line id="shape_0" from="7789,1589" to="8568,24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509,569" to="8509,322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0800,16222" path="l0,21600xee" stroked="t" o:allowincell="f" style="position:absolute;left:7749;top:1924;width:368;height:15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829;top:1289;width:4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Cs/>
        </w:rPr>
        <w:t>Искомое время полета осуществляется при движении шарика по симметричной траектории ABCDCBA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(2 бал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86995" simplePos="0" locked="0" layoutInCell="0" allowOverlap="1" relativeHeight="11">
                <wp:simplePos x="0" y="0"/>
                <wp:positionH relativeFrom="column">
                  <wp:posOffset>956945</wp:posOffset>
                </wp:positionH>
                <wp:positionV relativeFrom="paragraph">
                  <wp:posOffset>-3456305</wp:posOffset>
                </wp:positionV>
                <wp:extent cx="1593215" cy="1575435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360" cy="1575360"/>
                          <a:chOff x="0" y="0"/>
                          <a:chExt cx="1593360" cy="1575360"/>
                        </a:xfrm>
                      </wpg:grpSpPr>
                      <wps:wsp>
                        <wps:cNvSpPr txBox="1"/>
                        <wps:spPr>
                          <a:xfrm>
                            <a:off x="1280880" y="1175400"/>
                            <a:ext cx="2793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188000"/>
                            <a:ext cx="278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382200">
                            <a:off x="75240" y="45000"/>
                            <a:ext cx="147240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1534680" cy="82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27620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" y="1137960"/>
                            <a:ext cx="10141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10">
                                <a:moveTo>
                                  <a:pt x="0" y="10811"/>
                                </a:moveTo>
                                <a:arcTo wR="10800" hR="10800" stAng="10796602" swAng="108033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10">
                                <a:moveTo>
                                  <a:pt x="0" y="10811"/>
                                </a:moveTo>
                                <a:arcTo wR="10800" hR="10800" stAng="10796602" swAng="108033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320" y="374760"/>
                            <a:ext cx="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560" y="385560"/>
                            <a:ext cx="720" cy="89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" y="344880"/>
                            <a:ext cx="44280" cy="4392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357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0160"/>
                            <a:ext cx="2786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19080"/>
                            <a:ext cx="2786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5pt;margin-top:-271.65pt;width:122.85pt;height:120pt" coordorigin="1507,-5433" coordsize="2457,2400">
                <v:shape id="shape_0" fillcolor="white" stroked="t" o:allowincell="f" style="position:absolute;left:3524;top:-3592;width:4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65;top:-3572;width:438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625;top:-5372;width:2318;height:2338;mso-wrap-style:none;v-text-anchor:middle;rotation:356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507;top:-5433;width:2416;height:129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1926,-3433" to="3604,-34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21600,10810" path="l0,21600xee" stroked="t" o:allowincell="f" style="position:absolute;left:1946;top:-3651;width:1596;height:20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925,-4853" to="1925,-3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60,-4836" to="3560,-34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1910;top:-4900;width:69;height:68;flip:x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oval id="shape_0" fillcolor="#333333" stroked="t" o:allowincell="f" style="position:absolute;left:3522;top:-4880;width:69;height:69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85;top:-5411;width:438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64;top:-5413;width:438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Угол  падения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связан с углом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- углом к горизонту под которым шарик отскакивает от сферы в точке В соотношение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 w:ascii="Arial" w:hAnsi="Arial"/>
        </w:rPr>
        <w:t xml:space="preserve">+ 2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/ 2 .По условию sin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=1/4, 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=7/8, 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  <w:object w:dxaOrig="4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5pt" filled="f" o:ole="">
            <v:imagedata r:id="rId3" o:title=""/>
          </v:shape>
          <o:OLEObject Type="Embed" ProgID="" ShapeID="ole_rId2" DrawAspect="Content" ObjectID="_1960446975" r:id="rId2"/>
        </w:object>
      </w:r>
      <w:r>
        <w:rPr>
          <w:rFonts w:cs="Arial" w:ascii="Arial" w:hAnsi="Arial"/>
        </w:rPr>
        <w:t>/8</w:t>
        <w:tab/>
        <w:tab/>
        <w:tab/>
        <w:tab/>
        <w:tab/>
      </w:r>
      <w:r>
        <w:rPr>
          <w:rFonts w:cs="Arial" w:ascii="Arial" w:hAnsi="Arial"/>
          <w:b/>
          <w:bCs/>
        </w:rPr>
        <w:t>(1 бал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меняя формулы движения тела, брошенного под углом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к горизонту, имеем: Т</w:t>
      </w:r>
      <w:r>
        <w:rPr>
          <w:rFonts w:cs="Arial" w:ascii="Arial" w:hAnsi="Arial"/>
          <w:vertAlign w:val="subscript"/>
          <w:lang w:val="en-US"/>
        </w:rPr>
        <w:t>BC</w:t>
      </w:r>
      <w:r>
        <w:rPr>
          <w:rFonts w:cs="Arial" w:ascii="Arial" w:hAnsi="Arial"/>
        </w:rPr>
        <w:t>=2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=7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/4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=7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AB</w:t>
      </w:r>
      <w:r>
        <w:rPr>
          <w:rFonts w:cs="Arial" w:ascii="Arial" w:hAnsi="Arial"/>
          <w:vertAlign w:val="subscript"/>
        </w:rPr>
        <w:t>/</w:t>
      </w:r>
      <w:r>
        <w:rPr>
          <w:rFonts w:cs="Arial" w:ascii="Arial" w:hAnsi="Arial"/>
        </w:rPr>
        <w:t xml:space="preserve">4 </w:t>
      </w:r>
      <w:r>
        <w:rPr>
          <w:rFonts w:cs="Arial" w:ascii="Arial" w:hAnsi="Arial"/>
          <w:b/>
          <w:bCs/>
        </w:rPr>
        <w:t>(2 бал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2L=R/2=v</w:t>
      </w:r>
      <w:r>
        <w:rPr>
          <w:rFonts w:cs="Arial" w:ascii="Arial" w:hAnsi="Arial"/>
          <w:bCs/>
          <w:vertAlign w:val="subscript"/>
          <w:lang w:val="en-US"/>
        </w:rPr>
        <w:t>0</w:t>
      </w:r>
      <w:r>
        <w:rPr>
          <w:rFonts w:cs="Arial" w:ascii="Arial" w:hAnsi="Arial"/>
          <w:bCs/>
          <w:vertAlign w:val="superscript"/>
          <w:lang w:val="en-US"/>
        </w:rPr>
        <w:t>2</w:t>
      </w:r>
      <w:r>
        <w:rPr>
          <w:rFonts w:cs="Arial" w:ascii="Arial" w:hAnsi="Arial"/>
          <w:bCs/>
          <w:lang w:val="en-US"/>
        </w:rPr>
        <w:t>sin2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b/>
          <w:bCs/>
          <w:lang w:val="en-US"/>
        </w:rPr>
        <w:t xml:space="preserve"> /</w:t>
      </w:r>
      <w:r>
        <w:rPr>
          <w:rFonts w:cs="Arial" w:ascii="Arial" w:hAnsi="Arial"/>
          <w:bCs/>
          <w:lang w:val="en-US"/>
        </w:rPr>
        <w:t>g=2hsin2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>; h=8R/7</w:t>
      </w:r>
      <w:r>
        <w:rPr>
          <w:rFonts w:cs="Arial" w:ascii="Arial" w:hAnsi="Arial"/>
        </w:rPr>
        <w:object w:dxaOrig="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5pt" filled="f" o:ole="">
            <v:imagedata r:id="rId5" o:title=""/>
          </v:shape>
          <o:OLEObject Type="Embed" ProgID="" ShapeID="ole_rId4" DrawAspect="Content" ObjectID="_1196927031" r:id="rId4"/>
        </w:objec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(2 </w:t>
      </w:r>
      <w:r>
        <w:rPr>
          <w:rFonts w:cs="Arial" w:ascii="Arial" w:hAnsi="Arial"/>
          <w:b/>
          <w:bCs/>
        </w:rPr>
        <w:t>балла</w:t>
      </w:r>
      <w:r>
        <w:rPr>
          <w:rFonts w:cs="Arial" w:ascii="Arial" w:hAnsi="Arial"/>
          <w:b/>
          <w:bCs/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T</w:t>
      </w:r>
      <w:r>
        <w:rPr>
          <w:rFonts w:cs="Arial" w:ascii="Arial" w:hAnsi="Arial"/>
          <w:bCs/>
          <w:vertAlign w:val="subscript"/>
          <w:lang w:val="en-US"/>
        </w:rPr>
        <w:t>AB</w:t>
      </w:r>
      <w:r>
        <w:rPr>
          <w:rFonts w:cs="Arial" w:ascii="Arial" w:hAnsi="Arial"/>
          <w:bCs/>
          <w:lang w:val="en-US"/>
        </w:rPr>
        <w:t>=</w:t>
      </w:r>
      <w:r>
        <w:rPr>
          <w:rFonts w:cs="Arial" w:ascii="Arial" w:hAnsi="Arial"/>
          <w:bCs/>
          <w:lang w:val="en-US"/>
        </w:rPr>
        <w:object w:dxaOrig="48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31.95pt" filled="f" o:ole="">
            <v:imagedata r:id="rId7" o:title=""/>
          </v:shape>
          <o:OLEObject Type="Embed" ProgID="" ShapeID="ole_rId6" DrawAspect="Content" ObjectID="_1533172717" r:id="rId6"/>
        </w:object>
      </w:r>
      <w:r>
        <w:rPr>
          <w:rFonts w:cs="Arial" w:ascii="Arial" w:hAnsi="Arial"/>
          <w:bCs/>
          <w:lang w:val="en-US"/>
        </w:rPr>
        <w:t>=4</w:t>
      </w:r>
      <w:r>
        <w:rPr>
          <w:rFonts w:cs="Arial" w:ascii="Arial" w:hAnsi="Arial"/>
          <w:bCs/>
          <w:lang w:val="en-US"/>
        </w:rPr>
        <w:object w:dxaOrig="85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3pt" filled="f" o:ole="">
            <v:imagedata r:id="rId9" o:title=""/>
          </v:shape>
          <o:OLEObject Type="Embed" ProgID="" ShapeID="ole_rId8" DrawAspect="Content" ObjectID="_1443282220" r:id="rId8"/>
        </w:object>
      </w:r>
      <w:r>
        <w:rPr>
          <w:rFonts w:cs="Arial" w:ascii="Arial" w:hAnsi="Arial"/>
          <w:bCs/>
          <w:lang w:val="en-US"/>
        </w:rPr>
        <w:tab/>
        <w:tab/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lang w:val="en-US"/>
        </w:rPr>
        <w:t xml:space="preserve">(2 </w:t>
      </w:r>
      <w:r>
        <w:rPr>
          <w:rFonts w:cs="Arial" w:ascii="Arial" w:hAnsi="Arial"/>
          <w:b/>
          <w:bCs/>
        </w:rPr>
        <w:t>балла</w:t>
      </w:r>
      <w:r>
        <w:rPr>
          <w:rFonts w:cs="Arial" w:ascii="Arial" w:hAnsi="Arial"/>
          <w:b/>
          <w:bCs/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Полное время полета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lang w:val="en-US"/>
        </w:rPr>
        <w:t>T</w:t>
      </w:r>
      <w:r>
        <w:rPr>
          <w:rFonts w:cs="Arial" w:ascii="Arial" w:hAnsi="Arial"/>
          <w:bCs/>
        </w:rPr>
        <w:t>=4</w:t>
      </w:r>
      <w:r>
        <w:rPr>
          <w:rFonts w:cs="Arial" w:ascii="Arial" w:hAnsi="Arial"/>
          <w:bCs/>
          <w:lang w:val="en-US"/>
        </w:rPr>
        <w:t>T</w:t>
      </w:r>
      <w:r>
        <w:rPr>
          <w:rFonts w:cs="Arial" w:ascii="Arial" w:hAnsi="Arial"/>
          <w:bCs/>
          <w:vertAlign w:val="subscript"/>
          <w:lang w:val="en-US"/>
        </w:rPr>
        <w:t>AB</w:t>
      </w:r>
      <w:r>
        <w:rPr>
          <w:rFonts w:cs="Arial" w:ascii="Arial" w:hAnsi="Arial"/>
          <w:bCs/>
        </w:rPr>
        <w:t>+2</w:t>
      </w:r>
      <w:r>
        <w:rPr>
          <w:rFonts w:cs="Arial" w:ascii="Arial" w:hAnsi="Arial"/>
          <w:bCs/>
          <w:lang w:val="en-US"/>
        </w:rPr>
        <w:t>T</w:t>
      </w:r>
      <w:r>
        <w:rPr>
          <w:rFonts w:cs="Arial" w:ascii="Arial" w:hAnsi="Arial"/>
          <w:bCs/>
          <w:vertAlign w:val="subscript"/>
          <w:lang w:val="en-US"/>
        </w:rPr>
        <w:t>BC</w:t>
      </w:r>
      <w:r>
        <w:rPr>
          <w:rFonts w:cs="Arial" w:ascii="Arial" w:hAnsi="Arial"/>
          <w:bCs/>
        </w:rPr>
        <w:t>=16</w:t>
      </w:r>
      <w:r>
        <w:rPr>
          <w:rFonts w:cs="Arial" w:ascii="Arial" w:hAnsi="Arial"/>
          <w:bCs/>
          <w:lang w:val="en-US"/>
        </w:rPr>
        <w:object w:dxaOrig="8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33pt" filled="f" o:ole="">
            <v:imagedata r:id="rId11" o:title=""/>
          </v:shape>
          <o:OLEObject Type="Embed" ProgID="" ShapeID="ole_rId10" DrawAspect="Content" ObjectID="_124492919" r:id="rId10"/>
        </w:object>
      </w:r>
      <w:r>
        <w:rPr>
          <w:rFonts w:cs="Arial" w:ascii="Arial" w:hAnsi="Arial"/>
          <w:bCs/>
        </w:rPr>
        <w:t>+2</w:t>
      </w:r>
      <w:r>
        <w:rPr>
          <w:rFonts w:cs="Arial" w:ascii="Arial" w:hAnsi="Arial"/>
          <w:bCs/>
          <w:lang w:val="en-US"/>
        </w:rPr>
        <w:object w:dxaOrig="7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33pt" filled="f" o:ole="">
            <v:imagedata r:id="rId13" o:title=""/>
          </v:shape>
          <o:OLEObject Type="Embed" ProgID="" ShapeID="ole_rId12" DrawAspect="Content" ObjectID="_2044583214" r:id="rId12"/>
        </w:object>
      </w:r>
      <w:r>
        <w:rPr>
          <w:bCs/>
        </w:rPr>
        <w:t>≈</w:t>
      </w:r>
      <w:r>
        <w:rPr>
          <w:rFonts w:cs="Arial" w:ascii="Arial" w:hAnsi="Arial"/>
          <w:bCs/>
        </w:rPr>
        <w:t>5.72</w:t>
      </w:r>
      <w:r>
        <w:rPr>
          <w:rFonts w:cs="Arial" w:ascii="Arial" w:hAnsi="Arial"/>
          <w:bCs/>
          <w:lang w:val="en-US"/>
        </w:rPr>
        <w:object w:dxaOrig="4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31.95pt" filled="f" o:ole="">
            <v:imagedata r:id="rId15" o:title=""/>
          </v:shape>
          <o:OLEObject Type="Embed" ProgID="" ShapeID="ole_rId14" DrawAspect="Content" ObjectID="_1166909026" r:id="rId14"/>
        </w:object>
      </w:r>
      <w:r>
        <w:rPr>
          <w:rFonts w:cs="Arial" w:ascii="Arial" w:hAnsi="Arial"/>
          <w:bCs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(1балл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0320</wp:posOffset>
                </wp:positionH>
                <wp:positionV relativeFrom="paragraph">
                  <wp:posOffset>26035</wp:posOffset>
                </wp:positionV>
                <wp:extent cx="2788285" cy="2064385"/>
                <wp:effectExtent l="5080" t="635" r="63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8200" cy="2064240"/>
                          <a:chOff x="0" y="0"/>
                          <a:chExt cx="2788200" cy="2064240"/>
                        </a:xfrm>
                      </wpg:grpSpPr>
                      <wps:wsp>
                        <wps:cNvSpPr txBox="1"/>
                        <wps:spPr>
                          <a:xfrm>
                            <a:off x="1751400" y="828720"/>
                            <a:ext cx="29196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422280"/>
                            <a:ext cx="2916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905040"/>
                            <a:ext cx="2667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1285920"/>
                            <a:ext cx="3672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1746720"/>
                            <a:ext cx="3672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160"/>
                            <a:ext cx="3672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600" y="158760"/>
                            <a:ext cx="1224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0" y="1771560"/>
                            <a:ext cx="177732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398160"/>
                            <a:ext cx="1130400" cy="10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6160" y="469440"/>
                            <a:ext cx="1253520" cy="12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01" h="11054">
                                <a:moveTo>
                                  <a:pt x="10498" y="4"/>
                                </a:moveTo>
                                <a:arcTo wR="10800" hR="10800" stAng="-5496033" swAng="557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01" h="11054">
                                <a:moveTo>
                                  <a:pt x="10498" y="4"/>
                                </a:moveTo>
                                <a:arcTo wR="10800" hR="10800" stAng="-5496033" swAng="55769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8400" y="537840"/>
                            <a:ext cx="698040" cy="121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90">
                                <a:moveTo>
                                  <a:pt x="14077" y="509"/>
                                </a:moveTo>
                                <a:arcTo wR="10800" hR="10800" stAng="-4340304" swAng="4340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90">
                                <a:moveTo>
                                  <a:pt x="14077" y="509"/>
                                </a:moveTo>
                                <a:arcTo wR="10800" hR="10800" stAng="-4340304" swAng="4340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0"/>
                            <a:ext cx="1254240" cy="12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01" h="11054">
                                <a:moveTo>
                                  <a:pt x="10498" y="4"/>
                                </a:moveTo>
                                <a:arcTo wR="10800" hR="10800" stAng="-5496033" swAng="557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01" h="11054">
                                <a:moveTo>
                                  <a:pt x="10498" y="4"/>
                                </a:moveTo>
                                <a:arcTo wR="10800" hR="10800" stAng="-5496033" swAng="55769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8800" y="423000"/>
                            <a:ext cx="699840" cy="12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90">
                                <a:moveTo>
                                  <a:pt x="14077" y="509"/>
                                </a:moveTo>
                                <a:arcTo wR="10800" hR="10800" stAng="-4340304" swAng="4340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90">
                                <a:moveTo>
                                  <a:pt x="14077" y="509"/>
                                </a:moveTo>
                                <a:arcTo wR="10800" hR="10800" stAng="-4340304" swAng="4340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420840"/>
                            <a:ext cx="1015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040" y="1374120"/>
                            <a:ext cx="10152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6pt;margin-top:2pt;width:219.5pt;height:162.55pt" coordorigin="6032,40" coordsize="4390,3251">
                <v:shape id="shape_0" fillcolor="white" stroked="t" o:allowincell="f" style="position:absolute;left:8790;top:1346;width:45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30;top:706;width:45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10;top:1466;width:41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951;top:2066;width:57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951;top:2792;width:577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032;top:172;width:577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491,291" to="6509,2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91,2831" to="9289,28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070;top:668;width:1779;height:171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coordsize="11101,11054" path="l0,21600xee" stroked="t" o:allowincell="f" style="position:absolute;left:6829;top:780;width:1973;height:1965;flip:xy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origin="10800,509" coordsize="10800,10290" path="l0,21600xee" stroked="t" o:allowincell="f" style="position:absolute;left:6990;top:888;width:1098;height:1920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1101,11054" path="l0,21600xee" stroked="t" o:allowincell="f" style="position:absolute;left:8448;top:41;width:1974;height:1962;flip:xy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origin="10800,509" coordsize="10800,10290" path="l0,21600xee" stroked="t" o:allowincell="f" style="position:absolute;left:8770;top:707;width:1101;height:1923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571,704" to="7730,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50,2205" to="8509,22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ча 2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Газ достигает максимальной и минимальной температур в точках В и А касания изотерм с Т</w:t>
      </w:r>
      <w:r>
        <w:rPr>
          <w:rFonts w:cs="Arial" w:ascii="Arial" w:hAnsi="Arial"/>
          <w:sz w:val="28"/>
          <w:szCs w:val="28"/>
          <w:vertAlign w:val="subscript"/>
        </w:rPr>
        <w:t>макс</w:t>
      </w:r>
      <w:r>
        <w:rPr>
          <w:rFonts w:cs="Arial" w:ascii="Arial" w:hAnsi="Arial"/>
        </w:rPr>
        <w:t xml:space="preserve"> и Т</w:t>
      </w:r>
      <w:r>
        <w:rPr>
          <w:rFonts w:cs="Arial" w:ascii="Arial" w:hAnsi="Arial"/>
          <w:sz w:val="28"/>
          <w:szCs w:val="28"/>
          <w:vertAlign w:val="subscript"/>
        </w:rPr>
        <w:t>мин</w:t>
      </w:r>
      <w:r>
        <w:rPr>
          <w:rFonts w:cs="Arial" w:ascii="Arial" w:hAnsi="Arial"/>
        </w:rPr>
        <w:t>.(штриховые линии)</w:t>
        <w:tab/>
      </w:r>
      <w:r>
        <w:rPr>
          <w:rFonts w:cs="Arial" w:ascii="Arial" w:hAnsi="Arial"/>
          <w:b/>
          <w:bCs/>
        </w:rPr>
        <w:t>(2 балла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Смена режима теплообмена происходит в точках касания адиабат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,(сплошные линии; адиабата более крутая кривая)</w:t>
        <w:tab/>
      </w:r>
      <w:r>
        <w:rPr>
          <w:rFonts w:cs="Arial" w:ascii="Arial" w:hAnsi="Arial"/>
          <w:b/>
          <w:bCs/>
        </w:rPr>
        <w:t>(6 баллов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На участке CD газ получает тепло, на DC – отдает.</w:t>
        <w:tab/>
        <w:tab/>
        <w:tab/>
        <w:tab/>
        <w:tab/>
      </w:r>
      <w:r>
        <w:rPr>
          <w:rFonts w:cs="Arial" w:ascii="Arial" w:hAnsi="Arial"/>
          <w:b/>
          <w:bCs/>
        </w:rPr>
        <w:t>(2 балла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2170</wp:posOffset>
                </wp:positionH>
                <wp:positionV relativeFrom="paragraph">
                  <wp:posOffset>118110</wp:posOffset>
                </wp:positionV>
                <wp:extent cx="1642745" cy="2307590"/>
                <wp:effectExtent l="0" t="5080" r="0" b="2000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2680" cy="2307600"/>
                          <a:chOff x="0" y="0"/>
                          <a:chExt cx="1642680" cy="2307600"/>
                        </a:xfrm>
                      </wpg:grpSpPr>
                      <wps:wsp>
                        <wps:cNvSpPr txBox="1"/>
                        <wps:spPr>
                          <a:xfrm>
                            <a:off x="608400" y="1271160"/>
                            <a:ext cx="419760" cy="36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sz w:val="44"/>
                                  <w:i/>
                                  <w:vertAlign w:val="subscript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14840" y="1372320"/>
                            <a:ext cx="384120" cy="50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0" y="6264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80" y="128880"/>
                              <a:ext cx="22284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560" cy="489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 w:val="false"/>
                                    <w:bCs/>
                                    <w:vertAlign w:val="subscript"/>
                                    <w:sz w:val="4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9800" y="1944360"/>
                            <a:ext cx="419760" cy="36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vertAlign w:val="subscript"/>
                                  <w:sz w:val="4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0"/>
                            <a:ext cx="399960" cy="36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27360"/>
                            <a:ext cx="539640" cy="36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1920" y="429840"/>
                            <a:ext cx="43992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920" cy="42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85680"/>
                              <a:ext cx="34236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73160" y="283320"/>
                            <a:ext cx="41976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272880"/>
                            <a:ext cx="41976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990720"/>
                            <a:ext cx="401400" cy="36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1020600"/>
                            <a:ext cx="401400" cy="36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1257840"/>
                            <a:ext cx="41904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277640"/>
                            <a:ext cx="42084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301760"/>
                            <a:ext cx="41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760" y="819000"/>
                            <a:ext cx="419040" cy="35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vertAlign w:val="subscript"/>
                                  <w:sz w:val="4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7360" y="1000800"/>
                            <a:ext cx="146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05984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068120"/>
                            <a:ext cx="294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200" y="850320"/>
                            <a:ext cx="72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06720"/>
                            <a:ext cx="4604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040" y="306000"/>
                            <a:ext cx="72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33516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320120"/>
                            <a:ext cx="15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35160"/>
                            <a:ext cx="0" cy="158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3160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129096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16080"/>
                            <a:ext cx="0" cy="161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787040"/>
                            <a:ext cx="144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846440"/>
                            <a:ext cx="1440" cy="134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91952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9440"/>
                            <a:ext cx="61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6360" y="420840"/>
                            <a:ext cx="394200" cy="477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9400"/>
                              <a:ext cx="278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240" y="122760"/>
                              <a:ext cx="229320" cy="35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46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 w:val="false"/>
                                    <w:bCs/>
                                    <w:vertAlign w:val="subscript"/>
                                    <w:sz w:val="4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240" y="356400"/>
                            <a:ext cx="394200" cy="480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9400"/>
                              <a:ext cx="278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240" y="123120"/>
                              <a:ext cx="22932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46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 w:val="false"/>
                                    <w:bCs/>
                                    <w:vertAlign w:val="subscript"/>
                                    <w:sz w:val="4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280" y="1307520"/>
                            <a:ext cx="394200" cy="481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9760"/>
                              <a:ext cx="278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240" y="124560"/>
                              <a:ext cx="229320" cy="3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46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 w:val="false"/>
                                    <w:bCs/>
                                    <w:vertAlign w:val="subscript"/>
                                    <w:sz w:val="4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4120" y="560160"/>
                            <a:ext cx="421560" cy="479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000" y="72360"/>
                              <a:ext cx="252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160" y="122400"/>
                              <a:ext cx="221760" cy="3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840" cy="464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 w:val="false"/>
                                    <w:bCs/>
                                    <w:vertAlign w:val="subscript"/>
                                    <w:sz w:val="4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8400" y="28080"/>
                            <a:ext cx="419760" cy="3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9.3pt;width:129.3pt;height:181.7pt" coordorigin="7342,186" coordsize="2586,3634">
                <v:shape id="shape_0" stroked="t" o:allowincell="f" style="position:absolute;left:8300;top:2188;width:66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b w:val="false"/>
                            <w:bCs/>
                            <w:sz w:val="44"/>
                            <w:i/>
                            <w:vertAlign w:val="subscript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group id="shape_0" style="position:absolute;left:8940;top:2347;width:605;height:795">
                  <v:line id="shape_0" from="8943,2446" to="9367,24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9194;top:2550;width:350;height:59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t" o:allowincell="f" style="position:absolute;left:8940;top:2347;width:521;height: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 w:val="false"/>
                              <w:bCs/>
                              <w:vertAlign w:val="subscript"/>
                              <w:sz w:val="4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</v:group>
                <v:shape id="shape_0" stroked="t" o:allowincell="f" style="position:absolute;left:7940;top:3248;width:660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b w:val="false"/>
                            <w:bCs/>
                            <w:vertAlign w:val="subscript"/>
                            <w:sz w:val="4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7560;top:186;width:62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8837;top:229;width:84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group id="shape_0" style="position:absolute;left:8290;top:863;width:693;height:675">
                  <v:oval id="shape_0" fillcolor="white" stroked="t" o:allowincell="f" style="position:absolute;left:8290;top:863;width:692;height:67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white" stroked="t" o:allowincell="f" style="position:absolute;left:8364;top:998;width:538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rect id="shape_0" fillcolor="white" stroked="t" o:allowincell="f" style="position:absolute;left:9032;top:632;width:660;height:14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44;top:616;width:660;height:14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t" o:allowincell="f" style="position:absolute;left:7428;top:1746;width:631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shape id="shape_0" stroked="t" o:allowincell="f" style="position:absolute;left:8964;top:1793;width:631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7551;top:2167;width:659;height:14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953;top:2198;width:662;height:14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267,2236" to="8927,22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7833;top:1476;width:65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 w:val="false"/>
                            <w:bCs/>
                            <w:vertAlign w:val="subscript"/>
                            <w:sz w:val="4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  <v:line id="shape_0" from="8519,1762" to="8748,176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614,1855" to="8614,22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14,1868" to="8876,1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29,1525" to="8629,1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07,669" to="9031,6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54,668" to="8654,8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694,714" to="9928,7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29,2265" to="9878,22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98,714" to="9898,32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60,684" to="7642,6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09,2219" to="7565,22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7,684" to="7377,32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08,3000" to="8509,34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49,3094" to="8350,3305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508,3209" to="9875,32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42,3193" to="8303,31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242;top:849;width:621;height:752">
                  <v:line id="shape_0" from="9242,942" to="9680,94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9502;top:1042;width:360;height:5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t" o:allowincell="f" style="position:absolute;left:9242;top:849;width:537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 w:val="false"/>
                              <w:bCs/>
                              <w:vertAlign w:val="subscript"/>
                              <w:sz w:val="4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</v:group>
                <v:group id="shape_0" style="position:absolute;left:7503;top:747;width:621;height:757">
                  <v:line id="shape_0" from="7503,841" to="7941,84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763;top:941;width:360;height:5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t" o:allowincell="f" style="position:absolute;left:7503;top:747;width:537;height:7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 w:val="false"/>
                              <w:bCs/>
                              <w:vertAlign w:val="subscript"/>
                              <w:sz w:val="4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</v:group>
                <v:group id="shape_0" style="position:absolute;left:7582;top:2245;width:621;height:758">
                  <v:line id="shape_0" from="7582,2339" to="8020,23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842;top:2441;width:360;height:5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t" o:allowincell="f" style="position:absolute;left:7582;top:2245;width:537;height:7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 w:val="false"/>
                              <w:bCs/>
                              <w:vertAlign w:val="subscript"/>
                              <w:sz w:val="4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</v:group>
                <v:group id="shape_0" style="position:absolute;left:8939;top:1068;width:664;height:755">
                  <v:line id="shape_0" from="9024,1182" to="9027,162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9254;top:1261;width:348;height:5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stroked="t" o:allowincell="f" style="position:absolute;left:8939;top:1068;width:520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 w:val="false"/>
                              <w:bCs/>
                              <w:vertAlign w:val="subscript"/>
                              <w:sz w:val="4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</v:group>
                <v:shape id="shape_0" stroked="t" o:allowincell="f" style="position:absolute;left:8300;top:230;width:66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ча 3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Из симметрии схемы токи, текущие через одинаковые резисторы одинаковы </w:t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</w:rPr>
        <w:t>(2 балла)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 Т.к. сопротивление вольтметра велико по сравнению с сопротивлениями резисторов, то 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/>
        <w:t>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/>
          <w:bCs/>
        </w:rPr>
        <w:tab/>
        <w:tab/>
        <w:t>(2 балла)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.</w:t>
        <w:tab/>
        <w:t>В этом приближении напряжение между точками А и В</w:t>
        <w:tab/>
        <w:t xml:space="preserve">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AB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3</w:t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(3 балла)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4.</w:t>
        <w:tab/>
        <w:t xml:space="preserve">  По закону Ома для неоднородного участка цепи </w:t>
      </w:r>
      <w:r>
        <w:rPr>
          <w:rFonts w:cs="Arial" w:ascii="Arial" w:hAnsi="Arial"/>
          <w:lang w:val="en-US"/>
        </w:rPr>
        <w:t>AB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V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  <w:lang w:val="en-US"/>
        </w:rPr>
        <w:t>V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BA</w:t>
      </w:r>
      <w:r>
        <w:rPr>
          <w:rFonts w:cs="Arial" w:ascii="Arial" w:hAnsi="Arial"/>
        </w:rPr>
        <w:t>. Откуда U</w:t>
      </w:r>
      <w:r>
        <w:rPr>
          <w:rFonts w:cs="Arial" w:ascii="Arial" w:hAnsi="Arial"/>
          <w:vertAlign w:val="subscript"/>
          <w:lang w:val="en-US"/>
        </w:rPr>
        <w:t>V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3</w:t>
        <w:tab/>
      </w:r>
      <w:r>
        <w:rPr>
          <w:rFonts w:cs="Arial" w:ascii="Arial" w:hAnsi="Arial"/>
          <w:b/>
          <w:bCs/>
        </w:rPr>
        <w:t>(3 балла)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ча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Из уравнения движения конденсатора С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m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en-US"/>
        </w:rPr>
        <w:t>A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D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 следует </w:t>
      </w:r>
      <w:r>
        <w:rPr>
          <w:rFonts w:cs="Arial" w:ascii="Arial" w:hAnsi="Arial"/>
          <w:lang w:val="en-US"/>
        </w:rPr>
        <w:t>m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1)</w:t>
      </w:r>
      <w:r>
        <w:rPr>
          <w:rFonts w:cs="Arial" w:ascii="Arial" w:hAnsi="Arial"/>
        </w:rPr>
        <w:t xml:space="preserve"> , где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– заряд, протекший по цепи з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(2 балла)</w:t>
      </w:r>
    </w:p>
    <w:p>
      <w:pPr>
        <w:pStyle w:val="Normal"/>
        <w:ind w:left="285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Суммируя </w:t>
      </w:r>
      <w:r>
        <w:rPr>
          <w:rFonts w:cs="Arial" w:ascii="Arial" w:hAnsi="Arial"/>
          <w:b/>
          <w:bCs/>
        </w:rPr>
        <w:t>(1)</w:t>
      </w:r>
      <w:r>
        <w:rPr>
          <w:rFonts w:cs="Arial" w:ascii="Arial" w:hAnsi="Arial"/>
        </w:rPr>
        <w:t xml:space="preserve"> по времени от 0 до момента остановки С</w:t>
      </w:r>
      <w:r>
        <w:rPr>
          <w:rFonts w:cs="Arial" w:ascii="Arial" w:hAnsi="Arial"/>
          <w:vertAlign w:val="subscript"/>
        </w:rPr>
        <w:t xml:space="preserve">2  </w:t>
      </w:r>
      <w:r>
        <w:rPr>
          <w:rFonts w:cs="Arial" w:ascii="Arial" w:hAnsi="Arial"/>
        </w:rPr>
        <w:t xml:space="preserve">получим </w:t>
      </w:r>
      <w:r>
        <w:rPr>
          <w:rFonts w:cs="Arial" w:ascii="Arial" w:hAnsi="Arial"/>
          <w:lang w:val="en-US"/>
        </w:rPr>
        <w:t>m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 =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</w:rPr>
        <w:t xml:space="preserve">Q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(2)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(2 балла)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В момент остановки С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напряжения на конденсаторах равны, а суммарный заряд на них (из закона сохранения заряда) – Q. Тогда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/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</w:t>
        <w:tab/>
      </w:r>
      <w:r>
        <w:rPr>
          <w:rFonts w:cs="Arial" w:ascii="Arial" w:hAnsi="Arial"/>
          <w:b/>
          <w:bCs/>
        </w:rPr>
        <w:t>(3)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>(3 балла)</w:t>
      </w:r>
    </w:p>
    <w:p>
      <w:pPr>
        <w:pStyle w:val="Normal"/>
        <w:ind w:left="284" w:hanging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0445</wp:posOffset>
                </wp:positionH>
                <wp:positionV relativeFrom="paragraph">
                  <wp:posOffset>548640</wp:posOffset>
                </wp:positionV>
                <wp:extent cx="1395730" cy="2044700"/>
                <wp:effectExtent l="5080" t="5080" r="5080" b="1016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720" cy="2044800"/>
                          <a:chOff x="0" y="0"/>
                          <a:chExt cx="1395720" cy="2044800"/>
                        </a:xfrm>
                      </wpg:grpSpPr>
                      <wps:wsp>
                        <wps:cNvSpPr txBox="1"/>
                        <wps:spPr>
                          <a:xfrm>
                            <a:off x="328320" y="915840"/>
                            <a:ext cx="3308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1572120"/>
                            <a:ext cx="38088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684000"/>
                            <a:ext cx="380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1420560"/>
                            <a:ext cx="3798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532800"/>
                            <a:ext cx="2919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0120" y="1218600"/>
                            <a:ext cx="379800" cy="30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98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920" y="25200"/>
                              <a:ext cx="16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440" y="391680"/>
                            <a:ext cx="379800" cy="24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980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2640" y="14040"/>
                              <a:ext cx="2026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85520"/>
                            <a:ext cx="3798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5840" y="1472040"/>
                            <a:ext cx="582840" cy="3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284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840" y="63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4840" y="1153800"/>
                            <a:ext cx="380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40" y="12240"/>
                            <a:ext cx="52056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104120"/>
                            <a:ext cx="9144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0"/>
                            <a:ext cx="0" cy="20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168920"/>
                            <a:ext cx="533520" cy="875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1678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9440" y="469800"/>
                            <a:ext cx="3816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1396440"/>
                            <a:ext cx="11880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180440"/>
                            <a:ext cx="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040" y="1167120"/>
                            <a:ext cx="9136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685080"/>
                            <a:ext cx="1224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031480"/>
                            <a:ext cx="21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" y="428760"/>
                            <a:ext cx="1778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663200"/>
                            <a:ext cx="1778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35pt;margin-top:43.2pt;width:109.9pt;height:160.95pt" coordorigin="7607,864" coordsize="2198,3219">
                <v:shape id="shape_0" fillcolor="white" stroked="t" o:allowincell="f" style="position:absolute;left:8124;top:2306;width:520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65;top:3340;width:599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ℓ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87;top:1941;width:5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27;top:3101;width:597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06;top:1703;width:45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8127;top:2783;width:598;height:480">
                  <v:shape id="shape_0" fillcolor="white" stroked="t" o:allowincell="f" style="position:absolute;left:8127;top:2783;width:597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8267,2823" to="8524,28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8346;top:1481;width:598;height:381">
                  <v:shape id="shape_0" fillcolor="white" stroked="t" o:allowincell="f" style="position:absolute;left:8346;top:1481;width:597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8445,1503" to="8763,152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7607;top:2101;width:597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8766;top:3182;width:918;height:621">
                  <v:shape id="shape_0" fillcolor="white" stroked="t" o:allowincell="f" style="position:absolute;left:8766;top:3182;width:917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9145,3282" to="9324,32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fillcolor="white" stroked="t" o:allowincell="f" style="position:absolute;left:9205;top:2681;width:5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026,883" to="8845,27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62;top:2603;width:143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845,864" to="8203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6,864" to="8026,402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06,2705" to="8845,4083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line id="shape_0" from="8026,2703" to="8825,270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46,1604" to="8405,17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66,3063" to="8652,3281" stroked="t" o:allowincell="f" style="position:absolute;flip:x">
                  <v:stroke color="black" weight="9360" endarrow="block" endarrowwidth="wide" endarrowlength="long" joinstyle="miter" endcap="flat"/>
                  <v:fill o:detectmouseclick="t" on="false"/>
                  <w10:wrap type="square"/>
                </v:line>
                <v:line id="shape_0" from="8847,2723" to="8847,3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26,2702" to="9464,272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8006,1943" to="8024,270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866,4063" to="8205,406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8046;top:1539;width:279;height:14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8026;top:3483;width:279;height:14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Arial" w:ascii="Arial" w:hAnsi="Arial"/>
        </w:rPr>
        <w:t>4.</w:t>
        <w:tab/>
        <w:t>Заряд, протекший по цепи, до момента остановки С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: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</w:rPr>
        <w:t>Q=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. Решая совместно </w:t>
      </w:r>
      <w:r>
        <w:rPr>
          <w:rFonts w:cs="Arial" w:ascii="Arial" w:hAnsi="Arial"/>
          <w:b/>
          <w:bCs/>
        </w:rPr>
        <w:t xml:space="preserve">(2), </w:t>
      </w:r>
      <w:r>
        <w:rPr>
          <w:rFonts w:cs="Arial" w:ascii="Arial" w:hAnsi="Arial"/>
          <w:bCs/>
        </w:rPr>
        <w:t>и</w:t>
      </w:r>
      <w:r>
        <w:rPr>
          <w:rFonts w:cs="Arial" w:ascii="Arial" w:hAnsi="Arial"/>
          <w:b/>
          <w:bCs/>
        </w:rPr>
        <w:t xml:space="preserve"> (3),</w:t>
      </w:r>
      <w:r>
        <w:rPr>
          <w:rFonts w:cs="Arial" w:ascii="Arial" w:hAnsi="Arial"/>
        </w:rPr>
        <w:t xml:space="preserve"> находим </w:t>
        <w:tab/>
      </w:r>
      <w:r>
        <w:rPr>
          <w:rFonts w:cs="Arial" w:ascii="Arial" w:hAnsi="Arial"/>
        </w:rPr>
        <w:object w:dxaOrig="18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34pt" filled="f" o:ole="">
            <v:imagedata r:id="rId17" o:title=""/>
          </v:shape>
          <o:OLEObject Type="Embed" ProgID="" ShapeID="ole_rId16" DrawAspect="Content" ObjectID="_1419342141" r:id="rId16"/>
        </w:objec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(3 балла)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ча 5.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ыведем маятник из положения на малое расстояние </w:t>
      </w:r>
      <w:r>
        <w:rPr>
          <w:bCs/>
        </w:rPr>
        <w:t>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Удлинение резинки пропорционально х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следовательно сила натяжения при малых колебаниях равна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(5 балло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ции уравнения движения на оси х и у :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T 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ma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</w:rPr>
        <w:t>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lang w:val="en-US"/>
        </w:rPr>
        <w:t>T cos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lang w:val="en-US"/>
        </w:rPr>
        <w:t xml:space="preserve"> -mg - F</w:t>
      </w:r>
      <w:r>
        <w:rPr>
          <w:rFonts w:cs="Arial" w:ascii="Arial" w:hAnsi="Arial"/>
          <w:vertAlign w:val="subscript"/>
          <w:lang w:val="en-US"/>
        </w:rPr>
        <w:t>0</w:t>
      </w: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lang w:val="en-US"/>
        </w:rPr>
        <w:t xml:space="preserve"> =0, </w:t>
        <w:tab/>
        <w:tab/>
        <w:tab/>
        <w:tab/>
      </w:r>
      <w:r>
        <w:rPr>
          <w:rFonts w:cs="Arial" w:ascii="Arial" w:hAnsi="Arial"/>
          <w:b/>
          <w:bCs/>
          <w:lang w:val="en-US"/>
        </w:rPr>
        <w:t xml:space="preserve">(2 </w:t>
      </w:r>
      <w:r>
        <w:rPr>
          <w:rFonts w:cs="Arial" w:ascii="Arial" w:hAnsi="Arial"/>
          <w:b/>
          <w:bCs/>
        </w:rPr>
        <w:t>балла</w:t>
      </w:r>
      <w:r>
        <w:rPr>
          <w:rFonts w:cs="Arial" w:ascii="Arial" w:hAnsi="Arial"/>
          <w:b/>
          <w:bCs/>
          <w:lang w:val="en-US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</w:rPr>
        <w:t>3.  Решая полученную систему уравнений с учетом того, что косинусы малых углов примерно равны единице, получим:</w:t>
        <w:tab/>
      </w:r>
      <w:r>
        <w:rPr>
          <w:rFonts w:cs="Arial" w:ascii="Arial" w:hAnsi="Arial"/>
        </w:rPr>
        <w:object w:dxaOrig="27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35pt" filled="f" o:ole="">
            <v:imagedata r:id="rId19" o:title=""/>
          </v:shape>
          <o:OLEObject Type="Embed" ProgID="" ShapeID="ole_rId18" DrawAspect="Content" ObjectID="_1327794818" r:id="rId18"/>
        </w:objec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(3 балла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1z0">
    <w:name w:val="WW8Num11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4:05:00Z</dcterms:created>
  <dc:creator>Mizyovi</dc:creator>
  <dc:description/>
  <dc:language>en-US</dc:language>
  <cp:lastModifiedBy>myz</cp:lastModifiedBy>
  <cp:lastPrinted>2005-12-24T12:06:00Z</cp:lastPrinted>
  <dcterms:modified xsi:type="dcterms:W3CDTF">2006-12-26T04:05:00Z</dcterms:modified>
  <cp:revision>2</cp:revision>
  <dc:subject/>
  <dc:title>Возможные решения задач 11 кла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