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Таблицы участия в </w:t>
      </w:r>
      <w:r>
        <w:rPr>
          <w:lang w:val="en-US"/>
        </w:rPr>
        <w:t>I</w:t>
      </w:r>
      <w:r>
        <w:rPr/>
        <w:t xml:space="preserve"> окружной олимпиаде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уч-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уч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уч-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уч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уч-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уч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уч-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уч-с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уч-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уч-ся</w:t>
            </w:r>
          </w:p>
        </w:tc>
      </w:tr>
    </w:tbl>
    <w:p>
      <w:pPr>
        <w:pStyle w:val="Normal"/>
        <w:rPr/>
      </w:pPr>
      <w:r>
        <w:rPr/>
        <w:t xml:space="preserve">Всего участвовало в олимпиаде: 430 уч-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44"/>
        <w:gridCol w:w="845"/>
        <w:gridCol w:w="842"/>
        <w:gridCol w:w="842"/>
        <w:gridCol w:w="882"/>
        <w:gridCol w:w="882"/>
        <w:gridCol w:w="948"/>
        <w:gridCol w:w="948"/>
        <w:gridCol w:w="962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олог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 к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 кл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инс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х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ка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5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мь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4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3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5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Лицей №2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3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№4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2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9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2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60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59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40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146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№44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ым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един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ин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ксун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нский р-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28:00Z</dcterms:created>
  <dc:creator>Orlenok</dc:creator>
  <dc:description/>
  <cp:keywords/>
  <dc:language>en-US</dc:language>
  <cp:lastModifiedBy>Orlenok</cp:lastModifiedBy>
  <cp:lastPrinted>2007-04-20T16:01:00Z</cp:lastPrinted>
  <dcterms:modified xsi:type="dcterms:W3CDTF">2007-04-20T12:01:00Z</dcterms:modified>
  <cp:revision>3</cp:revision>
  <dc:subject/>
  <dc:title>Ольга Владимировна, отправляем уточненные результаты и списки окружной олимпиады</dc:title>
</cp:coreProperties>
</file>