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МЕДИЦИН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Задания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(заключительного) этап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егиональной олимпиады 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6/07 учебный год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 1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ветьте письменно на следующие вопросы: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</w:t>
      </w:r>
      <w:r>
        <w:rPr>
          <w:b/>
          <w:sz w:val="28"/>
        </w:rPr>
        <w:t>Опишите основные моменты и последовательность кормления ложкой  тяжелобольного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2. Опишите меры первой помощи при аллергической реакции в виде крапивницы на продукты питан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ние 2.</w:t>
      </w:r>
    </w:p>
    <w:p>
      <w:pPr>
        <w:pStyle w:val="TextBodyIndent"/>
        <w:rPr/>
      </w:pPr>
      <w:r>
        <w:rPr/>
        <w:t xml:space="preserve">Внимательно прочтите текст и обведите кружком  правильные ответы. В одних тестах может быть один правильный ответ из всех предложенных вариантов, в других – два, три или все ответы могут быть правильными. Тест считается выполненным, если отмечены все правильные ответы из числа возможных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одноклеточным относятся: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аркодовые,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Сосальщики,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поровики,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Инфузории,</w:t>
      </w:r>
    </w:p>
    <w:p>
      <w:pPr>
        <w:pStyle w:val="Normal"/>
        <w:spacing w:lineRule="auto" w:line="360"/>
        <w:ind w:left="75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Жгутиконосц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истемы органов плоских червей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ищеварительн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нервн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полов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дыхательн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выделительна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енерация характерна для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аскариды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планари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печеночного сосальщи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бычьего цепн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остриц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рганы фиксации ленточных червей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крючь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одна присос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две присоск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четыре присоск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две присасывательные щел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роморфозы типа Круглые черви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ервичная полость тел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вторичная полость тел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появление заднего отдела кишечни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раздельнополость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наличие нервной системы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печени человека и животных паразитируют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еченочный сосальщик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бычий цепень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остриц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взрослая аскарид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эхинокок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трица обитает в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желудк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верхнем отделе тонкого кишечни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нижнем отделе тонкого кишечни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толстом кишечник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печени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алый прудовик является промежуточным хозяином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 аскариды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печеночного сосальщи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лентеца широкого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бычьего цепн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эхинококк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едицинское значение насекомых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возбудители болезней человек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механические переносчики возбудителей инфекционных и паразитарных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аболевани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специфические переносчики возбудителей инфекционных и паразитарных заболевани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промежуточные хозяева гельминтов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окончательные хозяева возбудителей паразитарных заболевани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лещи – возбудители заболеваний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таежн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почвенны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поселков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чесоточн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амбарны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олочки спинного мозга человека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хрящев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тверд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белочн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паутинная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сосудистая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ела чувствительных нейронов находятся в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ередних рогах серого веществ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задних рогах серого веществ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боковых рогах серого веществ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спинномозговых узлах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белом веществе спинного мозг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ипоталамус – это часть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коры больших полушари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продолговатого мозг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среднего мозг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промежуточного мозг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мозжечка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тделы анализатора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ериферически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проводников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центральн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промежуточный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дополнительны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ейкоциты образуются в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желтом костном мозг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красном костном мозг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печен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селезенке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лимфатических узлах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 протеазам относятся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пепсин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трипсин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мальтаз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лактаза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химозин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 состав биологической мембраны входят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белк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углеводы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 xml:space="preserve">В) жиры, 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нуклеиновые кислоты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АТФ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роматин состоит из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белков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жиров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углеводов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РНК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ДНК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ъюгация хромосом – это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обмен гомологичными участками хромосом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обмен негомологичными участками хромосом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обмен целыми хромосомам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обмен целыми хроматидам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соединение гомологичных хромосом с образованием бивалентов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ный характер имеют факторы эволюции: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А) мутаци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Б) естественный отбор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В) миграции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Г) популяционные волны,</w:t>
      </w:r>
    </w:p>
    <w:p>
      <w:pPr>
        <w:pStyle w:val="Normal"/>
        <w:spacing w:lineRule="auto" w:line="360"/>
        <w:ind w:left="435" w:hanging="0"/>
        <w:jc w:val="both"/>
        <w:rPr>
          <w:sz w:val="28"/>
        </w:rPr>
      </w:pPr>
      <w:r>
        <w:rPr>
          <w:sz w:val="28"/>
        </w:rPr>
        <w:t>Д) изоляция.</w:t>
      </w:r>
    </w:p>
    <w:p>
      <w:pPr>
        <w:pStyle w:val="Normal"/>
        <w:ind w:left="285" w:hanging="0"/>
        <w:jc w:val="center"/>
        <w:rPr>
          <w:b/>
          <w:b/>
          <w:sz w:val="36"/>
        </w:rPr>
      </w:pPr>
      <w:r>
        <w:rPr>
          <w:b/>
          <w:sz w:val="36"/>
        </w:rPr>
        <w:t>Задание 3.</w:t>
      </w:r>
    </w:p>
    <w:p>
      <w:pPr>
        <w:pStyle w:val="Normal"/>
        <w:ind w:left="285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5" w:hanging="0"/>
        <w:jc w:val="center"/>
        <w:rPr>
          <w:b/>
          <w:b/>
          <w:sz w:val="28"/>
        </w:rPr>
      </w:pPr>
      <w:r>
        <w:rPr>
          <w:b/>
          <w:sz w:val="28"/>
        </w:rPr>
        <w:t>Выберите и обведите кружочком номера  правильных утверждений.</w:t>
      </w:r>
    </w:p>
    <w:p>
      <w:pPr>
        <w:pStyle w:val="Normal"/>
        <w:ind w:left="28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ольшинство бактерий относится к группе организмов- производителей органических вещест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кончательным хозяином токсоплазмы являются грызу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матические клетки человека диплоид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ля размножения споровых растений требуется вод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ражение кошачьим сосальщиком происходит при несоблюдении правил личной гигие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иболее древним ныне живущим представителем рыб является латимер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Гипофиз- «дирижер» эндокринной систем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реди кишечнополостных существуют специфические паразиты человек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скусственное дыхание можно проводить только после того, как дыхательные пути очищены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Закаливание лучше всего начинать весной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3:43:00Z</dcterms:created>
  <dc:creator>FORUM</dc:creator>
  <dc:description/>
  <cp:keywords/>
  <dc:language>en-US</dc:language>
  <cp:lastModifiedBy>server2</cp:lastModifiedBy>
  <dcterms:modified xsi:type="dcterms:W3CDTF">2007-04-25T03:25:00Z</dcterms:modified>
  <cp:revision>8</cp:revision>
  <dc:subject/>
  <dc:title>МЕДИЦИНА</dc:title>
</cp:coreProperties>
</file>