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</w:t>
        <w:br/>
        <w:t>по математике</w:t>
        <w:br/>
        <w:t>2006/07 учебный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На встрече выпускников присутствовало 50 человек. Известно, что среди любых 10 из них найдутся два одноклассника. Доказать, что среди выпускников найдутся 6 человек из одного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Миша написал на доске несколько целых чисел, а Андрей добавил квадраты этих чисел. Затем Света сложила все числа, написанные на доске, и получила 2007. Докажите, что кто-то из детей ошиб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Пусть каждая точка плоскости окрашена в один из двух цветов. Докажите, что найдется равнобедренный прямоугольный треугольник, вершины которого окрашены в один и тот же ц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Биссектриса угла А параллелограмм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есекает сторону ВС в точке М, а биссектриса угла АМС проходит через точ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Найдите углы параллелограмма, если известно, что угол 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 равен 45</w:t>
      </w:r>
      <w:r>
        <w:rPr>
          <w:rFonts w:eastAsia="Math1;Symbol" w:cs="Math1;Symbol" w:ascii="Math1;Symbol" w:hAnsi="Math1;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шахматной  доске размером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в нижнем левом поле стоит фигура, которая за один ход может перемещаться только на соседнее по вертикали или горизонтали поле. Сколько всего существует маршрутов с минимальным числом ходов для прохождения фигуры в верхнее правое поле?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</w:t>
        <w:br/>
        <w:t>по математике</w:t>
        <w:br/>
        <w:t>2006/07 учебный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Style14"/>
        <w:numPr>
          <w:ilvl w:val="0"/>
          <w:numId w:val="5"/>
        </w:numPr>
        <w:spacing w:lineRule="auto" w:line="360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ес за грибами пошли 11 девочек и n мальчиков. Вместе они собрали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n-2 гриба, причём все они собрали поровну грибов. Кого было больше: мальчиков или девочек?</w:t>
      </w:r>
    </w:p>
    <w:p>
      <w:pPr>
        <w:pStyle w:val="Style14"/>
        <w:numPr>
          <w:ilvl w:val="0"/>
          <w:numId w:val="5"/>
        </w:numPr>
        <w:spacing w:lineRule="auto" w:line="360" w:before="0" w:after="12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оказать, что не существует целых чисел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удовлетворяющих равенствам: </w:t>
      </w:r>
      <w:r>
        <w:rPr>
          <w:iCs/>
          <w:sz w:val="28"/>
          <w:szCs w:val="28"/>
        </w:rPr>
        <w:object w:dxaOrig="20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72pt" filled="f" o:ole="">
            <v:imagedata r:id="rId3" o:title=""/>
          </v:shape>
          <o:OLEObject Type="Embed" ProgID="" ShapeID="ole_rId2" DrawAspect="Content" ObjectID="_1744654231" r:id="rId2"/>
        </w:object>
      </w:r>
      <w:r>
        <w:rPr>
          <w:iCs/>
          <w:sz w:val="28"/>
          <w:szCs w:val="28"/>
        </w:rPr>
        <w:t>.</w:t>
      </w:r>
    </w:p>
    <w:p>
      <w:pPr>
        <w:pStyle w:val="Style14"/>
        <w:numPr>
          <w:ilvl w:val="0"/>
          <w:numId w:val="5"/>
        </w:numPr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 xml:space="preserve">Если перевернуть лист, на котором написаны цифры, то цифры 0, 1, 8 не изменятся, 6 и 9 поменяются местами, остальные цифры потеряют смысл. Сколько существует девятизначных чисел, которые при переворачивании листа не изменяются? </w:t>
      </w:r>
    </w:p>
    <w:p>
      <w:pPr>
        <w:pStyle w:val="Style14"/>
        <w:numPr>
          <w:ilvl w:val="0"/>
          <w:numId w:val="5"/>
        </w:numPr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 xml:space="preserve">На острове проживают 1234 жителя, каждый из которых либо рыцарь (который всегда говорит правду), либо лжец (который всегда лжет). Однажды, все жители острова разбились на пары, и каждый про своего соседа по паре сказал: "Он - рыцарь!", либо "Он - лжец!". Могло ли в итоге оказаться, что тех и других фраз произнесено поровну? </w:t>
      </w:r>
    </w:p>
    <w:p>
      <w:pPr>
        <w:pStyle w:val="Style14"/>
        <w:numPr>
          <w:ilvl w:val="0"/>
          <w:numId w:val="5"/>
        </w:numPr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 xml:space="preserve">К окружности с диаметром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проведена касательная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. Отрезок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пересекает окружность в точк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. Через точк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проведена еще одна касательная к окружности, пересекающая отрезок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. В каком отношении точка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разделила отрезок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>?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 по математике</w:t>
        <w:br/>
        <w:t>2006/07 учебный год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По кругу расположены несколько чисел. Каждое из них является средним арифметическим двух соседних. Доказать, что все числа рав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Вани находится точно посередине между домами Сани и Мани, а сумма расстояний от дома Тани до домов Сани и Мани равна 1 км. Докажите, что расстояние между домами Тани и Вани не больше 50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Сколькими способами можно распределить семь разноцветных шариков между пятью школьниками? Школьники могут получать любое количество шариков от 0 до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0" w:hanging="0"/>
        <w:jc w:val="both"/>
        <w:rPr/>
      </w:pPr>
      <w:r>
        <w:rPr>
          <w:sz w:val="28"/>
          <w:szCs w:val="28"/>
        </w:rPr>
        <w:t>Катер плыл вверх по реке и под мостом потерял бутылку. Через 10 минут потеря была обнаружена, катер сразу же повернул назад и догнал бутылку на расстоянии 1 км от моста. Определите скорость ре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  <w:object w:dxaOrig="20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19pt" filled="f" o:ole="">
            <v:imagedata r:id="rId5" o:title=""/>
          </v:shape>
          <o:OLEObject Type="Embed" ProgID="" ShapeID="ole_rId4" DrawAspect="Content" ObjectID="_1603940411" r:id="rId4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</w:t>
        <w:br/>
        <w:t>по математике</w:t>
        <w:br/>
        <w:t>2006/07 учебный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/>
      </w:pPr>
      <w:r>
        <w:rPr>
          <w:sz w:val="28"/>
          <w:szCs w:val="28"/>
        </w:rPr>
        <w:t xml:space="preserve">Найти все знач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при каждом из которых система уравн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меет два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  <w:object w:dxaOrig="2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6pt" filled="f" o:ole="">
            <v:imagedata r:id="rId7" o:title=""/>
          </v:shape>
          <o:OLEObject Type="Embed" ProgID="" ShapeID="ole_rId6" DrawAspect="Content" ObjectID="_908418394" r:id="rId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длины сторон треугольник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его площадь. Найти углы треугольника,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/>
      </w:pPr>
      <w:r>
        <w:rPr>
          <w:sz w:val="28"/>
          <w:szCs w:val="28"/>
        </w:rPr>
        <w:t>Точка D на стороне BC остроугольного треугольника ABC такова, что AB=AD. Окружность, описанная около треугольника ABD, пересекает AC в точках A и K. Прямая DK пересекает перпендикуляр, опущенный из B на AC, в точке L. Докажите, что CL=B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ы 2006 бесконечных геометрических прогрессий, все члены которых – целые числа. Докажите, что существует натуральное число, не входящее ни в одну из н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120"/>
        <w:ind w:left="540" w:hanging="540"/>
        <w:jc w:val="both"/>
        <w:rPr/>
      </w:pPr>
      <w:r>
        <w:rPr>
          <w:sz w:val="28"/>
          <w:szCs w:val="28"/>
        </w:rPr>
        <w:t>Доказать, что среди 10 различных натуральных чисел, меньших 18, найдутся три, одно из которых есть сумма двух друг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340" w:hanging="22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58:00Z</dcterms:created>
  <dc:creator>Гусаренко Сергей</dc:creator>
  <dc:description/>
  <dc:language>en-US</dc:language>
  <cp:lastModifiedBy>11</cp:lastModifiedBy>
  <dcterms:modified xsi:type="dcterms:W3CDTF">2006-12-06T11:43:00Z</dcterms:modified>
  <cp:revision>3</cp:revision>
  <dc:subject/>
  <dc:title>Дистанционный тур</dc:title>
</cp:coreProperties>
</file>