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ЛИТЕРАТУР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ст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Выполняется в течение 60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)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на один балл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имя автора и произведение, откуда взят отрывок:</w:t>
      </w:r>
    </w:p>
    <w:p>
      <w:pPr>
        <w:pStyle w:val="Normal"/>
        <w:ind w:left="900" w:hanging="0"/>
        <w:jc w:val="both"/>
        <w:rPr/>
      </w:pPr>
      <w:r>
        <w:rPr/>
        <w:t>Вдруг метелица кругом;</w:t>
        <w:tab/>
        <w:tab/>
        <w:tab/>
        <w:tab/>
        <w:tab/>
        <w:t>а) А. Пушкин «Метель»;</w:t>
      </w:r>
    </w:p>
    <w:p>
      <w:pPr>
        <w:pStyle w:val="Normal"/>
        <w:ind w:left="900" w:hanging="0"/>
        <w:jc w:val="both"/>
        <w:rPr/>
      </w:pPr>
      <w:r>
        <w:rPr/>
        <w:t>Снег валит клоками;</w:t>
        <w:tab/>
        <w:tab/>
        <w:tab/>
        <w:tab/>
        <w:tab/>
        <w:t>б) В. Жуковский «Светлана»;</w:t>
      </w:r>
    </w:p>
    <w:p>
      <w:pPr>
        <w:pStyle w:val="Normal"/>
        <w:ind w:left="900" w:hanging="0"/>
        <w:jc w:val="both"/>
        <w:rPr/>
      </w:pPr>
      <w:r>
        <w:rPr/>
        <w:t>Черный вран, свистя крылом,</w:t>
        <w:tab/>
        <w:tab/>
        <w:tab/>
        <w:tab/>
        <w:t>в) М. Лермонтов «Литвинка»;</w:t>
      </w:r>
    </w:p>
    <w:p>
      <w:pPr>
        <w:pStyle w:val="Normal"/>
        <w:ind w:left="900" w:hanging="0"/>
        <w:jc w:val="both"/>
        <w:rPr/>
      </w:pPr>
      <w:r>
        <w:rPr/>
        <w:t>Вьется над санями;</w:t>
        <w:tab/>
        <w:tab/>
        <w:tab/>
        <w:tab/>
        <w:tab/>
        <w:t>г) П. Вяземский «Первый снег».</w:t>
      </w:r>
    </w:p>
    <w:p>
      <w:pPr>
        <w:pStyle w:val="Normal"/>
        <w:ind w:left="900" w:hanging="0"/>
        <w:jc w:val="both"/>
        <w:rPr/>
      </w:pPr>
      <w:r>
        <w:rPr/>
        <w:t>Ворон каркает: печаль!</w:t>
      </w:r>
    </w:p>
    <w:p>
      <w:pPr>
        <w:pStyle w:val="Normal"/>
        <w:ind w:left="900" w:hanging="0"/>
        <w:jc w:val="both"/>
        <w:rPr/>
      </w:pPr>
      <w:r>
        <w:rPr/>
        <w:t>Кони торопливы</w:t>
      </w:r>
    </w:p>
    <w:p>
      <w:pPr>
        <w:pStyle w:val="Normal"/>
        <w:ind w:left="900" w:hanging="0"/>
        <w:jc w:val="both"/>
        <w:rPr/>
      </w:pPr>
      <w:r>
        <w:rPr/>
        <w:t>Чутко смотрят в темну даль,</w:t>
      </w:r>
    </w:p>
    <w:p>
      <w:pPr>
        <w:pStyle w:val="Normal"/>
        <w:ind w:left="900" w:hanging="0"/>
        <w:jc w:val="both"/>
        <w:rPr/>
      </w:pPr>
      <w:r>
        <w:rPr/>
        <w:t>Подымая гривы…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Кто из поэтов так отозвался о процессе поэтического труда:</w:t>
      </w:r>
    </w:p>
    <w:p>
      <w:pPr>
        <w:pStyle w:val="Normal"/>
        <w:ind w:left="900" w:hanging="0"/>
        <w:jc w:val="both"/>
        <w:rPr/>
      </w:pPr>
      <w:r>
        <w:rPr/>
        <w:t>И долго буду тем любезен я народу,</w:t>
        <w:tab/>
        <w:tab/>
        <w:tab/>
        <w:t>а) К.Рылеев;</w:t>
      </w:r>
    </w:p>
    <w:p>
      <w:pPr>
        <w:pStyle w:val="Normal"/>
        <w:ind w:left="900" w:hanging="0"/>
        <w:jc w:val="both"/>
        <w:rPr/>
      </w:pPr>
      <w:r>
        <w:rPr/>
        <w:t>Что чувства добрые я лирой пробуждал,</w:t>
        <w:tab/>
        <w:tab/>
        <w:t>б) М. Ломоносов;</w:t>
      </w:r>
    </w:p>
    <w:p>
      <w:pPr>
        <w:pStyle w:val="Normal"/>
        <w:ind w:left="900" w:hanging="0"/>
        <w:jc w:val="both"/>
        <w:rPr/>
      </w:pPr>
      <w:r>
        <w:rPr/>
        <w:t>Что в мой жестокий век восславил я Свободу</w:t>
        <w:tab/>
        <w:tab/>
        <w:t>в) Г. Державин;</w:t>
      </w:r>
    </w:p>
    <w:p>
      <w:pPr>
        <w:pStyle w:val="Normal"/>
        <w:ind w:left="900" w:hanging="0"/>
        <w:jc w:val="both"/>
        <w:rPr/>
      </w:pPr>
      <w:r>
        <w:rPr/>
        <w:t>И милость к падшим призывал.</w:t>
        <w:tab/>
        <w:tab/>
        <w:tab/>
        <w:tab/>
        <w:t>г) А. Пушкин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О каком произведении Пушкина писал В. Белинский, что «здесь вся жизнь, вся душа, вся любовь его; здесь его чувства, понятия, идеалы…»</w:t>
      </w:r>
    </w:p>
    <w:p>
      <w:pPr>
        <w:pStyle w:val="Normal"/>
        <w:ind w:left="900" w:hanging="0"/>
        <w:jc w:val="both"/>
        <w:rPr/>
      </w:pPr>
      <w:r>
        <w:rPr/>
        <w:t>а) «Евгений Онегин»;</w:t>
        <w:tab/>
        <w:tab/>
        <w:tab/>
        <w:tab/>
        <w:tab/>
        <w:t>в) «Руслан и Людмила»;</w:t>
      </w:r>
    </w:p>
    <w:p>
      <w:pPr>
        <w:pStyle w:val="Normal"/>
        <w:ind w:left="900" w:hanging="0"/>
        <w:jc w:val="both"/>
        <w:rPr/>
      </w:pPr>
      <w:r>
        <w:rPr/>
        <w:t xml:space="preserve">б) «Капитанская дочка»; </w:t>
        <w:tab/>
        <w:tab/>
        <w:tab/>
        <w:tab/>
        <w:tab/>
        <w:t>г) «Кавказский пленник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О ком из своих современников сказал А. Пушкин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стихов пленительная сладость</w:t>
        <w:tab/>
        <w:tab/>
        <w:tab/>
        <w:t>а) Е. Баратынск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йдет веков завистливую даль,</w:t>
        <w:tab/>
        <w:tab/>
        <w:tab/>
        <w:t>б) А. Дельвиг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, внемля им, вздохнет о славе младость,</w:t>
        <w:tab/>
        <w:tab/>
        <w:t>в) В. Жуковск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ешится безмолвная печаль</w:t>
        <w:tab/>
        <w:tab/>
        <w:tab/>
        <w:tab/>
        <w:t>г) П. Катенин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резвая задумается радост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В какой деревне жил Манилов, герой поэмы Гоголя «Мертвые души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аниловка;</w:t>
        <w:tab/>
        <w:tab/>
        <w:tab/>
        <w:tab/>
        <w:tab/>
        <w:tab/>
        <w:t>в) Миловк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Заманиловка;</w:t>
        <w:tab/>
        <w:tab/>
        <w:tab/>
        <w:tab/>
        <w:tab/>
        <w:tab/>
        <w:t>г) Малинов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Определите стихотворный разме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Есть речи – значенье</w:t>
        <w:tab/>
        <w:tab/>
        <w:tab/>
        <w:tab/>
        <w:t>а) хоре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но иль ничтожно,</w:t>
        <w:tab/>
        <w:tab/>
        <w:tab/>
        <w:tab/>
        <w:t>б) ямб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о им без волненья</w:t>
        <w:tab/>
        <w:tab/>
        <w:tab/>
        <w:tab/>
        <w:t>в) амфибрах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нимать невозможно.</w:t>
        <w:tab/>
        <w:tab/>
        <w:tab/>
        <w:tab/>
        <w:t>г) анапес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Определите вид строфической организации стихотворного произведения:</w:t>
      </w:r>
    </w:p>
    <w:p>
      <w:pPr>
        <w:pStyle w:val="Normal"/>
        <w:ind w:left="900" w:hanging="0"/>
        <w:jc w:val="both"/>
        <w:rPr/>
      </w:pPr>
      <w:r>
        <w:rPr/>
        <w:t>Хозяин был старик угрюмый</w:t>
        <w:tab/>
        <w:tab/>
        <w:tab/>
      </w:r>
      <w:r>
        <w:rPr>
          <w:sz w:val="26"/>
          <w:szCs w:val="26"/>
        </w:rPr>
        <w:t>а</w:t>
      </w:r>
      <w:r>
        <w:rPr/>
        <w:t>) октава;</w:t>
      </w:r>
    </w:p>
    <w:p>
      <w:pPr>
        <w:pStyle w:val="Normal"/>
        <w:ind w:left="900" w:hanging="0"/>
        <w:jc w:val="both"/>
        <w:rPr/>
      </w:pPr>
      <w:r>
        <w:rPr/>
        <w:t>С огромной лысой головой.</w:t>
        <w:tab/>
        <w:tab/>
        <w:tab/>
        <w:t>б) катрен;</w:t>
      </w:r>
    </w:p>
    <w:p>
      <w:pPr>
        <w:pStyle w:val="Normal"/>
        <w:ind w:left="900" w:hanging="0"/>
        <w:jc w:val="both"/>
        <w:rPr/>
      </w:pPr>
      <w:r>
        <w:rPr/>
        <w:t>От юных лет с казенной суммой</w:t>
        <w:tab/>
        <w:tab/>
        <w:tab/>
        <w:t>в) сонет;</w:t>
      </w:r>
    </w:p>
    <w:p>
      <w:pPr>
        <w:pStyle w:val="Normal"/>
        <w:ind w:left="900" w:hanging="0"/>
        <w:jc w:val="both"/>
        <w:rPr/>
      </w:pPr>
      <w:r>
        <w:rPr/>
        <w:t>Он жил как с собственной казной,</w:t>
        <w:tab/>
        <w:tab/>
        <w:t>г) онегинская строфа.</w:t>
      </w:r>
    </w:p>
    <w:p>
      <w:pPr>
        <w:pStyle w:val="Normal"/>
        <w:ind w:left="900" w:hanging="0"/>
        <w:jc w:val="both"/>
        <w:rPr/>
      </w:pPr>
      <w:r>
        <w:rPr/>
        <w:t>В пучинах сумрачных расчета</w:t>
      </w:r>
    </w:p>
    <w:p>
      <w:pPr>
        <w:pStyle w:val="Normal"/>
        <w:ind w:left="900" w:hanging="0"/>
        <w:jc w:val="both"/>
        <w:rPr/>
      </w:pPr>
      <w:r>
        <w:rPr/>
        <w:t>Блуждать была ему охота,</w:t>
      </w:r>
    </w:p>
    <w:p>
      <w:pPr>
        <w:pStyle w:val="Normal"/>
        <w:ind w:left="900" w:hanging="0"/>
        <w:jc w:val="both"/>
        <w:rPr/>
      </w:pPr>
      <w:r>
        <w:rPr/>
        <w:t>И потому он был игрок</w:t>
      </w:r>
    </w:p>
    <w:p>
      <w:pPr>
        <w:pStyle w:val="Normal"/>
        <w:ind w:left="900" w:hanging="0"/>
        <w:jc w:val="both"/>
        <w:rPr/>
      </w:pPr>
      <w:r>
        <w:rPr/>
        <w:t>(Его единственный порок).</w:t>
      </w:r>
    </w:p>
    <w:p>
      <w:pPr>
        <w:pStyle w:val="Normal"/>
        <w:ind w:left="900" w:hanging="0"/>
        <w:jc w:val="both"/>
        <w:rPr/>
      </w:pPr>
      <w:r>
        <w:rPr/>
        <w:t>Любил налево и направо</w:t>
      </w:r>
    </w:p>
    <w:p>
      <w:pPr>
        <w:pStyle w:val="Normal"/>
        <w:ind w:left="900" w:hanging="0"/>
        <w:jc w:val="both"/>
        <w:rPr/>
      </w:pPr>
      <w:r>
        <w:rPr/>
        <w:t>Он в зимний вечер прометнуть,</w:t>
      </w:r>
    </w:p>
    <w:p>
      <w:pPr>
        <w:pStyle w:val="Normal"/>
        <w:ind w:left="900" w:hanging="0"/>
        <w:jc w:val="both"/>
        <w:rPr/>
      </w:pPr>
      <w:r>
        <w:rPr/>
        <w:t>Четвертый куш перечеркнуть,</w:t>
      </w:r>
    </w:p>
    <w:p>
      <w:pPr>
        <w:pStyle w:val="Normal"/>
        <w:ind w:left="900" w:hanging="0"/>
        <w:jc w:val="both"/>
        <w:rPr/>
      </w:pPr>
      <w:r>
        <w:rPr/>
        <w:t>Рулеткой понтируть со славой,</w:t>
      </w:r>
    </w:p>
    <w:p>
      <w:pPr>
        <w:pStyle w:val="Normal"/>
        <w:ind w:left="900" w:hanging="0"/>
        <w:jc w:val="both"/>
        <w:rPr/>
      </w:pPr>
      <w:r>
        <w:rPr/>
        <w:t>И талью скверную порой</w:t>
      </w:r>
    </w:p>
    <w:p>
      <w:pPr>
        <w:pStyle w:val="Normal"/>
        <w:ind w:left="900" w:hanging="0"/>
        <w:jc w:val="both"/>
        <w:rPr/>
      </w:pPr>
      <w:r>
        <w:rPr/>
        <w:t>Запить цимлянскою струей.</w:t>
        <w:tab/>
        <w:tab/>
        <w:tab/>
      </w:r>
      <w:r>
        <w:rPr>
          <w:sz w:val="26"/>
          <w:szCs w:val="26"/>
        </w:rPr>
        <w:t>М. Лермонтов «Тамбовская казначейша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Клаузула – это</w:t>
      </w:r>
    </w:p>
    <w:p>
      <w:pPr>
        <w:pStyle w:val="Normal"/>
        <w:ind w:left="72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оследнее ударение в стихе;</w:t>
        <w:tab/>
        <w:tab/>
        <w:t xml:space="preserve">   в) сдвиг ударения с сильного слога на слабый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кончание стихотворной строки;</w:t>
        <w:tab/>
        <w:t xml:space="preserve">   г) пропуск метрического удар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Лицей – это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игород Санкт-Петербурга;</w:t>
        <w:tab/>
        <w:tab/>
        <w:t>в) литературное объединение начала 19 век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рофтехучилище;</w:t>
        <w:tab/>
        <w:tab/>
        <w:tab/>
        <w:t>г) привилегированное учебное заведен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Кому из поэтов-современников А.С. Пушкина посвящено стихотворение Леонида Гроссман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оэт, стратег, сатирик и казак,</w:t>
        <w:tab/>
        <w:tab/>
        <w:tab/>
        <w:t>а) К. Рылее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льду болот вожатый партизанов,</w:t>
        <w:tab/>
        <w:tab/>
        <w:tab/>
        <w:t>б) М. Лермонт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ы целым вихрем пестрых доломанов</w:t>
        <w:tab/>
        <w:tab/>
        <w:t>в) Д. Давыд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росал свои полки в огонь атак.</w:t>
        <w:tab/>
        <w:tab/>
        <w:tab/>
        <w:t>г) Ф. Глинк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на два балл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имя автора и произведение, откуда взят отрывок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ам огненны валы стремятся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не находят берегов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ам вихри пламенны крутятся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орющись множество век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ам камни, как вода, кипят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ящи там дожди шумят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а) Г. Державин «Бог»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. Ломоносов «Утреннее размышление о божием величестве»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в) М. Ломоносов «Вечернее размышление о божием величестве»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г) Г. Державин «Венец бессмертия»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2. Кто из поэтов так отзывался о процессе поэтического труда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душа смятенная полна</w:t>
        <w:tab/>
        <w:tab/>
        <w:tab/>
        <w:tab/>
        <w:t>а) В. Жуковски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рочеством великого виденья</w:t>
        <w:tab/>
        <w:tab/>
        <w:tab/>
        <w:t>б) А. Пушкин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 беспредельное унесена, - </w:t>
        <w:tab/>
        <w:tab/>
        <w:tab/>
        <w:tab/>
        <w:t>в) К. Рылеев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пирается в груди болезненное чувство,</w:t>
        <w:tab/>
        <w:tab/>
        <w:t>г) Г. Державин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Хотим прекрасное в полете удержать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енареченному хотим названье дать –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>И обессиленно безмолвствует искусство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3. О каком литературном герое писал В. Белинский: «…что за огненная душа, что за могучий дух, что за исполинская натура…Это любимый идеал нашего поэта, это отражение в поэзии тени его собственной личности»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емон;</w:t>
        <w:tab/>
        <w:tab/>
        <w:tab/>
        <w:tab/>
        <w:tab/>
        <w:tab/>
        <w:tab/>
        <w:t>в) Измаил-Бе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тепан Калашников;</w:t>
        <w:tab/>
        <w:tab/>
        <w:tab/>
        <w:tab/>
        <w:tab/>
        <w:t>г) Мцыр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4. О ком из своих современников сказал А. Пушкин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 младенчества дух песен в нас горел,</w:t>
        <w:tab/>
        <w:tab/>
        <w:t>а) А. Дельвиг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дивное волненье мы познали;</w:t>
        <w:tab/>
        <w:tab/>
        <w:tab/>
        <w:t>б) В. Кюхельбекер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 младенчества две музы к нам летали,</w:t>
        <w:tab/>
        <w:tab/>
        <w:t>в) А. Илличевск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сладок был их лаской наш удел.</w:t>
        <w:tab/>
        <w:tab/>
        <w:tab/>
        <w:t>г) И. Пущин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5. В какой деревне жил поэт Ленский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ихайловское;</w:t>
        <w:tab/>
        <w:tab/>
        <w:tab/>
        <w:tab/>
        <w:t>в) Лукоморь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Тригорское;</w:t>
        <w:tab/>
        <w:tab/>
        <w:tab/>
        <w:tab/>
        <w:tab/>
        <w:t>г) Красногорье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6. Определите стихотворный разме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Только совет мой: когда бог какой представляется тут же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ли герой, перед тем появившийся в пурпуре, в злате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о непременно, чтоб он говорил, как в харчевне, но также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бы и он, уклоняясь земли, в облаках затерялс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ольник;</w:t>
        <w:tab/>
        <w:tab/>
        <w:t>в) силлабическая система стихосложения, размер не определяется;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дактиль;</w:t>
        <w:tab/>
        <w:tab/>
        <w:t>г) гекзаметр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7. Определите вид строфической организации стихотворного отрывка:</w:t>
      </w:r>
    </w:p>
    <w:p>
      <w:pPr>
        <w:pStyle w:val="Normal"/>
        <w:ind w:left="900" w:hanging="0"/>
        <w:jc w:val="both"/>
        <w:rPr/>
      </w:pPr>
      <w:r>
        <w:rPr/>
        <w:t>В поле не видно ни зги.</w:t>
        <w:tab/>
        <w:tab/>
        <w:tab/>
        <w:tab/>
        <w:tab/>
        <w:t>а) терцины;</w:t>
      </w:r>
    </w:p>
    <w:p>
      <w:pPr>
        <w:pStyle w:val="Normal"/>
        <w:ind w:left="900" w:hanging="0"/>
        <w:jc w:val="both"/>
        <w:rPr/>
      </w:pPr>
      <w:r>
        <w:rPr/>
        <w:t>Кто-то зовет: Помоги!</w:t>
        <w:tab/>
        <w:tab/>
        <w:tab/>
        <w:tab/>
        <w:tab/>
        <w:t>б) сонет;</w:t>
      </w:r>
    </w:p>
    <w:p>
      <w:pPr>
        <w:pStyle w:val="Normal"/>
        <w:ind w:left="900" w:hanging="0"/>
        <w:jc w:val="both"/>
        <w:rPr/>
      </w:pPr>
      <w:r>
        <w:rPr/>
        <w:t>Что я могу?</w:t>
        <w:tab/>
        <w:tab/>
        <w:tab/>
        <w:tab/>
        <w:tab/>
        <w:tab/>
        <w:tab/>
        <w:t>в) катрен;</w:t>
      </w:r>
    </w:p>
    <w:p>
      <w:pPr>
        <w:pStyle w:val="Normal"/>
        <w:ind w:left="900" w:hanging="0"/>
        <w:jc w:val="both"/>
        <w:rPr/>
      </w:pPr>
      <w:r>
        <w:rPr/>
        <w:t>Сам я и беден и мал,</w:t>
        <w:tab/>
        <w:tab/>
        <w:tab/>
        <w:tab/>
        <w:tab/>
        <w:t>г) октава.</w:t>
      </w:r>
    </w:p>
    <w:p>
      <w:pPr>
        <w:pStyle w:val="Normal"/>
        <w:ind w:left="900" w:hanging="0"/>
        <w:jc w:val="both"/>
        <w:rPr/>
      </w:pPr>
      <w:r>
        <w:rPr/>
        <w:t>Сам я смертельно устал,</w:t>
      </w:r>
    </w:p>
    <w:p>
      <w:pPr>
        <w:pStyle w:val="Normal"/>
        <w:ind w:left="900" w:hanging="0"/>
        <w:jc w:val="both"/>
        <w:rPr/>
      </w:pPr>
      <w:r>
        <w:rPr/>
        <w:t>Как помогу?</w:t>
      </w:r>
    </w:p>
    <w:p>
      <w:pPr>
        <w:pStyle w:val="Normal"/>
        <w:ind w:left="900" w:hanging="0"/>
        <w:jc w:val="both"/>
        <w:rPr/>
      </w:pPr>
      <w:r>
        <w:rPr/>
        <w:t>Кто-то зовет в тишине:</w:t>
      </w:r>
    </w:p>
    <w:p>
      <w:pPr>
        <w:pStyle w:val="Normal"/>
        <w:ind w:left="900" w:hanging="0"/>
        <w:jc w:val="both"/>
        <w:rPr/>
      </w:pPr>
      <w:r>
        <w:rPr/>
        <w:t>Брат мой, приблизься ко мне!</w:t>
      </w:r>
    </w:p>
    <w:p>
      <w:pPr>
        <w:pStyle w:val="Normal"/>
        <w:ind w:left="900" w:hanging="0"/>
        <w:jc w:val="both"/>
        <w:rPr/>
      </w:pPr>
      <w:r>
        <w:rPr/>
        <w:t>Легче вдвоем.</w:t>
      </w:r>
    </w:p>
    <w:p>
      <w:pPr>
        <w:pStyle w:val="Normal"/>
        <w:ind w:left="900" w:hanging="0"/>
        <w:jc w:val="both"/>
        <w:rPr/>
      </w:pPr>
      <w:r>
        <w:rPr/>
        <w:t>Если не сможем идти,</w:t>
      </w:r>
    </w:p>
    <w:p>
      <w:pPr>
        <w:pStyle w:val="Normal"/>
        <w:ind w:left="900" w:hanging="0"/>
        <w:jc w:val="both"/>
        <w:rPr/>
      </w:pPr>
      <w:r>
        <w:rPr/>
        <w:t>Вместе умрем на пути,</w:t>
      </w:r>
    </w:p>
    <w:p>
      <w:pPr>
        <w:pStyle w:val="Normal"/>
        <w:ind w:left="900" w:hanging="0"/>
        <w:jc w:val="both"/>
        <w:rPr/>
      </w:pPr>
      <w:r>
        <w:rPr/>
        <w:t>Вместе умрем!</w:t>
        <w:tab/>
        <w:tab/>
        <w:tab/>
        <w:t>Ф. Сологуб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8. Полиметрия – это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ногоголосие;</w:t>
        <w:tab/>
        <w:tab/>
        <w:tab/>
        <w:tab/>
        <w:tab/>
        <w:t>в) многостопник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ногосложник;</w:t>
        <w:tab/>
        <w:tab/>
        <w:tab/>
        <w:tab/>
        <w:t>г) многоразмерность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9. Арзамас – это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художественно-публицистический журнал;</w:t>
        <w:tab/>
        <w:t xml:space="preserve">     в) название юношеской поэмы Пушкина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б) филиал тайных обществ декабристов;</w:t>
        <w:tab/>
        <w:t xml:space="preserve">     г) общество «безвестных людей»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0. Кому из поэтов-современников А. Пушкина посвящено стихотворение Леонида Гроссмана:</w:t>
      </w:r>
    </w:p>
    <w:p>
      <w:pPr>
        <w:pStyle w:val="Normal"/>
        <w:ind w:left="900" w:hanging="0"/>
        <w:jc w:val="both"/>
        <w:rPr/>
      </w:pPr>
      <w:r>
        <w:rPr/>
        <w:t>Его строфа певуче-равномерна,</w:t>
        <w:tab/>
        <w:tab/>
        <w:tab/>
        <w:t>а) Д. Веневитинов;</w:t>
      </w:r>
    </w:p>
    <w:p>
      <w:pPr>
        <w:pStyle w:val="Normal"/>
        <w:ind w:left="900" w:hanging="0"/>
        <w:jc w:val="both"/>
        <w:rPr/>
      </w:pPr>
      <w:r>
        <w:rPr/>
        <w:t>Струясь вином, звенела, как фиал,</w:t>
        <w:tab/>
        <w:tab/>
        <w:t>б) К. Батюшков;</w:t>
      </w:r>
    </w:p>
    <w:p>
      <w:pPr>
        <w:pStyle w:val="Normal"/>
        <w:ind w:left="900" w:hanging="0"/>
        <w:jc w:val="both"/>
        <w:rPr/>
      </w:pPr>
      <w:r>
        <w:rPr/>
        <w:t>Когда нубийский раб в хрусталь вливал</w:t>
        <w:tab/>
        <w:t>в) Н. Гнедич;</w:t>
      </w:r>
    </w:p>
    <w:p>
      <w:pPr>
        <w:pStyle w:val="Normal"/>
        <w:ind w:left="900" w:hanging="0"/>
        <w:jc w:val="both"/>
        <w:rPr/>
      </w:pPr>
      <w:r>
        <w:rPr/>
        <w:t>Из полных урн душистый сок фалерна.</w:t>
        <w:tab/>
        <w:tab/>
        <w:t>г) В. Жуковский.</w:t>
      </w:r>
    </w:p>
    <w:p>
      <w:pPr>
        <w:pStyle w:val="Normal"/>
        <w:ind w:left="900" w:hanging="0"/>
        <w:jc w:val="both"/>
        <w:rPr/>
      </w:pPr>
      <w:r>
        <w:rPr/>
        <w:t>И вот сбылось! Унылый сибарит</w:t>
      </w:r>
    </w:p>
    <w:p>
      <w:pPr>
        <w:pStyle w:val="Normal"/>
        <w:ind w:left="900" w:hanging="0"/>
        <w:jc w:val="both"/>
        <w:rPr/>
      </w:pPr>
      <w:r>
        <w:rPr/>
        <w:t>Смирительной рубашкою повит,</w:t>
      </w:r>
    </w:p>
    <w:p>
      <w:pPr>
        <w:pStyle w:val="Normal"/>
        <w:ind w:left="900" w:hanging="0"/>
        <w:jc w:val="both"/>
        <w:rPr/>
      </w:pPr>
      <w:r>
        <w:rPr/>
        <w:t>Прорезал воплем звоны тамбурина</w:t>
      </w:r>
    </w:p>
    <w:p>
      <w:pPr>
        <w:pStyle w:val="Normal"/>
        <w:ind w:left="900" w:hanging="0"/>
        <w:jc w:val="both"/>
        <w:rPr/>
      </w:pPr>
      <w:r>
        <w:rPr/>
        <w:t>И смолк, изнемогая в жгучих снах,</w:t>
      </w:r>
    </w:p>
    <w:p>
      <w:pPr>
        <w:pStyle w:val="Normal"/>
        <w:ind w:left="900" w:hanging="0"/>
        <w:jc w:val="both"/>
        <w:rPr/>
      </w:pPr>
      <w:r>
        <w:rPr/>
        <w:t>Безумный, как поющая в волнах</w:t>
      </w:r>
    </w:p>
    <w:p>
      <w:pPr>
        <w:pStyle w:val="Normal"/>
        <w:ind w:left="900" w:hanging="0"/>
        <w:jc w:val="both"/>
        <w:rPr/>
      </w:pPr>
      <w:r>
        <w:rPr/>
        <w:t>Офелия в венке из розмарин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Вопросы на три балл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ите имя автора и произведение, откуда взят отрывок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могут души просвещенны,</w:t>
        <w:tab/>
        <w:tab/>
        <w:tab/>
        <w:t>а) Г. Державин «Фелица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света твоего рождены,</w:t>
        <w:tab/>
        <w:tab/>
        <w:tab/>
        <w:t>б) Г. Державин «Бог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сследовать судеб твоих:</w:t>
        <w:tab/>
        <w:tab/>
        <w:tab/>
        <w:t>в) М. Ломоносов «Ода на день восшествия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Лишь мысль к тебе взнестись дерзает,</w:t>
        <w:tab/>
        <w:t>на престол Елисаветы Петровны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воем величьи исчезает,</w:t>
        <w:tab/>
        <w:tab/>
        <w:tab/>
        <w:t>г) М. Ломоносов «Ода, выбранная из Иова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 вечности прошедший миг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2. Кто из поэтов так отозвался о процессе поэтического труд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 Курильских островов до Буга,</w:t>
        <w:tab/>
        <w:tab/>
        <w:tab/>
        <w:t>а) М. Ломонос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Белых до Каспийских вод,</w:t>
        <w:tab/>
        <w:tab/>
        <w:tab/>
        <w:tab/>
        <w:t>б) Г. Держави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ароды света с полукруга,</w:t>
        <w:tab/>
        <w:tab/>
        <w:tab/>
        <w:tab/>
        <w:t>в) И. Крыл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ившие Россов род,</w:t>
        <w:tab/>
        <w:tab/>
        <w:tab/>
        <w:tab/>
        <w:t>г) А. Пушкин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о временем о мне узнают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лавяне, Гунны, Скифы, Чудь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все, что бранью днесь пылают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Покажут перстом, - и рекут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«Вот тот летит, что лиру строя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Языком сердца говорил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проповедуя мир миру,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ебя всем счастьем веселил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 О каком литературном герое писал В. Белинский: «…человек с железным характером, железною волею: описывая подвиги его кровавой мести, автор возвышается до лиризма и в то же время делается драматиком в высочайшей степени, и все это не мешает ему смешить вас своим героем».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леко;</w:t>
        <w:tab/>
        <w:tab/>
        <w:tab/>
        <w:tab/>
        <w:tab/>
        <w:t>в) Евгений Онеги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Чацкий;</w:t>
        <w:tab/>
        <w:tab/>
        <w:tab/>
        <w:tab/>
        <w:tab/>
        <w:t>г) Тарас Бульб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4. О ком из своих современников сказал А. Пушкин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аперсница волшебной старины,</w:t>
        <w:tab/>
        <w:tab/>
        <w:t>а) Ольга Сергеевна, сестра поэта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руг вымыслов игривых и печальных,</w:t>
        <w:tab/>
        <w:t>б) няня Арина Родионовна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Тебя я знал во дни моей весны,</w:t>
        <w:tab/>
        <w:tab/>
        <w:t>в) Мария Ганнибал, бабушка поэта;</w:t>
      </w:r>
    </w:p>
    <w:p>
      <w:pPr>
        <w:pStyle w:val="Normal"/>
        <w:ind w:left="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Во дни утех и снов первоначальных.</w:t>
        <w:tab/>
        <w:t>г) Екатерина Бакунина, лицейская любовь поэт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5. В какой деревне жила Марья Гавриловна, героиня повести А. Пушкина «Метель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енарадово;</w:t>
        <w:tab/>
        <w:tab/>
        <w:tab/>
        <w:tab/>
        <w:t>в) Ненасытов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енаглядово;</w:t>
        <w:tab/>
        <w:tab/>
        <w:tab/>
        <w:tab/>
        <w:t>г) Недохотово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6. Определите стихотворный разме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евушка пела в церковном хоре</w:t>
        <w:tab/>
        <w:tab/>
        <w:t>а) хоре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 всех усталых в чужом краю,</w:t>
        <w:tab/>
        <w:tab/>
        <w:t>б) ямб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 всех кораблях, ушедших в море,</w:t>
        <w:tab/>
        <w:tab/>
        <w:t>в) дольник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 всех, забывших радость свою.</w:t>
        <w:tab/>
        <w:tab/>
        <w:t>г) дактиль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А. Блок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7. Определите вид строфической организации стихотворного отрывк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от вам мораль: по мненью моему,</w:t>
        <w:tab/>
        <w:tab/>
        <w:t>а) октав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ухарку даром нанимать опасно;</w:t>
        <w:tab/>
        <w:tab/>
        <w:t>б) онегинская строф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то ж родился мужчиною, тому</w:t>
        <w:tab/>
        <w:tab/>
        <w:t>в) сонет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Рядиться в юбку странно и напрасно:</w:t>
        <w:tab/>
        <w:t>г) катрен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-нибудь придется же ему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ить бороду себе, что несогласно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иродой дамской…Больше ничего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выжмешь из рассказа моего.</w:t>
        <w:tab/>
        <w:tab/>
        <w:t>А. Пушкин «Домик в Коломне»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8. Анакруза – это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лабый слог, предшествующий первому в стихе сильному слогу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звуковой повтор в двух и более стихотворных строках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еточная рифм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межстиховая пауз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9. Союз Благоденствия – это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) библейское общество начала 19 века;</w:t>
        <w:tab/>
        <w:t>в) литературный альманах начала 19 века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сонская ложа вольных каменщиков;</w:t>
        <w:tab/>
        <w:t>г) тайное общество декабристо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0. Кому из поэтов-современников А. Пушкина посвящено стихотворение Леонида Гроссмана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Фехтуя раз Московским Телеграфом,</w:t>
        <w:tab/>
        <w:tab/>
        <w:t>а) Н. Полево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н кинул стих, блеснувший эпиграфом</w:t>
        <w:tab/>
        <w:tab/>
        <w:t>б) П. Вяземски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ад первою онегинской главой,</w:t>
        <w:tab/>
        <w:tab/>
        <w:tab/>
        <w:t>в) Д. Веневитинов,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сам шутя приблизился к роману,</w:t>
        <w:tab/>
        <w:tab/>
        <w:tab/>
        <w:t>г) В. Белинский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развлек грустящую Татьяну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воей беседы пестрою канво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rPr/>
      </w:pPr>
      <w:r>
        <w:rPr>
          <w:b/>
          <w:sz w:val="26"/>
          <w:szCs w:val="26"/>
        </w:rPr>
        <w:t>Вопросы на один балл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называлось родовое имение Тургеневых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Ясная поляна;</w:t>
        <w:tab/>
        <w:tab/>
        <w:tab/>
        <w:tab/>
        <w:tab/>
        <w:t>В) Щелыков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пасское-Лутовиново;</w:t>
        <w:tab/>
        <w:tab/>
        <w:tab/>
        <w:t>Г) Мураново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Чей это портрет: «Он весь составлен из костей мускулов и нервов, как кровная английская лошадь. Он худощав; щек у него почти вовсе нет, то есть есть кость да мускул, но ни признака жирной округлости; цвет лица ровный,  смугловатый и никакого румянца; глаза хотя немного зеленоватые, но выразительные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Штольца;</w:t>
        <w:tab/>
        <w:tab/>
        <w:tab/>
        <w:tab/>
        <w:tab/>
        <w:t>В) Печорин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Базарова;</w:t>
        <w:tab/>
        <w:tab/>
        <w:tab/>
        <w:tab/>
        <w:tab/>
        <w:t>Г) Чичиков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ак называется перенесение свойств одного предмета (явления или аспекта бытия) на другой по принципу сходства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етонимия;</w:t>
        <w:tab/>
        <w:tab/>
        <w:tab/>
        <w:tab/>
        <w:tab/>
        <w:t>В) гипербол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етафора;</w:t>
        <w:tab/>
        <w:tab/>
        <w:tab/>
        <w:tab/>
        <w:tab/>
        <w:t>Г) параллелизм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4. Какое литературоведческое понятие в буквальном переводе обозначает «приложенное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синекдоха;</w:t>
        <w:tab/>
        <w:tab/>
        <w:tab/>
        <w:tab/>
        <w:tab/>
        <w:t>В) анадиплосис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эпитет;</w:t>
        <w:tab/>
        <w:tab/>
        <w:tab/>
        <w:tab/>
        <w:tab/>
        <w:tab/>
        <w:t>Г) анакрус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Какую социальную среду изображает Островский в пьесе «Гроза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упечество;</w:t>
        <w:tab/>
        <w:tab/>
        <w:tab/>
        <w:tab/>
        <w:tab/>
        <w:t>В) крестьянств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дворянство;</w:t>
        <w:tab/>
        <w:tab/>
        <w:tab/>
        <w:tab/>
        <w:tab/>
        <w:t>Г) пролетариа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 Кто автор книги «Фрегат Паллада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. Скотт;</w:t>
        <w:tab/>
        <w:tab/>
        <w:tab/>
        <w:tab/>
        <w:tab/>
        <w:t>В) Р. Стивенсо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И. Тургенев;</w:t>
        <w:tab/>
        <w:tab/>
        <w:tab/>
        <w:tab/>
        <w:tab/>
        <w:t>Г) И. Гончаро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едставители какого литературного направления часто обращались к жанрам оды и трагедии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омантизма;</w:t>
        <w:tab/>
        <w:tab/>
        <w:tab/>
        <w:tab/>
        <w:tab/>
        <w:t>В) сентиментализм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реализма;</w:t>
        <w:tab/>
        <w:tab/>
        <w:tab/>
        <w:tab/>
        <w:tab/>
        <w:t>Г) классицизм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8. У кого из этих авторов нет стихотворения под названием «Пророк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. Пушкина;</w:t>
        <w:tab/>
        <w:tab/>
        <w:tab/>
        <w:tab/>
        <w:tab/>
        <w:t>В) А. Фет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. Лермонтова;</w:t>
        <w:tab/>
        <w:tab/>
        <w:tab/>
        <w:tab/>
        <w:t>Г) Н. Некрасов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пределите стихотворный размер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Любви, надежды, тихой славы</w:t>
        <w:tab/>
        <w:tab/>
        <w:t>А) ямб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Недолго нежил нас обман,</w:t>
        <w:tab/>
        <w:tab/>
        <w:tab/>
        <w:t>Б) хорей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счезли юные забавы,</w:t>
        <w:tab/>
        <w:tab/>
        <w:tab/>
        <w:tab/>
        <w:t>В) дактиль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 сон, как утренний туман.</w:t>
        <w:tab/>
        <w:tab/>
        <w:tab/>
        <w:t>Г) анапес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Вставьте пропущенное слово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ой дядя самых честных правил,</w:t>
        <w:tab/>
        <w:tab/>
        <w:t>А) почитать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не в шутку занемог,</w:t>
        <w:tab/>
        <w:tab/>
        <w:tab/>
        <w:t>Б) забавлять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н …………..себя заставил</w:t>
        <w:tab/>
        <w:tab/>
        <w:tab/>
        <w:t>В) уважать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лучше выдумать не мог.</w:t>
        <w:tab/>
        <w:tab/>
        <w:tab/>
        <w:t>Г) прославлят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Вопросы на два балл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 кого из этих авторов нет произведения под названием «Кавказский пленник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А. Пушкина;</w:t>
        <w:tab/>
        <w:tab/>
        <w:tab/>
        <w:tab/>
        <w:tab/>
        <w:t>В) М. Лермонтов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Л. Толстого;</w:t>
        <w:tab/>
        <w:tab/>
        <w:tab/>
        <w:tab/>
        <w:tab/>
        <w:t>Г) И. Тургенев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2. Какое жанровое определение дал Гоголь своей книге «Мертвые души»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оман;</w:t>
        <w:tab/>
        <w:tab/>
        <w:tab/>
        <w:tab/>
        <w:tab/>
        <w:tab/>
        <w:t>В) повесть;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оэма;</w:t>
        <w:tab/>
        <w:tab/>
        <w:tab/>
        <w:tab/>
        <w:tab/>
        <w:tab/>
        <w:t>Г) эпопе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3. С каким литературным направлением полемизирует Гончаров, утверждая, что в Обломовке «нет моря, нет высоких гор, скал и пропастей, ни дремучих лесов – нет ничего грандиозного, дикого и угрюмого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лассицизмом;</w:t>
        <w:tab/>
        <w:tab/>
        <w:tab/>
        <w:t>В) сентиментализмом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реализмом;</w:t>
        <w:tab/>
        <w:tab/>
        <w:tab/>
        <w:tab/>
        <w:t>Г) романтизмо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4. Кто из русских литераторов считал, что «единственная задача искусства – передать во всей полноте и чистоте образ, в минуту восторга возникающий перед художником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Ф. Тютчев;</w:t>
        <w:tab/>
        <w:tab/>
        <w:tab/>
        <w:tab/>
        <w:t>В) А. Фет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. Пушкин;</w:t>
        <w:tab/>
        <w:tab/>
        <w:tab/>
        <w:tab/>
        <w:t>Г) И. Тургене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5. Кто из перечисленных ниже литераторов ушел из редакции журнала «Современник» после произошедшего в 1860-м году «раскола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. Некрасов;</w:t>
        <w:tab/>
        <w:tab/>
        <w:tab/>
        <w:tab/>
        <w:t>В) И. Гончаров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А. Островский;</w:t>
        <w:tab/>
        <w:tab/>
        <w:tab/>
        <w:t>Г) Н. Добролюбо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6. Какое понятие является в данном контексте лишним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оэма;</w:t>
        <w:tab/>
        <w:tab/>
        <w:tab/>
        <w:tab/>
        <w:tab/>
        <w:t>В) басня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дригал;</w:t>
        <w:tab/>
        <w:tab/>
        <w:tab/>
        <w:tab/>
        <w:t>Г) баллад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7. Кто не является персонажем комедии Гоголя «Ревизор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Перехват-Залихватский;</w:t>
        <w:tab/>
        <w:tab/>
        <w:t>В) Ляпкин-Тяпкин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Сквозник-Дмухановский;</w:t>
        <w:tab/>
        <w:tab/>
        <w:t>Г) Гибнер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8. О какой героине идет речь: «Эта белизна, эти глаза, где, как в пучине, темно и вместе блестит что-то, душа, должно быть! Улыбку можно читать, как книгу»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аша Троекурова («Дубровский»)</w:t>
        <w:tab/>
        <w:t>В) Лиза Калитина («Дворянское гнездо»)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Ольга Ильинская («Обломов»);</w:t>
        <w:tab/>
        <w:tab/>
        <w:t>Г) Вера («Герой нашего времени»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9. Творческая манера какого автора является предметом данной пароди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оняйся за словом тут каждым!</w:t>
        <w:tab/>
        <w:tab/>
        <w:t>А) Ф. Тютчев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Мне слово ей-богу постыло!..</w:t>
        <w:tab/>
        <w:tab/>
        <w:tab/>
        <w:t>Б) В. Жуковского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О, если б мычаньем протяжным</w:t>
        <w:tab/>
        <w:tab/>
        <w:t>В) А. Фета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Сказаться душе можно было!</w:t>
        <w:tab/>
        <w:tab/>
        <w:tab/>
        <w:t>Г) М. Лермонтов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0. Как называлось имение братьев Кирсановых («Отцы и дети»)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Марьино;</w:t>
        <w:tab/>
        <w:tab/>
        <w:tab/>
        <w:tab/>
        <w:tab/>
        <w:t>В) Петровско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Никольское;</w:t>
        <w:tab/>
        <w:tab/>
        <w:tab/>
        <w:tab/>
        <w:tab/>
        <w:t>Г) Кирсанов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на три балла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 каким произведением мировой классики Гоголь соотносил «Мертвые души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Гаргантюа и Пантагрюэль» Ф. Рабле</w:t>
        <w:tab/>
        <w:t>В) «Божественная комедия» Данте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Робинзон Крузо» Д. Дефо;</w:t>
        <w:tab/>
        <w:tab/>
        <w:t>Г) «Дон Кихот» Сервантес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2. С кем из античных поэтов сравнивал Пушкин персонажа романа «Евгений Онегин» Зарецкого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Вергилием;</w:t>
        <w:tab/>
        <w:tab/>
        <w:tab/>
        <w:tab/>
        <w:tab/>
        <w:t>В) Горацием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туллом;</w:t>
        <w:tab/>
        <w:tab/>
        <w:tab/>
        <w:tab/>
        <w:tab/>
        <w:t>Г) Овидием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3. Кто из персонажей романа Гончарова «Обломов» говорил «</w:t>
      </w:r>
      <w:r>
        <w:rPr>
          <w:i/>
          <w:sz w:val="26"/>
          <w:szCs w:val="26"/>
        </w:rPr>
        <w:t>хений</w:t>
      </w:r>
      <w:r>
        <w:rPr>
          <w:sz w:val="26"/>
          <w:szCs w:val="26"/>
        </w:rPr>
        <w:t xml:space="preserve">, произнося </w:t>
      </w:r>
      <w:r>
        <w:rPr>
          <w:i/>
          <w:sz w:val="26"/>
          <w:szCs w:val="26"/>
        </w:rPr>
        <w:t>г</w:t>
      </w:r>
      <w:r>
        <w:rPr>
          <w:sz w:val="26"/>
          <w:szCs w:val="26"/>
        </w:rPr>
        <w:t xml:space="preserve"> как </w:t>
      </w:r>
      <w:r>
        <w:rPr>
          <w:i/>
          <w:sz w:val="26"/>
          <w:szCs w:val="26"/>
        </w:rPr>
        <w:t>х</w:t>
      </w:r>
      <w:r>
        <w:rPr>
          <w:sz w:val="26"/>
          <w:szCs w:val="26"/>
        </w:rPr>
        <w:t>»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ахар;</w:t>
        <w:tab/>
        <w:tab/>
        <w:tab/>
        <w:tab/>
        <w:tab/>
        <w:tab/>
        <w:t>В) Анисья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Тарантьев;</w:t>
        <w:tab/>
        <w:tab/>
        <w:tab/>
        <w:tab/>
        <w:tab/>
        <w:t>Г) Алексеев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4.Что начала изучать героиня романа Тургенева «Отцы и дети» Кукшина после смерти Базарова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физику;</w:t>
        <w:tab/>
        <w:tab/>
        <w:tab/>
        <w:tab/>
        <w:tab/>
        <w:tab/>
        <w:t>В) архитектуру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химию;</w:t>
        <w:tab/>
        <w:tab/>
        <w:tab/>
        <w:tab/>
        <w:tab/>
        <w:tab/>
        <w:t>Г) музык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5. Кем был Вральман, персонаж комедии Фонвизина «Недоросль», до того, как стать учителем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кучером;</w:t>
        <w:tab/>
        <w:tab/>
        <w:tab/>
        <w:tab/>
        <w:tab/>
        <w:t>В) аптекарем;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арикмахером;</w:t>
        <w:tab/>
        <w:tab/>
        <w:tab/>
        <w:tab/>
        <w:t>Г) военны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6. Статья какого автора положила начало поэтической известности Ф.И. Тютчева?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А) В. Белинского;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Б) Н. Некрасова;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Г) Н. Чернышевского.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</w:rPr>
        <w:t>В) Н. Добролюбов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7. В каком журнале напечатана первая пьеса А.Н. Островского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Современник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Москвитянин»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Русское слово»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Русский вестник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8. Какое из перечисленных произведений самое позднее по времени написания?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Гроза» А.Н. Островского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Обломов» И.А. Гончаров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«Отцы и дети» И.С. Тургенева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«Мертвые души» Н.В. Гогол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9. Какое из приведенных ниже утверждений не содержит фактических ошибок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ван Александрович Гончаров родился в городе Симбирске в состоятельной купеческой семье 6 (18) июня 1812 год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Гончаров успешно закончил словесное отделение  Петербургского университета и отправился на службу в канцелярию симбирского губернатора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ервое произведение Гончарова «Обломов» получило высокую оценку Белинского, что было предметом особой гордости писателя в течение всей его жизни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а протяжении всей своей писательской жизни Гончаров был связан дружескими отношениями с Иваном Сергеевичем Тургеневым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0. Вставьте вместо точек пропущенное слово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забываю мир – и в …… тишине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Я сладко усыплен моим воображеньем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И пробуждается поэзия во мне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(А. Пушкин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>А) полно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>Б) сонной;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>В) сладкой;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6"/>
          <w:szCs w:val="26"/>
        </w:rPr>
        <w:t>Г) странно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 класс</w:t>
      </w:r>
    </w:p>
    <w:p>
      <w:pPr>
        <w:pStyle w:val="Normal"/>
        <w:ind w:left="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ы на один балл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Главные события романа Алексея Иванова «Сердце Пармы» происходят 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в итальянском городе Парме</w:t>
        <w:tab/>
        <w:tab/>
        <w:t>В) в Новосибирске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во Франции</w:t>
        <w:tab/>
        <w:tab/>
        <w:tab/>
        <w:tab/>
        <w:tab/>
        <w:t>Г) в Чердын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«</w:t>
      </w:r>
      <w:r>
        <w:rPr>
          <w:sz w:val="26"/>
          <w:szCs w:val="26"/>
        </w:rPr>
        <w:t>Детство». «Отрочество». «Юность». Эту трилогию написал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М.Горький</w:t>
        <w:tab/>
        <w:tab/>
        <w:tab/>
        <w:tab/>
        <w:tab/>
        <w:t>В) Л.Н.Толстой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 xml:space="preserve">Б) Н.Г.Гарин-Михайловский </w:t>
        <w:tab/>
        <w:tab/>
        <w:tab/>
        <w:t>Г) А.Н.Толстой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«Люди, львы, орлы и куропатки, рогатые олени, гуси, пауки, молчаливые рыбы, обитавшие в воде, морские звезды и те, котрых нельзя было видеть глазом, - словом, все жизни, все жизни, все жизни, свершив печальный круг, угасли…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т монолог произносит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А) Катерина Кабанова («Гроза» А.Н.Островского)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Б) Нина Заречная («Чайка» А.П.Чехова»)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В) Аня Раневская  (« Вишневый сад» А.П.Чехова)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Г) Лариса Огудалова (А.Н.Островский « Бесприданница»)</w:t>
      </w:r>
    </w:p>
    <w:p>
      <w:pPr>
        <w:pStyle w:val="Normal"/>
        <w:ind w:left="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>Кто из персонажей  «Войны и мира» Л.Н.Толстого « …не обдумывал своих планов. Он еще менее думал сделать людям зло для того, чтобы приобрести выгоду. Он был только светский человек, успевший в свете и сделавший привычку из этого успеха. … инстинкт подсказывал ему, что этот человек может быть полезен, и  ………..  сближался с ним и при первой же возможности, без приготовления, по инстинкту, льстил, делался фамильярен, говорил о том, о чем нужно было»?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Наполеон</w:t>
        <w:tab/>
        <w:tab/>
        <w:tab/>
        <w:tab/>
        <w:t>В) князь Василий Курагин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Денисов</w:t>
        <w:tab/>
        <w:tab/>
        <w:tab/>
        <w:tab/>
        <w:t>Г) Николай Ростов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 xml:space="preserve">Одно из последних своих произведений знаменитый прозаик назвал «Веселый солдат». Многие страницы в нем посвящены жизни героя в городе Чусовом. Сегодня в Чусовом есть музей писателя. Назовите его имя. </w:t>
      </w:r>
    </w:p>
    <w:p>
      <w:pPr>
        <w:pStyle w:val="2"/>
        <w:ind w:left="900" w:hanging="0"/>
        <w:rPr>
          <w:sz w:val="26"/>
          <w:szCs w:val="26"/>
        </w:rPr>
      </w:pPr>
      <w:r>
        <w:rPr>
          <w:sz w:val="26"/>
          <w:szCs w:val="26"/>
        </w:rPr>
        <w:t>А) Лев Иванович Давыдычев</w:t>
        <w:tab/>
        <w:tab/>
        <w:t>В) Борис Леонидович Пастернак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иктор Петрович Астафьев</w:t>
        <w:tab/>
        <w:t>Г) Аркадий Петрович Гайдар</w:t>
      </w:r>
    </w:p>
    <w:p>
      <w:pPr>
        <w:pStyle w:val="Heading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b w:val="false"/>
          <w:bCs w:val="false"/>
          <w:sz w:val="26"/>
          <w:szCs w:val="26"/>
        </w:rPr>
        <w:t xml:space="preserve"> «Над бабушкиной избушкой висит хлеба краюшка» Это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пословица</w:t>
        <w:tab/>
        <w:tab/>
        <w:tab/>
        <w:tab/>
        <w:t>В) загадка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афоризм</w:t>
        <w:tab/>
        <w:tab/>
        <w:tab/>
        <w:tab/>
        <w:t>Г) частушка</w:t>
      </w:r>
    </w:p>
    <w:p>
      <w:pPr>
        <w:pStyle w:val="21"/>
        <w:spacing w:lineRule="auto" w:line="240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Какой из журналов «лишний» в ряду литературно-художественных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ind w:left="783" w:firstLine="117"/>
        <w:rPr>
          <w:sz w:val="26"/>
          <w:szCs w:val="26"/>
        </w:rPr>
      </w:pPr>
      <w:r>
        <w:rPr>
          <w:sz w:val="26"/>
          <w:szCs w:val="26"/>
        </w:rPr>
        <w:t>А) «Новый мир»,</w:t>
        <w:tab/>
        <w:tab/>
        <w:tab/>
        <w:tab/>
        <w:t>В) «Юность»,</w:t>
      </w:r>
    </w:p>
    <w:p>
      <w:pPr>
        <w:pStyle w:val="Normal"/>
        <w:ind w:left="783" w:firstLine="117"/>
        <w:rPr>
          <w:sz w:val="26"/>
          <w:szCs w:val="26"/>
        </w:rPr>
      </w:pPr>
      <w:r>
        <w:rPr>
          <w:sz w:val="26"/>
          <w:szCs w:val="26"/>
        </w:rPr>
        <w:t xml:space="preserve">Б) «Наш современник» </w:t>
        <w:tab/>
        <w:tab/>
        <w:tab/>
        <w:t>Г) «Юный художник»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b/>
          <w:bCs/>
          <w:sz w:val="26"/>
          <w:szCs w:val="26"/>
        </w:rPr>
        <w:t>8.</w:t>
        <w:tab/>
      </w:r>
      <w:r>
        <w:rPr>
          <w:sz w:val="26"/>
          <w:szCs w:val="26"/>
        </w:rPr>
        <w:t xml:space="preserve"> </w:t>
        <w:tab/>
        <w:t>Я вежлив с жизнью современною,</w:t>
        <w:tab/>
        <w:t>Эта поэтическая декларация принадлежит:</w:t>
      </w:r>
    </w:p>
    <w:p>
      <w:pPr>
        <w:pStyle w:val="21"/>
        <w:spacing w:lineRule="auto" w:line="240"/>
        <w:ind w:left="783" w:firstLine="633"/>
        <w:rPr>
          <w:sz w:val="26"/>
          <w:szCs w:val="26"/>
        </w:rPr>
      </w:pPr>
      <w:r>
        <w:rPr>
          <w:sz w:val="26"/>
          <w:szCs w:val="26"/>
        </w:rPr>
        <w:t>Но между нами есть преграда,</w:t>
        <w:tab/>
        <w:tab/>
        <w:t>А) Александру Блоку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>Все, что смешит ее, надменную,</w:t>
        <w:tab/>
        <w:t>Б) Александру Твардовскому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>Моя единая отрада.</w:t>
        <w:tab/>
        <w:tab/>
        <w:tab/>
        <w:t>В) Николаю Гумилеву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>Победа, подвиг, слава,</w:t>
        <w:tab/>
        <w:tab/>
        <w:tab/>
        <w:t>Г) Михаилу Ломоносову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– Бледные слова, затерянные ныне, </w:t>
      </w:r>
    </w:p>
    <w:p>
      <w:pPr>
        <w:pStyle w:val="2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Гремят во мне, как громы медные, </w:t>
      </w:r>
    </w:p>
    <w:p>
      <w:pPr>
        <w:pStyle w:val="21"/>
        <w:spacing w:lineRule="auto" w:line="240"/>
        <w:ind w:left="783" w:firstLine="633"/>
        <w:rPr>
          <w:sz w:val="26"/>
          <w:szCs w:val="26"/>
        </w:rPr>
      </w:pPr>
      <w:r>
        <w:rPr>
          <w:sz w:val="26"/>
          <w:szCs w:val="26"/>
        </w:rPr>
        <w:t>Как голос Господа в пустыне.</w:t>
      </w:r>
    </w:p>
    <w:p>
      <w:pPr>
        <w:pStyle w:val="Normal"/>
        <w:ind w:left="75" w:hanging="0"/>
        <w:rPr/>
      </w:pPr>
      <w:r>
        <w:rPr>
          <w:b/>
          <w:bCs/>
          <w:sz w:val="26"/>
          <w:szCs w:val="26"/>
        </w:rPr>
        <w:t xml:space="preserve">9. </w:t>
      </w:r>
      <w:r>
        <w:rPr>
          <w:sz w:val="26"/>
          <w:szCs w:val="26"/>
        </w:rPr>
        <w:t>Укажите даты жизни А.А. Блока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1890-1937</w:t>
        <w:tab/>
        <w:tab/>
        <w:tab/>
        <w:tab/>
        <w:tab/>
        <w:t>В)1878 - 1912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1880 - 1921</w:t>
        <w:tab/>
        <w:tab/>
        <w:tab/>
        <w:tab/>
        <w:tab/>
        <w:t>Г) 1910-1930</w:t>
      </w:r>
    </w:p>
    <w:p>
      <w:pPr>
        <w:pStyle w:val="TextBodyIndent"/>
        <w:rPr/>
      </w:pPr>
      <w:r>
        <w:rPr>
          <w:sz w:val="26"/>
          <w:szCs w:val="26"/>
        </w:rPr>
        <w:t xml:space="preserve">10. </w:t>
      </w:r>
      <w:r>
        <w:rPr>
          <w:b w:val="false"/>
          <w:bCs w:val="false"/>
          <w:sz w:val="26"/>
          <w:szCs w:val="26"/>
        </w:rPr>
        <w:t>С каким явлением литературной жизни связан этот круг имен: Валерий Брюсов, Зинаида Гиппиус, Дмитрий Мережковский, Константин Бальмонт, Александр Блок</w:t>
      </w:r>
    </w:p>
    <w:p>
      <w:pPr>
        <w:pStyle w:val="Heading4"/>
        <w:ind w:left="783" w:firstLine="117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) символизм</w:t>
        <w:tab/>
        <w:tab/>
        <w:tab/>
        <w:tab/>
        <w:tab/>
      </w:r>
      <w:r>
        <w:rPr>
          <w:b w:val="false"/>
          <w:sz w:val="26"/>
          <w:szCs w:val="26"/>
        </w:rPr>
        <w:t>В) футуризм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83" w:firstLine="117"/>
        <w:rPr>
          <w:sz w:val="26"/>
          <w:szCs w:val="26"/>
        </w:rPr>
      </w:pPr>
      <w:r>
        <w:rPr>
          <w:sz w:val="26"/>
          <w:szCs w:val="26"/>
        </w:rPr>
        <w:t>Б) акмеизм</w:t>
        <w:tab/>
        <w:tab/>
        <w:tab/>
        <w:tab/>
        <w:tab/>
        <w:t>Г) романтизм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на два балла</w:t>
      </w:r>
    </w:p>
    <w:p>
      <w:pPr>
        <w:pStyle w:val="Normal"/>
        <w:ind w:left="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1.  ____________________ - </w:t>
      </w:r>
      <w:r>
        <w:rPr>
          <w:sz w:val="26"/>
          <w:szCs w:val="26"/>
        </w:rPr>
        <w:t xml:space="preserve">серия картинок, расположенных в строгой последовательности, с минимальным текстом, обычно в диалогической форме. Это  определение: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комикса</w:t>
        <w:tab/>
        <w:tab/>
        <w:tab/>
        <w:tab/>
        <w:tab/>
        <w:t>В) дифирамб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новеллы</w:t>
        <w:tab/>
        <w:tab/>
        <w:tab/>
        <w:tab/>
        <w:tab/>
        <w:t>Г) палиндрома</w:t>
      </w:r>
    </w:p>
    <w:p>
      <w:pPr>
        <w:pStyle w:val="3"/>
        <w:spacing w:lineRule="auto" w:line="240"/>
        <w:jc w:val="both"/>
        <w:rPr/>
      </w:pPr>
      <w:r>
        <w:rPr>
          <w:sz w:val="26"/>
          <w:szCs w:val="26"/>
        </w:rPr>
        <w:t xml:space="preserve">12. </w:t>
      </w:r>
      <w:r>
        <w:rPr>
          <w:b w:val="false"/>
          <w:bCs w:val="false"/>
          <w:sz w:val="26"/>
          <w:szCs w:val="26"/>
        </w:rPr>
        <w:t>Какое известное произведение русской классической литературы начинается звуками музыки и несвоевременным боем часов?</w:t>
      </w:r>
      <w:r>
        <w:rPr>
          <w:sz w:val="26"/>
          <w:szCs w:val="26"/>
        </w:rPr>
        <w:t xml:space="preserve">  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А.С.Пушкин «Дубровский»</w:t>
        <w:tab/>
        <w:tab/>
        <w:t>В) Ф.М.Достоевский «Бедные люди»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Д.И.Фонвизин « Недоросль»</w:t>
        <w:tab/>
        <w:tab/>
        <w:t>Г) А.С.Грибоедов «Горе от ума»</w:t>
      </w:r>
    </w:p>
    <w:p>
      <w:pPr>
        <w:pStyle w:val="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3.</w:t>
      </w:r>
      <w:r>
        <w:rPr>
          <w:b w:val="false"/>
          <w:bCs w:val="false"/>
          <w:sz w:val="26"/>
          <w:szCs w:val="26"/>
        </w:rPr>
        <w:t xml:space="preserve"> Что объединяет рассказы: «Цифры», «Господин из Сан-Франциско», « Холодная осень», «Солнечный удар», «Лапти»?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они принадлежат одному писателю</w:t>
        <w:tab/>
        <w:t>В) являются частями единого цикл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опубликованы одновременно</w:t>
        <w:tab/>
        <w:tab/>
        <w:t>Г) при жизни автора не публиковались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>14</w:t>
      </w:r>
      <w:r>
        <w:rPr>
          <w:sz w:val="26"/>
          <w:szCs w:val="26"/>
        </w:rPr>
        <w:t>. О ком говорит автор мемуаров ( И.А.Бунин): «Знаю, что он учился в Москве, сперва в кадетском корпусе, потом в Александровском военном училище, недолгое время был офицером на русско-австрийской границе, а затем чем только не был! Изучал зубоврачебное дело, служил в каких-то конторах, потом на каком-то заводе, был землемером, актером, мелким журналистом…»</w:t>
      </w:r>
    </w:p>
    <w:p>
      <w:pPr>
        <w:pStyle w:val="Normal"/>
        <w:widowControl w:val="false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М.Ю.Лермонтове</w:t>
        <w:tab/>
        <w:tab/>
        <w:tab/>
        <w:tab/>
        <w:t>В) А.И.Куприне</w:t>
      </w:r>
    </w:p>
    <w:p>
      <w:pPr>
        <w:pStyle w:val="Normal"/>
        <w:widowControl w:val="false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.А. Есенине </w:t>
        <w:tab/>
        <w:tab/>
        <w:tab/>
        <w:tab/>
        <w:tab/>
        <w:t>Г) А.И.Солженицыне</w:t>
      </w:r>
    </w:p>
    <w:p>
      <w:pPr>
        <w:pStyle w:val="Heading2"/>
        <w:keepNext w:val="false"/>
        <w:widowControl w:val="false"/>
        <w:spacing w:lineRule="auto" w:line="240"/>
        <w:ind w:left="75" w:hanging="0"/>
        <w:jc w:val="both"/>
        <w:rPr/>
      </w:pPr>
      <w:r>
        <w:rPr>
          <w:sz w:val="26"/>
          <w:szCs w:val="26"/>
        </w:rPr>
        <w:t xml:space="preserve">15. </w:t>
      </w:r>
      <w:r>
        <w:rPr>
          <w:b w:val="false"/>
          <w:bCs w:val="false"/>
          <w:sz w:val="26"/>
          <w:szCs w:val="26"/>
        </w:rPr>
        <w:t xml:space="preserve">Чей это кабинет: « Комната … с первого взгляда казалась прекрасно убранною. Там стояло бюро красного дерева, два дивана, обитые шелковою материею … Были там шелковые занавесы, ковры, несколько картин, бронза, фарфор и несколько красивых мелочей. </w:t>
      </w:r>
    </w:p>
    <w:p>
      <w:pPr>
        <w:pStyle w:val="Heading2"/>
        <w:keepNext w:val="false"/>
        <w:widowControl w:val="false"/>
        <w:spacing w:lineRule="auto" w:line="240"/>
        <w:ind w:left="75" w:hanging="0"/>
        <w:jc w:val="both"/>
        <w:rPr/>
      </w:pPr>
      <w:r>
        <w:rPr>
          <w:b w:val="false"/>
          <w:bCs w:val="false"/>
          <w:sz w:val="26"/>
          <w:szCs w:val="26"/>
        </w:rPr>
        <w:t xml:space="preserve">…  </w:t>
      </w:r>
      <w:r>
        <w:rPr>
          <w:b w:val="false"/>
          <w:bCs w:val="false"/>
          <w:sz w:val="26"/>
          <w:szCs w:val="26"/>
        </w:rPr>
        <w:t xml:space="preserve">по стенам, около картин, лепилась в виде фестонов паутина, напитанная пылью; зеркала, вместо того чтоб отражать предметы, могли бы служить скорее скрижалями, для записывания на них, по пыли, каких-нибудь заметок на память. Ковры были в пятнах». </w:t>
      </w:r>
    </w:p>
    <w:p>
      <w:pPr>
        <w:pStyle w:val="Normal"/>
        <w:widowControl w:val="false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Фауста </w:t>
        <w:tab/>
        <w:tab/>
        <w:tab/>
        <w:tab/>
        <w:tab/>
        <w:tab/>
        <w:t>В) Пьера Безухов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И.И.Обломова</w:t>
        <w:tab/>
        <w:tab/>
        <w:tab/>
        <w:tab/>
        <w:tab/>
        <w:t>Г) Плюшкина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 xml:space="preserve">16.  </w:t>
      </w:r>
      <w:r>
        <w:rPr>
          <w:sz w:val="26"/>
          <w:szCs w:val="26"/>
        </w:rPr>
        <w:t>«</w:t>
      </w:r>
      <w:r>
        <w:rPr>
          <w:i/>
          <w:iCs/>
          <w:sz w:val="26"/>
          <w:szCs w:val="26"/>
        </w:rPr>
        <w:t>Знаменитый русский</w:t>
      </w:r>
      <w:r>
        <w:rPr>
          <w:sz w:val="26"/>
          <w:szCs w:val="26"/>
        </w:rPr>
        <w:t xml:space="preserve"> поэт», « </w:t>
      </w:r>
      <w:r>
        <w:rPr>
          <w:i/>
          <w:iCs/>
          <w:sz w:val="26"/>
          <w:szCs w:val="26"/>
        </w:rPr>
        <w:t>Кудрявый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веселый</w:t>
      </w:r>
      <w:r>
        <w:rPr>
          <w:sz w:val="26"/>
          <w:szCs w:val="26"/>
        </w:rPr>
        <w:t xml:space="preserve">, такой </w:t>
      </w:r>
      <w:r>
        <w:rPr>
          <w:i/>
          <w:iCs/>
          <w:sz w:val="26"/>
          <w:szCs w:val="26"/>
        </w:rPr>
        <w:t>разбойный</w:t>
      </w:r>
      <w:r>
        <w:rPr>
          <w:sz w:val="26"/>
          <w:szCs w:val="26"/>
        </w:rPr>
        <w:t xml:space="preserve"> я», « соглядатай </w:t>
      </w:r>
      <w:r>
        <w:rPr>
          <w:i/>
          <w:iCs/>
          <w:sz w:val="26"/>
          <w:szCs w:val="26"/>
        </w:rPr>
        <w:t>праздный</w:t>
      </w:r>
      <w:r>
        <w:rPr>
          <w:sz w:val="26"/>
          <w:szCs w:val="26"/>
        </w:rPr>
        <w:t xml:space="preserve">», « горю я </w:t>
      </w:r>
      <w:r>
        <w:rPr>
          <w:i/>
          <w:iCs/>
          <w:sz w:val="26"/>
          <w:szCs w:val="26"/>
        </w:rPr>
        <w:t xml:space="preserve">розовым </w:t>
      </w:r>
      <w:r>
        <w:rPr>
          <w:sz w:val="26"/>
          <w:szCs w:val="26"/>
        </w:rPr>
        <w:t xml:space="preserve">огнем», « вспомнить обо мне, как о цветке </w:t>
      </w:r>
      <w:r>
        <w:rPr>
          <w:i/>
          <w:iCs/>
          <w:sz w:val="26"/>
          <w:szCs w:val="26"/>
        </w:rPr>
        <w:t>неповторимом</w:t>
      </w:r>
      <w:r>
        <w:rPr>
          <w:sz w:val="26"/>
          <w:szCs w:val="26"/>
        </w:rPr>
        <w:t>». Эти эпитеты характерны для автохарактеристики: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Владимира Высоцкого</w:t>
        <w:tab/>
        <w:tab/>
        <w:tab/>
        <w:t>В) Сергея Есенин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Владимира Маяковского</w:t>
        <w:tab/>
        <w:tab/>
        <w:tab/>
        <w:t>Г) Евгения Евтушенко</w:t>
      </w:r>
    </w:p>
    <w:p>
      <w:pPr>
        <w:pStyle w:val="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17</w:t>
      </w:r>
      <w:r>
        <w:rPr>
          <w:b w:val="false"/>
          <w:bCs w:val="false"/>
          <w:sz w:val="26"/>
          <w:szCs w:val="26"/>
        </w:rPr>
        <w:t>. Современный художник, известный иллюстратор романов Ф.М. Достоевского: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Михаил Шемякин</w:t>
        <w:tab/>
        <w:tab/>
        <w:tab/>
        <w:tab/>
        <w:t>В) Станислав Ковалев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Илья Глазунов</w:t>
        <w:tab/>
        <w:tab/>
        <w:tab/>
        <w:tab/>
        <w:t>Г) Сергей Андрияк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8.</w:t>
      </w:r>
      <w:r>
        <w:rPr>
          <w:sz w:val="26"/>
          <w:szCs w:val="26"/>
        </w:rPr>
        <w:t xml:space="preserve"> Какому литературному произведению предпослан такой эпиграф: «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v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eethoven</w:t>
      </w:r>
      <w:r>
        <w:rPr>
          <w:sz w:val="26"/>
          <w:szCs w:val="26"/>
        </w:rPr>
        <w:t xml:space="preserve">. 2  </w:t>
      </w:r>
      <w:r>
        <w:rPr>
          <w:sz w:val="26"/>
          <w:szCs w:val="26"/>
          <w:lang w:val="en-US"/>
        </w:rPr>
        <w:t>Son</w:t>
      </w:r>
      <w:r>
        <w:rPr>
          <w:sz w:val="26"/>
          <w:szCs w:val="26"/>
        </w:rPr>
        <w:t>.  (</w:t>
      </w:r>
      <w:r>
        <w:rPr>
          <w:sz w:val="26"/>
          <w:szCs w:val="26"/>
          <w:lang w:val="en-US"/>
        </w:rPr>
        <w:t>op</w:t>
      </w:r>
      <w:r>
        <w:rPr>
          <w:sz w:val="26"/>
          <w:szCs w:val="26"/>
        </w:rPr>
        <w:t xml:space="preserve">. 2, № 2).   </w:t>
      </w:r>
      <w:r>
        <w:rPr>
          <w:sz w:val="26"/>
          <w:szCs w:val="26"/>
          <w:lang w:val="en-US"/>
        </w:rPr>
        <w:t>Larg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ppassionato</w:t>
      </w:r>
      <w:r>
        <w:rPr>
          <w:sz w:val="26"/>
          <w:szCs w:val="26"/>
        </w:rPr>
        <w:t>»?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«Моцарт и Сальери» А.С.Пушкин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«Стихотворения в прозе» И.С. Тургенев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«Гранатовый браслет» А.И. Куприна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Г)  «Слепой музыкант» В.Г. Короленко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>19.</w:t>
      </w:r>
      <w:r>
        <w:rPr>
          <w:sz w:val="26"/>
          <w:szCs w:val="26"/>
        </w:rPr>
        <w:t xml:space="preserve"> « …молодой человек вдруг остановился и судорожно схватился за свою шляпу. Шляпа была высокая, круглая, циммермановская, но вся уже изношенная, совсем рыжая. Вся в дырах и пятнах, без полей и самым безобразнейшим углом заломившаяся на сторон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Да, слишком приметная шляпа…Смешная, потому и приметная…»</w:t>
      </w:r>
    </w:p>
    <w:p>
      <w:pPr>
        <w:pStyle w:val="Normal"/>
        <w:ind w:left="75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о деталь костюма:</w:t>
      </w:r>
    </w:p>
    <w:p>
      <w:pPr>
        <w:pStyle w:val="Normal"/>
        <w:ind w:left="783" w:hanging="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Евгения Базарова </w:t>
      </w:r>
    </w:p>
    <w:p>
      <w:pPr>
        <w:pStyle w:val="Normal"/>
        <w:ind w:left="783" w:hanging="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Родиона Раскольникова </w:t>
      </w:r>
    </w:p>
    <w:p>
      <w:pPr>
        <w:pStyle w:val="Normal"/>
        <w:ind w:left="783" w:hanging="63"/>
        <w:jc w:val="both"/>
        <w:rPr>
          <w:sz w:val="26"/>
          <w:szCs w:val="26"/>
        </w:rPr>
      </w:pPr>
      <w:r>
        <w:rPr>
          <w:sz w:val="26"/>
          <w:szCs w:val="26"/>
        </w:rPr>
        <w:t>В) Павла Власова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83" w:hanging="63"/>
        <w:jc w:val="both"/>
        <w:rPr>
          <w:sz w:val="26"/>
          <w:szCs w:val="26"/>
        </w:rPr>
      </w:pPr>
      <w:r>
        <w:rPr>
          <w:sz w:val="26"/>
          <w:szCs w:val="26"/>
        </w:rPr>
        <w:t>Г) Венички Ерофеева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 xml:space="preserve">20. </w:t>
      </w:r>
      <w:r>
        <w:rPr>
          <w:sz w:val="26"/>
          <w:szCs w:val="26"/>
        </w:rPr>
        <w:t>К кому обращены слова А.С.Пушкина: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Тебе, певцу, тебе, герою!</w:t>
        <w:tab/>
        <w:tab/>
        <w:tab/>
        <w:tab/>
        <w:t>А) М.Ю.Лермонтову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Не удалось мне за тобою</w:t>
        <w:tab/>
        <w:tab/>
        <w:tab/>
        <w:tab/>
        <w:t>Б) Д. В.Давыдову</w:t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>При громе пушечном, в огне</w:t>
        <w:tab/>
        <w:tab/>
        <w:tab/>
        <w:t>В) М.И.Кутузову</w:t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>Скакать на бешеном коне.</w:t>
        <w:tab/>
        <w:tab/>
        <w:tab/>
        <w:t>Г) И.И.Пущину</w:t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>Наездник смирного Пегаса,</w:t>
        <w:tab/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сил я старого Парнаса </w:t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>Из моды вышедший мундир: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Но и по этой службе трудной,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>И тут, о мой наездник чудный,</w:t>
      </w:r>
    </w:p>
    <w:p>
      <w:pPr>
        <w:pStyle w:val="Normal"/>
        <w:ind w:left="783" w:firstLine="633"/>
        <w:jc w:val="both"/>
        <w:rPr>
          <w:sz w:val="26"/>
          <w:szCs w:val="26"/>
        </w:rPr>
      </w:pPr>
      <w:r>
        <w:rPr>
          <w:sz w:val="26"/>
          <w:szCs w:val="26"/>
        </w:rPr>
        <w:t>Ты мой отец и командир  ….</w:t>
      </w:r>
    </w:p>
    <w:p>
      <w:pPr>
        <w:pStyle w:val="Heading2"/>
        <w:keepNext w:val="false"/>
        <w:widowControl w:val="false"/>
        <w:spacing w:lineRule="auto" w:line="240"/>
        <w:ind w:left="75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ы на три балл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1.</w:t>
      </w:r>
      <w:r>
        <w:rPr>
          <w:sz w:val="26"/>
          <w:szCs w:val="26"/>
        </w:rPr>
        <w:t xml:space="preserve"> Чей это портрет: «…увидела даму, сидевшую на скамейке противу памятника…. Она была в белом утреннем платье, в ночном чепце и душегрейке. Ей казалось лет сорок. Лицо ее, полное и румяное, выражало важность и спокойствие, а голубые глаза и легкая улыбка имели прелесть неизъяснимую»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Екатерин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ab/>
        <w:tab/>
        <w:tab/>
        <w:tab/>
        <w:tab/>
        <w:t>В) царицы Натальи Кирилловн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Екатерин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ab/>
        <w:tab/>
        <w:tab/>
        <w:tab/>
        <w:tab/>
        <w:t>Г) Анны Австрийской</w:t>
      </w:r>
    </w:p>
    <w:p>
      <w:pPr>
        <w:pStyle w:val="Normal"/>
        <w:ind w:left="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</w:t>
      </w:r>
      <w:r>
        <w:rPr>
          <w:sz w:val="26"/>
          <w:szCs w:val="26"/>
        </w:rPr>
        <w:t xml:space="preserve"> Как называется произведение, автор которого так охарактеризовал одного из главных героев: «Уже постаревший на службе и очень неглупый по-своему человек. Хотя и взяточник, но ведет себя очень солидно; довольно сурьезен; несколько даже резонер; говорит ни громко, ни тихо, ни много, ни мало. Его каждое слово значительно. Черты лица его грубы и жестки, как у всякого, начавшего тяжелую службу с нижних чинов. Переход от страха к радости, от низости к высокомерию довольно быстр, как у человека с грубо развитыми склонностями души. Он одет, по обыкновению,  в своем мундире с петлицами и в ботфортах со шпорами. Волоса на нем стриженые, с проседью»?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«Путешествие из Петербурга в Москву» А.Н.Радимщев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«Ревизор» Н.В. Гоголя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В) « Недоросль» Д.И. Фонвизин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Г) « Станционный смотритель» А.С.Пушкин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23. </w:t>
      </w:r>
      <w:r>
        <w:rPr>
          <w:sz w:val="26"/>
          <w:szCs w:val="26"/>
        </w:rPr>
        <w:t>«Табакерке  цена пятьсот рублей. Пришли к купцу двое. Один, заплатя деньги, принес домой табакерку. Другой пришел домой без табакерки. И ты думаешь, что другой пришел домой ни с чем? Ошибаешься. Он принес назад свои пятьсот рублей целы. Я отошел от двора без деревень, без ленты, без чинов, да мое принес домой неповрежденно, мою душу, мою честь, мои правила». Кому принадлежат эти слова?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А) Стародуму (Д.И.Фонвизин. « Недоросль»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Александру Меньшикову ( А.Толстой «Петр Первый»)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) Повествователю (А.Н.Радищев «Путешествие из Петербурга в Москву»)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Г) Фамусову («Горе от ума» А.С.Грибоедова)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4.</w:t>
      </w:r>
      <w:r>
        <w:rPr>
          <w:sz w:val="26"/>
          <w:szCs w:val="26"/>
        </w:rPr>
        <w:t xml:space="preserve"> Назовите имя девочки, которая последовательно « чуть не провалилась под землю», «купается в слезах», участвует в чаепитиии, где «пьют чай как ненормальные», танцует «Раковую Кадриль» (перевод Б.Заходера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Алиса</w:t>
        <w:tab/>
        <w:tab/>
        <w:tab/>
        <w:tab/>
        <w:tab/>
        <w:tab/>
        <w:t>В) Оля (Яло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Венди</w:t>
        <w:tab/>
        <w:tab/>
        <w:tab/>
        <w:tab/>
        <w:tab/>
        <w:tab/>
        <w:t>Г) Герда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>25.</w:t>
      </w:r>
      <w:r>
        <w:rPr>
          <w:sz w:val="26"/>
          <w:szCs w:val="26"/>
        </w:rPr>
        <w:t xml:space="preserve"> Какой царственной особе адресовано это «Прошение» автора?</w:t>
      </w:r>
    </w:p>
    <w:p>
      <w:pPr>
        <w:pStyle w:val="2"/>
        <w:rPr/>
      </w:pPr>
      <w:r>
        <w:rPr>
          <w:sz w:val="26"/>
          <w:szCs w:val="26"/>
        </w:rPr>
        <w:t xml:space="preserve">« Ваше величество! Поскольку назначение комедии состоит в том, чтобы развлекать людей, исправляя их, я рассудил, что по роду своих занятий я не могу делать ничего более достойного, чем бичевать пороки с моего века, выставляя их в смешном виде. А так как лицемерие есть, несомненно, один из самых распространенных , невыносимых и опасных пороков, то я , Ваше величество, решил, что окажу немалую услугу всем честным людям в Вашем королевстве, если сочиню комедию, обличающую лицемеров и выставляющую, как и подобает, напоказ все заученные ужимки этих всерхправедников, все тайные козни этих фальшивомонетчиков благочестия, которые пытаются одурачить людей притворной ревностью о вере и притворной любовью к ближнему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Людовику 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ab/>
        <w:tab/>
        <w:tab/>
        <w:tab/>
        <w:tab/>
        <w:t xml:space="preserve">В) Александру </w:t>
      </w:r>
      <w:r>
        <w:rPr>
          <w:sz w:val="26"/>
          <w:szCs w:val="26"/>
          <w:lang w:val="en-US"/>
        </w:rPr>
        <w:t>I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Генриху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ab/>
        <w:tab/>
        <w:tab/>
        <w:tab/>
        <w:tab/>
        <w:t xml:space="preserve">Г) Николаю 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6.</w:t>
      </w:r>
      <w:r>
        <w:rPr>
          <w:sz w:val="26"/>
          <w:szCs w:val="26"/>
        </w:rPr>
        <w:t xml:space="preserve"> Дата создания какого произведения А.С.Пушкина указана </w:t>
      </w:r>
      <w:r>
        <w:rPr>
          <w:b/>
          <w:bCs/>
          <w:sz w:val="26"/>
          <w:szCs w:val="26"/>
        </w:rPr>
        <w:t>неверно</w:t>
      </w:r>
      <w:r>
        <w:rPr>
          <w:sz w:val="26"/>
          <w:szCs w:val="26"/>
        </w:rPr>
        <w:t>?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«Кавказский пленник» (1820-1821)</w:t>
        <w:tab/>
        <w:tab/>
        <w:t>В) «Борис Годунов» (1835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Евгений Онегин» (1823-31). </w:t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>Г) «Капитанская дочка» (1836).</w:t>
      </w:r>
    </w:p>
    <w:p>
      <w:pPr>
        <w:pStyle w:val="3"/>
        <w:spacing w:lineRule="auto" w:line="240"/>
        <w:jc w:val="both"/>
        <w:rPr/>
      </w:pPr>
      <w:r>
        <w:rPr>
          <w:sz w:val="26"/>
          <w:szCs w:val="26"/>
        </w:rPr>
        <w:t>27</w:t>
      </w:r>
      <w:r>
        <w:rPr>
          <w:b w:val="false"/>
          <w:bCs w:val="false"/>
          <w:sz w:val="26"/>
          <w:szCs w:val="26"/>
        </w:rPr>
        <w:t>. «…прислонившись к пеилам канала, стояла женщина; облокотившись на решетку, она , по-витдимому, очень внимательно смотрела на мутную воду канала. Она была одета в премиленьклой желтой шляпке и в кокетливой черной мантильке. « Это девушка, и непременно брюнетка» - подумал я». Как зовут эту девушку?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льга </w:t>
        <w:tab/>
        <w:tab/>
        <w:tab/>
        <w:tab/>
        <w:tab/>
        <w:tab/>
        <w:t>В) Лиза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Татьяна </w:t>
        <w:tab/>
        <w:tab/>
        <w:tab/>
        <w:tab/>
        <w:tab/>
        <w:t>Г) Настенька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 xml:space="preserve">28. </w:t>
      </w:r>
      <w:r>
        <w:rPr>
          <w:sz w:val="26"/>
          <w:szCs w:val="26"/>
        </w:rPr>
        <w:t xml:space="preserve">Село Сростки на Алтае,  ВГИК, фильмы «Калина красная» и «Они сражались за Родину», рассказы о «чудиках», роман о Степане Разине «Я пришел дать вам волю…» - факты биографии: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В.М.Шукшина</w:t>
        <w:tab/>
        <w:tab/>
        <w:tab/>
        <w:tab/>
        <w:t>В) А.И.Солженицына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С.А.Есенина</w:t>
        <w:tab/>
        <w:tab/>
        <w:tab/>
        <w:tab/>
        <w:tab/>
        <w:t>Г) А.А.Тарковского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 xml:space="preserve">29. </w:t>
      </w:r>
      <w:r>
        <w:rPr>
          <w:sz w:val="26"/>
          <w:szCs w:val="26"/>
        </w:rPr>
        <w:t xml:space="preserve">Какую книгу так характеризует ее автор: «И если я думал о возможной успешной судьбе моей книги, работая над ней, то я часто представлял себе ее изданной в матерчатом мягком переплете, как издаются боевые уставы, и что она будет у солдата храниться за голенищем, за пазухой, в шапке.  А в смысле ее построения я мечтал  о том, чтобы ее можно было читать с любой раскрытой страницы». 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« Василий Теркин»</w:t>
        <w:tab/>
        <w:tab/>
        <w:tab/>
        <w:tab/>
        <w:t>В) «Полтава»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 Тихий Дон» </w:t>
        <w:tab/>
        <w:tab/>
        <w:tab/>
        <w:tab/>
        <w:tab/>
        <w:t>Г) « Кому на Руси жить хорошо»</w:t>
      </w:r>
    </w:p>
    <w:p>
      <w:pPr>
        <w:pStyle w:val="Normal"/>
        <w:ind w:left="75" w:hanging="0"/>
        <w:jc w:val="both"/>
        <w:rPr/>
      </w:pPr>
      <w:r>
        <w:rPr>
          <w:b/>
          <w:bCs/>
          <w:sz w:val="26"/>
          <w:szCs w:val="26"/>
        </w:rPr>
        <w:t>30.</w:t>
      </w:r>
      <w:r>
        <w:rPr>
          <w:sz w:val="26"/>
          <w:szCs w:val="26"/>
        </w:rPr>
        <w:t xml:space="preserve"> Где герой повести встретил ту, о которой годы спустя ему напоминает «высохший цветок гераниума, тот самый цветок, который она некогда бросила мне из окна. Он до сих пор издает слабый запах, а рука, мне давшая его, та рука, которую мне только раз пришлось прижать к губам моим, может быть, давно уже тлеет в могиле…». 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А) в маленьком немецком городке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Б) на итальянском курорте</w:t>
      </w:r>
    </w:p>
    <w:p>
      <w:p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В) в Петербурге</w:t>
      </w:r>
    </w:p>
    <w:p>
      <w:pPr>
        <w:sectPr>
          <w:type w:val="nextPage"/>
          <w:pgSz w:w="11906" w:h="16838"/>
          <w:pgMar w:left="72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83" w:firstLine="117"/>
        <w:jc w:val="both"/>
        <w:rPr>
          <w:sz w:val="26"/>
          <w:szCs w:val="26"/>
        </w:rPr>
      </w:pPr>
      <w:r>
        <w:rPr>
          <w:sz w:val="26"/>
          <w:szCs w:val="26"/>
        </w:rPr>
        <w:t>Г) в помещичьей усадьбе, в русской провинции.</w:t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ЛИТЕРАТУРЕ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 КЛАСС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5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7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5" w:hanging="0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left="75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5:42:00Z</dcterms:created>
  <dc:creator>home</dc:creator>
  <dc:description/>
  <cp:keywords/>
  <dc:language>en-US</dc:language>
  <cp:lastModifiedBy>serge</cp:lastModifiedBy>
  <cp:lastPrinted>2006-12-18T10:15:00Z</cp:lastPrinted>
  <dcterms:modified xsi:type="dcterms:W3CDTF">2006-12-21T04:28:00Z</dcterms:modified>
  <cp:revision>11</cp:revision>
  <dc:subject/>
  <dc:title>Тест</dc:title>
</cp:coreProperties>
</file>