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и олимпиады по программированию</w:t>
      </w:r>
    </w:p>
    <w:tbl>
      <w:tblPr>
        <w:tblW w:w="126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767"/>
        <w:gridCol w:w="1861"/>
        <w:gridCol w:w="1743"/>
        <w:gridCol w:w="2083"/>
        <w:gridCol w:w="1420"/>
        <w:gridCol w:w="960"/>
        <w:gridCol w:w="960"/>
      </w:tblGrid>
      <w:tr>
        <w:trPr>
          <w:trHeight w:val="5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О участника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У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О наставника-учител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ту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ту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102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инчик Михаил Валентинович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Кунгур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Лицей №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едерников Сергей Михайлович, Чаплыгина Людмила Петров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7</w:t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йруллин Егор Михайлович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ОУ СОШ №9 им. А.С. Пушки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5</w:t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мин Алексей Владимирович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ОУ СОШ №9 им. А.С. Пушки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0</w:t>
            </w:r>
          </w:p>
        </w:tc>
      </w:tr>
      <w:tr>
        <w:trPr>
          <w:trHeight w:val="102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озов Константин Сергеевич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Кунгур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Лицей №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едерников Сергей Михайлович, Чаплыгина Людмила Петров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8</w:t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ыстов Григорий Юрьевич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ОУ СОШ №9 им. А.С. Пушки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6</w:t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санов Роберт Марсович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Чайковский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Гимназия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яева Надежда Сергев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2</w:t>
            </w:r>
          </w:p>
        </w:tc>
      </w:tr>
      <w:tr>
        <w:trPr>
          <w:trHeight w:val="76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исимов Денис Борисович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14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гошина Наталья Аркадьевна. Путилов Виктор Васильеви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7</w:t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сутин Роман Валерьевич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14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ошина Наталья Аркадьев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2</w:t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ров Андрей Валерьевич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ь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ОУ СОШ №9 им. А.С. Пушки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8</w:t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лиуллин Андрей Витальевич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ОУ СОШ №9 им. А.С. Пушки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4</w:t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оров Михаил Александрович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ОУ СОШ №9 им. А.С. Пушки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3</w:t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елов Алексей Александрович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шертский р-н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Кишертская СОШ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охин Николай Владимирови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3</w:t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лтурин Александр Александрович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ОУ СОШ №9 им. А.С. Пушки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жков Константин Юрьевич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Лицей №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ынова Ирина Николаев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1</w:t>
            </w:r>
          </w:p>
        </w:tc>
      </w:tr>
      <w:tr>
        <w:trPr>
          <w:trHeight w:val="76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згин Евгений Владимирович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14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гошина Наталья Аркадьевна. Путилов Виктор Васильеви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6</w:t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шинин Сергей Андреевич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ОУ СОШ №9 им. А.С. Пушки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н Никита Вадимович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Березник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3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ланова С.В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</w:t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сельских Сергей Александрович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14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тилов Виктор Васильевич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</w:t>
            </w:r>
          </w:p>
        </w:tc>
      </w:tr>
      <w:tr>
        <w:trPr>
          <w:trHeight w:val="102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пцев Алексей Юрьевич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Гимназия №17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умков Артем Владимирович, Петрова Влада Игорев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</w:t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кин Павел Викторович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14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тилов Виктор Васильевич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тов Антон Евгеньевич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Лицей №3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уев Андрей Михайлови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</w:tr>
      <w:tr>
        <w:trPr>
          <w:trHeight w:val="76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харов Алексей Александрович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14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гошина Наталья Аркадьевна. Путилов Виктор Васильеви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ропов Александр Владимирович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ь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14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ошина Наталья Аркадьев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шов Алексей Андреевич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ОУ СОШ №9 им. А.С. Пушки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чкарев Михаил Алексеевич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ь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ОУ СОШ №9 им. А.С. Пушки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6:57:00Z</dcterms:created>
  <dc:creator>IGOR</dc:creator>
  <dc:description/>
  <dc:language>en-US</dc:language>
  <cp:lastModifiedBy>IGOR</cp:lastModifiedBy>
  <dcterms:modified xsi:type="dcterms:W3CDTF">2007-01-19T06:57:00Z</dcterms:modified>
  <cp:revision>2</cp:revision>
  <dc:subject/>
  <dc:title>Итоги олимпиады по программированию</dc:title>
</cp:coreProperties>
</file>