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олимпиады по базовому курс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3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21"/>
        <w:gridCol w:w="1889"/>
        <w:gridCol w:w="1685"/>
        <w:gridCol w:w="1853"/>
        <w:gridCol w:w="949"/>
        <w:gridCol w:w="960"/>
        <w:gridCol w:w="960"/>
        <w:gridCol w:w="1355"/>
        <w:gridCol w:w="1000"/>
      </w:tblGrid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О участник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У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О наставника-учителя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горит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хаметьянов Денис Ильдарович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Соликамск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хаметьянова Ольга Ивановн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а Светлана Михайл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Березни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альцев Олег Иванович, Петрова Наталья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ыгина Алина Алексее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унгур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белева Елена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6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ыгалов Вячеслав Александ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1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акова Елена Касым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тыков Александр Григор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ов Сергей Павл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халева Светла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юбин Даниил Никола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Березни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а Наталья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8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льников Алексей Серг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Чайковск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а Елена Вале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9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чиков Виталий Евген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Березни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ланова Светлана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3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рсалов Артем Андрр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рников Васил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гирев Дмитрий Александ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Чайковск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имназ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а Надежд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7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 Вадим Андр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гай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Менделеевская СОШ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аева Эльвира Гер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ин Арсений Серг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ухина Надежда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авлев Денис Владими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улина Ольг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кова Алена Игоре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аков Лидия Валентиновна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обин Дмитрий Юр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халева Светла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9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гматуллин Расиль Вазим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Октябрьская СОШ №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гматуллина Диля Гафия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85</w:t>
            </w:r>
          </w:p>
        </w:tc>
      </w:tr>
      <w:tr>
        <w:trPr>
          <w:trHeight w:val="103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уев Олег Александ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ещаги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имназия гВерещагино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бова Ольга Федоровна, Вшивкова Наталь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1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плыгина Ольга Геннадье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Татья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нчик Владислав Валентин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гур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Неволинская СОШ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ок Николай Иосиф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5</w:t>
            </w:r>
          </w:p>
        </w:tc>
      </w:tr>
      <w:tr>
        <w:trPr>
          <w:trHeight w:val="129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баев Никита Аркад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еди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Куединская СОШ №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ераськина Елена Геннадьевна, Делитбаев Евгений Аркад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яев Михаил Андр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улина Ольг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ркин Сергей Андр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ухина Надежда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приков Роман Серг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У СОШ № 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а Анастас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6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стафьев Евгений Олег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халева Светла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енко Юлия Сергее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6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тер Галина Бор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ков Павел Геннад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тве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2 г. Нытв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никова Вит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4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здова Юлия Александр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2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а Татьяна Леони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язитов Руслан Фанил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уши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5 г.Чернушк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нова Валентина А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нов Дмитрий Андр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3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шина Наталия Октябри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1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илин Андрей Владими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улина Ольг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банов Юрий Владими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Лысь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а Наталь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лин Михаил Викто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я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брянская СОШ № 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ч Серге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аряков Евгений Вадим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унгур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ертипрахова Светлана Анатольевна, Кобелева Елена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ланов Роман Андр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6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нова Ан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баняга Валерия Виктор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оль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Усольская СОШ № 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тинцева Елена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онцева Юлия Андреевна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Чайковск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а Елена Вале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103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а Татьяна Владимир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Губах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хеева Наталья Алексеевна, Сизова Лариса Леони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 Денис Дмитри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8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ова Татья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ич Михаил Никола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6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кисян Мари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гая Мария Константин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имназия № 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ова Галина Александп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инский Сергей Витал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цына Алевтина Ив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ляев Илья Андреевич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Лысь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ова Наталь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 Эдуард Владими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цына Алевтина Ив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ов Сергей Константин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8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япин Анатолий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чанов Максим Викто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вишер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Верх-Язьвинская СОШ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шаков Иван Мартемья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йдарова Елена Табрил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Лысь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нтьева Жанна 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цина Наталья Дмитрие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рников Васил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кин Дмитрий Алексе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цына Алевтина Ив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ук Юлия Василье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Анна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ина Алена Олегов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ды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Рябининская СОШ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ова Людмил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Владислав Валентин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единский р-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Бикбардинская ООШ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унова Вера Леони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 Станислав Юрье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Гремячинс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филова Ни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Кирилл Олег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апова Татьяна Арноль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овцев Денис Владимирович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ермь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цына Алевтина Ив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12:00Z</dcterms:created>
  <dc:creator>IGOR</dc:creator>
  <dc:description/>
  <dc:language>en-US</dc:language>
  <cp:lastModifiedBy>1</cp:lastModifiedBy>
  <cp:lastPrinted>2007-01-19T10:14:00Z</cp:lastPrinted>
  <dcterms:modified xsi:type="dcterms:W3CDTF">2007-01-19T05:15:00Z</dcterms:modified>
  <cp:revision>2</cp:revision>
  <dc:subject/>
  <dc:title>Результаты олимпиады по базовому курсу</dc:title>
</cp:coreProperties>
</file>