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ЗАОЧНЫЙ ТУР РЕГИОНАЛЬНОЙ ОЛИМПИАДЫ ПО ИСТОРИИ</w:t>
      </w:r>
    </w:p>
    <w:p>
      <w:pPr>
        <w:pStyle w:val="Heading1"/>
        <w:keepNext w:val="false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2006/2007 учебный год</w:t>
      </w:r>
    </w:p>
    <w:p>
      <w:pPr>
        <w:pStyle w:val="Heading1"/>
        <w:keepNext w:val="false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9 класс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Закупы» это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лужилые люди;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дружинники;</w:t>
            </w:r>
          </w:p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холопы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смерды, взявшие ссуду;</w:t>
            </w:r>
          </w:p>
          <w:p>
            <w:pPr>
              <w:pStyle w:val="Normal"/>
              <w:ind w:left="1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смерды, заключившие договор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Принцип местничества, существовавший в </w:t>
            </w:r>
            <w:r>
              <w:rPr>
                <w:sz w:val="26"/>
                <w:szCs w:val="26"/>
                <w:lang w:val="en-US"/>
              </w:rPr>
              <w:t>XV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XVII</w:t>
            </w:r>
            <w:r>
              <w:rPr>
                <w:sz w:val="26"/>
                <w:szCs w:val="26"/>
              </w:rPr>
              <w:t xml:space="preserve"> вв. предполага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силение власти наместни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граничение царской власти Боярской дум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олучение должности в зависимости от личных заслуг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олучение должности в зависимости от знатности происхожд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назначение на должности представителей местного боярства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елигиозное движение нестяжателей возглави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Нил Сорск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Иосиф Волоцк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отопоп Аввакум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атриарх Нико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Митрополит Макарий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Алтын – монета достоинством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5 копее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1 копей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0,5 копейки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3 копей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10 копеек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Государственный и военный деятель, генерал от артиллерии, граф, отказался от звания генерал-фельдмаршала в связи с тем, что не участвовал в боевых действиях в Отечественной войне 1812 г.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.А. Аракчее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М.М. Сперанск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Д.В. Давыдов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С.С. Увар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.А. Строгано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«Союз трех императоров» объединя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Россию, Англию, Турц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оссию, Францию, Прусс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оссию, Германию, Австро-Венгрию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Австро-Венгрию, Англию, Францию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) Россию, Францию, Турц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Политические деятели, получившие графский титул за заключение мирного договора, один в </w:t>
            </w:r>
            <w:r>
              <w:rPr>
                <w:sz w:val="26"/>
                <w:szCs w:val="26"/>
                <w:lang w:val="en-US"/>
              </w:rPr>
              <w:t>XVIII</w:t>
            </w:r>
            <w:r>
              <w:rPr>
                <w:sz w:val="26"/>
                <w:szCs w:val="26"/>
              </w:rPr>
              <w:t>, а другой в ХХ веке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А.Д. Меньшиков и Н.К. Гир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А.М. Горчаков и П.Н. Милю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Я.В. Брюс и С.Ю. Витте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Н.И. Панин и С.Д. Сазон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А.П. Волынский и В.Н. Ламсдор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Успенский Собор Московского Кремля построи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П. Солар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М. Руфф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А. Фиораванти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А. Новы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Ф. Кон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Город в Прикамье, который войска Е. Пугачева осадили, но не смогли взять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Чердын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с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Кунгур;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Соликамс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ермь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Выражение «Хочу на вас идти!» («Иду на вы»), посылал перед нападением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Рюри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ле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Игорь Старый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Святосла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) Владимир Святой. 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М. Мусоргского, Ц. Кюи и А. Алябьева объединяет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литерату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архитекту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музыка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исто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нау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Главной геральдической фигурой на гербе Пермской губернии является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ле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ре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ысь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медвед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ти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Автором памятника К. Минину и Д. Пожарскому в Москве является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М. Микеши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М. Антокольск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Ф. Шубин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И. Марто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М. Козловск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Писатель, философ, очень короткое время отбывавший ссылку в Перми, тем не менее, описавший Пермь в своих произведениях «Записки молодого человека», «Былое и думы» и др.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Н.П. Огаре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 А.И. Герце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.Я. Чаадаев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.Г. Белинск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А.Н. Радище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«Дней Александровых прекрасное начало» завершилось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миром в Тильзит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началом Отечественной войны 1812 г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возвышением А.А. Аракчеева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ссылкой М.М. Сперанског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рисоединением к континентальной блокаде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Участник Крымской войны, врач, впервые применивший наркоз в военно-полевых условиях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И.И. Гааз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А.М. Филомафитск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Н.В. Склифосовский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Н.Н. Бурденк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Н.И. Пирого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Художник, автор картины «Тройка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.Г. Венециан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А.К. Саврас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А.А. Иванов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Н.Н. Г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.Г. Перо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Орган, занимавшийся разработкой крестьянской реформы 1861 г.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ена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Государственный Сове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Главный комитет по крестьянскому делу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Государственная канцеляр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Министерство государственных имущест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Приговор по делу декабристов вынес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ена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Николай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Верховный уголовный суд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енный трибуна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Особая коллегия Государственного Совета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. Город в Сибири, в котором во второй половине 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. открыт университет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Омс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Иркутс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Новониколаевск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Томс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Тобольск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Кунгурский купец, основатель чаеторговой фирмы, ставшей крупнейшей в Российской империи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И.И. Любим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Д.Д. Смышляе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А.Я. Колпаков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А.С. Губки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Т.И. Хлебнико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Одним из товаров российского экспорта была пенька. Это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добр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пециально выделанная кож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мох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разновидность смол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локно из конопли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 Кому посвящена эпиграмма: «Не венценосец ты в Петровом славном граде, Но варвар и капрал на вахтпараде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Пав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Петр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Николай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) Александр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) Николай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 Организатор и руководитель народнической организации «Народная расправа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В.И. Лени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.Г. Нечае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М.А. Бакунин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Г.А. Лопати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.Н. Ткаче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 Политическая партия, выдвинувшая в своей программе требование социализации земли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большеви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меньшеви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кадеты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социалисты-революционер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октябристы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 Председателем Временного правительства в марте 1917 г. ста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.Ф. Керенск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.Н. Милю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В.И. Ленин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М.В. Родзянк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Г.Е. Льво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 Лозунг «Вся власть Советам!» был временно снят большевиками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осле Апрельского кризиса Временного правительст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когда русская армия перешла в наступление в июне 1917 г.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осле событий 3-5 июля 1917 г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осле выступления генерала Корнило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осле захвата власти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 Председателем Учредительного собрания был(а) избран(а)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Я.М. Свердл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В.М. Черн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В.И. Ленин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И.В. Стали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М.А. Спиридонова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 Черты, характерные для политики «военного коммунизма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главк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днало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аренда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конце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«ножницы цен»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 Восстание в Кронштадте в марте 1921 г. было подавлено войсками под командованием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М.В. Фрунз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.М. Буденног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К.Е. Ворошилова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Ф.Э. Дзержинског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М.Н. Тухачевского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 Переход к новой экономической политике сопровождался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введением свободы торговл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замены продналога продразверстк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демократизацией режима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ведением прямого продуктообме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сстановлением многопартийности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 Курс на сплошную коллективизацию был обусловлен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ереходом к форсированной индустриализ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бострением положения в деревн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требованием крестьянства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нешнеполитической обстановк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требованием рабочего класса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 Рапалльский договор о восстановлении дипломатических отношений был подписан в 1922 г. между Советской Россией и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Франци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Великобритани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Германией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Итали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Швейцарией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 Понятие «трудодень» связано с 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завода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колхоза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учебными заведениями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оенными поселения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лагерями ГУЛАГа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 Письмо И.В. Сталина «Головокружение от успехов», опубликованное 2 марта 1930 г., было посвящено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коллективиз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индустриализ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культурной революции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нешней политик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первой пятилетке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 Договор «О дружбе и границе» от 28 сентября 1939 г. с фашистской Германией предусматрива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рисоединение СССР к Антикоминтерновскому пакт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оздание военного блока с Германи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вместные боевые действия против Польши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закрепление результатов военного разгрома Польш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совместные действия против Англии и Франции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 Народным комиссаром обороны накануне Великой Отечественной войны был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К.Е. Ворошил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.К. Тимошенк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Г.Г. Жуков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Б.М. Шапошни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И.В. Сталин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 Всеобщее, прямое и тайное голосование в нашей стране было введено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Манифестом 17 октября 1905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Новой редакцией законов Российской империи 1906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Конституцией РСФСР 1918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Конституцией СССР 1924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Конституцией СССР 1936 г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 Наш земляк, высланный за границу на знаменитом «философском пароходе» в 1922 г.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М.А. Осорги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В.В. Каменски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.Б. Струве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Г.И. Мясни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Н.М. Хлебнико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 Целью индустриализации (по И.В. Сталину) являлось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догнать и перегнать развитые капиталистические государства по производству продукции на душу на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евратить СССР из страны ввозящей машины и оборудование в страну производящую;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ревратить СССР из страны ввозящей машины и оборудование в страну вывозящу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ыйти на первое место в мире по производству промышленной продук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догнать ведущие страны по производительности труд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360"/>
        <w:jc w:val="center"/>
        <w:rPr>
          <w:sz w:val="28"/>
          <w:szCs w:val="28"/>
        </w:rPr>
      </w:pPr>
      <w:r>
        <w:rPr>
          <w:sz w:val="28"/>
          <w:szCs w:val="28"/>
        </w:rPr>
        <w:t>ЗАОЧНЫЙ ТУР РЕГИОНАЛЬНОЙ ОЛИМПИАДЫ ПО ИСТОР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озможны только единичные правильные ответы. Время выполнения - 60 минут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/>
          <w:b/>
          <w:bCs/>
          <w:sz w:val="4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280" w:leader="none"/>
      </w:tabs>
      <w:ind w:right="181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80" w:leader="none"/>
      </w:tabs>
      <w:ind w:left="539" w:right="181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9:47:00Z</dcterms:created>
  <dc:creator>Обухов Леонид Аркадьевич</dc:creator>
  <dc:description/>
  <cp:keywords/>
  <dc:language>en-US</dc:language>
  <cp:lastModifiedBy>serge</cp:lastModifiedBy>
  <dcterms:modified xsi:type="dcterms:W3CDTF">2006-12-08T04:54:00Z</dcterms:modified>
  <cp:revision>50</cp:revision>
  <dc:subject/>
  <dc:title>                                                                                                                Проект</dc:title>
</cp:coreProperties>
</file>