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8"/>
          <w:szCs w:val="28"/>
        </w:rPr>
        <w:t xml:space="preserve">Задания заочного тура заключительного этапа </w:t>
        <w:br/>
        <w:t xml:space="preserve">региональной олимпиады школьников по географии 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06/07 учебный год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8 – 9 классы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ремя выполнения 180 минут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Этот пролив разделяет две части одного государства. На его берегу находится одноименный город, сильно пострадавший от землетрясения в начале </w:t>
      </w:r>
      <w:r>
        <w:rPr>
          <w:b/>
          <w:i/>
          <w:sz w:val="22"/>
          <w:szCs w:val="22"/>
          <w:lang w:val="en-US"/>
        </w:rPr>
        <w:t>XX</w:t>
      </w:r>
      <w:r>
        <w:rPr>
          <w:b/>
          <w:i/>
          <w:sz w:val="22"/>
          <w:szCs w:val="22"/>
        </w:rPr>
        <w:t xml:space="preserve"> в.</w:t>
      </w:r>
    </w:p>
    <w:p>
      <w:pPr>
        <w:pStyle w:val="Normal"/>
        <w:jc w:val="both"/>
        <w:rPr/>
      </w:pPr>
      <w:r>
        <w:rPr>
          <w:sz w:val="22"/>
          <w:szCs w:val="22"/>
        </w:rPr>
        <w:t>А) Тунисский</w:t>
        <w:tab/>
        <w:tab/>
        <w:t>Б) Гибралтарский</w:t>
        <w:tab/>
        <w:t>В) Девисов</w:t>
        <w:tab/>
        <w:t>Г) Корейский</w:t>
        <w:tab/>
        <w:tab/>
        <w:t>Д) Мессин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Пустыня _________________ снискала себе славу «рая для палеонтологов», т.к. здесь обнаружены многочисленные ископаемые останки динозавров. Первым исследователем, проводившим здесь палеонтологические раскопки в 1940-х гг., был известный советский ученый и писатель 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Как известно Уральские горы образовались в герцинскую складчатость, «имя» которой в конце </w:t>
      </w:r>
      <w:r>
        <w:rPr>
          <w:b/>
          <w:i/>
          <w:sz w:val="22"/>
          <w:szCs w:val="22"/>
          <w:lang w:val="en-US"/>
        </w:rPr>
        <w:t>XIX</w:t>
      </w:r>
      <w:r>
        <w:rPr>
          <w:b/>
          <w:i/>
          <w:sz w:val="22"/>
          <w:szCs w:val="22"/>
        </w:rPr>
        <w:t xml:space="preserve"> в. дал французский ученый М. Бертран по древнеримскому названию гор Герцинский Лес, находящихся на территории современной ___________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Эти острова были открыты испанской экспедицией в конце </w:t>
      </w:r>
      <w:r>
        <w:rPr>
          <w:b/>
          <w:i/>
          <w:sz w:val="22"/>
          <w:szCs w:val="22"/>
          <w:lang w:val="en-US"/>
        </w:rPr>
        <w:t>XVI</w:t>
      </w:r>
      <w:r>
        <w:rPr>
          <w:b/>
          <w:i/>
          <w:sz w:val="22"/>
          <w:szCs w:val="22"/>
        </w:rPr>
        <w:t xml:space="preserve"> в., однако сейчас входят в состав Французской Полинезии.</w:t>
      </w:r>
    </w:p>
    <w:p>
      <w:pPr>
        <w:pStyle w:val="Normal"/>
        <w:jc w:val="both"/>
        <w:rPr/>
      </w:pPr>
      <w:r>
        <w:rPr>
          <w:sz w:val="22"/>
          <w:szCs w:val="22"/>
        </w:rPr>
        <w:t>А) Новые Гебриды</w:t>
        <w:tab/>
        <w:t>Б) Маркизские</w:t>
        <w:tab/>
        <w:tab/>
        <w:t>В) Каролинские</w:t>
        <w:tab/>
        <w:t>Г) Гавайские</w:t>
        <w:tab/>
        <w:t xml:space="preserve">     Д) Кермаде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Фьорды – глубокие, узкие и длинные заливы. Они возникли в результате обработки ледником и последующего затопления морем речных долин и тектонических впадин. Фьорды типичны для береговой линии Скандинавского полуострова. Укажите наиболее протяженный из них.</w:t>
      </w:r>
    </w:p>
    <w:p>
      <w:pPr>
        <w:pStyle w:val="Normal"/>
        <w:jc w:val="both"/>
        <w:rPr/>
      </w:pPr>
      <w:r>
        <w:rPr>
          <w:sz w:val="22"/>
          <w:szCs w:val="22"/>
        </w:rPr>
        <w:t>А) Хардангер-фьорд     Б) Варангер-фьорд     В) Осло-фьорд     Г) Согне-фьорд     Д) Порсангер-фьор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Укажите остров, удивляющий своей причудливой формой, возникшей в результате слияния нескольких островных д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Ява</w:t>
        <w:tab/>
        <w:tab/>
        <w:t>Б) Занзибар</w:t>
        <w:tab/>
        <w:t>В) Сулавеси</w:t>
        <w:tab/>
        <w:t>Г) Ньюфаундленд</w:t>
        <w:tab/>
        <w:t>Д) Новая Каледо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Все указанные географические объекты, кроме одного, расположены в пределах кристаллических щитов докембрийских платформ. Укажите «белую ворон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тановой хребет</w:t>
        <w:tab/>
        <w:tab/>
        <w:t>Б) плато Путорана</w:t>
        <w:tab/>
        <w:tab/>
        <w:tab/>
        <w:t>В) Анабарское плоскогорье</w:t>
      </w:r>
    </w:p>
    <w:p>
      <w:pPr>
        <w:pStyle w:val="Normal"/>
        <w:jc w:val="both"/>
        <w:rPr/>
      </w:pPr>
      <w:r>
        <w:rPr>
          <w:sz w:val="22"/>
          <w:szCs w:val="22"/>
        </w:rPr>
        <w:t>Г) горы Хибины</w:t>
        <w:tab/>
        <w:tab/>
        <w:t xml:space="preserve">Д)  Западно-Карельская возвышенн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пишите вторую часть в названиях географических объектов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еслянская __________________</w:t>
        <w:tab/>
        <w:tab/>
        <w:tab/>
        <w:t>Б) Оханская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еверные ____________________</w:t>
        <w:tab/>
        <w:tab/>
        <w:tab/>
        <w:t>Г) Сылвенский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Ямжачная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Найдите соответствия: высота географического объекта над уровнем моря – его географическое наз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1119</w:t>
        <w:tab/>
        <w:t xml:space="preserve">   Б) 994</w:t>
        <w:tab/>
        <w:t>В) 780</w:t>
        <w:tab/>
        <w:tab/>
        <w:tab/>
        <w:t>Г) 529</w:t>
        <w:tab/>
        <w:tab/>
        <w:tab/>
        <w:t xml:space="preserve">      Д) 446</w:t>
      </w:r>
    </w:p>
    <w:p>
      <w:pPr>
        <w:pStyle w:val="Normal"/>
        <w:jc w:val="both"/>
        <w:rPr/>
      </w:pPr>
      <w:r>
        <w:rPr>
          <w:sz w:val="22"/>
          <w:szCs w:val="22"/>
        </w:rPr>
        <w:t>1) Белая Гора     2) Ослянка    3) Полюдов Камень     4) Помяненный Камень     5) Средний Басе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  <w:tab/>
        <w:t>________</w:t>
        <w:tab/>
        <w:t>________</w:t>
        <w:tab/>
        <w:t>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Назовите крупнейшие по численности населения города России, расположенные в следующих природных зон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тундр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_____________________</w:t>
        <w:tab/>
        <w:tab/>
        <w:t xml:space="preserve">Б) тайг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смешанные и широколиственные лес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степь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______________________</w:t>
        <w:tab/>
        <w:tab/>
        <w:t xml:space="preserve">Д) пустыня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2006 год отмечен несколькими юбилейными датами в области географии. Найдите соответствия: дата события – его характ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1796</w:t>
        <w:tab/>
        <w:t>Б) 1856</w:t>
        <w:tab/>
        <w:tab/>
        <w:t>В) 1911</w:t>
        <w:tab/>
        <w:t>Г) 1926</w:t>
        <w:tab/>
        <w:tab/>
        <w:t>Д) 19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 Антарктиде открыта научная станция «Мирны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чалась экспедиция П.П. Семенова-Тян-Шанского в Среднюю Аз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Р. Амундсен достиг южного полю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родился русский мореплаватель, исследователь Арктики, адмирал Ф.П. Вранг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С.В. Обручев открыл хребет Чер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  <w:tab/>
        <w:t>________</w:t>
        <w:tab/>
        <w:t>________</w:t>
        <w:tab/>
        <w:t>________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Современное русское название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самому пресному океану дано в 20-х гг. </w:t>
      </w:r>
      <w:r>
        <w:rPr>
          <w:b/>
          <w:i/>
          <w:sz w:val="22"/>
          <w:szCs w:val="22"/>
          <w:lang w:val="en-US"/>
        </w:rPr>
        <w:t>XIX</w:t>
      </w:r>
      <w:r>
        <w:rPr>
          <w:b/>
          <w:i/>
          <w:sz w:val="22"/>
          <w:szCs w:val="22"/>
        </w:rPr>
        <w:t xml:space="preserve"> в. адмиралом ______________________. Но впервые выделен как самостоятельный океан на европейских картах еще в середине </w:t>
      </w:r>
      <w:r>
        <w:rPr>
          <w:b/>
          <w:i/>
          <w:sz w:val="22"/>
          <w:szCs w:val="22"/>
          <w:lang w:val="en-US"/>
        </w:rPr>
        <w:t>XVII</w:t>
      </w:r>
      <w:r>
        <w:rPr>
          <w:b/>
          <w:i/>
          <w:sz w:val="22"/>
          <w:szCs w:val="22"/>
        </w:rPr>
        <w:t xml:space="preserve"> в. под названием ______________________________.</w:t>
        <w:tab/>
        <w:t>Русские мореплаватели называли океан 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Один из самых рыбопродуктивных районов Мирового океана – район ______________ и ____________________. Главная промысловая рыба здесь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, обилие которой обеспечивает холодное ____________________ течение. Один раз в 5-12 лет это течение оттесняется от берегов потоком теплых экваториальных вод, получившим название _______________________. Следствием этого явления является гибель планктона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тиц, ры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Если сложить численность населения самых многонаселенных субъектов Российской Федерации: республики _______________________, края _________________________ и автономного округа ________________________________, то в итоге получится примерная численность населения самого плотно заселенного субъекта Российской Федерации _______________, имеющего статус 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Перечислите субъекты Российской Федерации, в названии которых фигурируют два титульных на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ab/>
        <w:t>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черкните ошибки в следующем текс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объемам добычи нефти Россия в 2005 г. вышла на второе место в мире. Крупнейшим районом развития этой отрасли промышленности в нашей стране является Нижнее Приобье. Шельфовая зона российских морей богата нефтью, но разработка месторождений в ней пока не осуществляется. В Пермском крае нефтяная промышленность является отраслью специализации, а нефтепереработка осуществляется главным образом на основе собственной нефти, в том числе из крупнейшего месторождения Урала Ромашкинско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Цветная металлургия Восточно-Сибирского экономического района − отрасль специализации. На юге района развивается ________________________ промышленность, основным фактором размещения которой является __________________________. Крупнейший ее центр − __________________________. На севере района представлена ______________________________ промышленность, ориентирующаяся на 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Область атмосферного давления, изображенная на рисунках А и Б, называется _______________________. В ее центре регистрируется ______________________ давление. Рисунок А характерен для _____________________, а рисунок Б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/>
        <w:t xml:space="preserve"> для __________________ полушария. Главной причиной отклонения ветров является _________________________________________.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578"/>
        <w:gridCol w:w="462"/>
        <w:gridCol w:w="4466"/>
      </w:tblGrid>
      <w:tr>
        <w:trPr>
          <w:trHeight w:val="97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213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571680"/>
                                <a:chOff x="0" y="0"/>
                                <a:chExt cx="5720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20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03760"/>
                                  <a:ext cx="155520" cy="16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478200">
                                  <a:off x="240480" y="2880"/>
                                  <a:ext cx="19548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718" h="10800">
                                      <a:moveTo>
                                        <a:pt x="2737" y="3615"/>
                                      </a:moveTo>
                                      <a:arcTo wR="10800" hR="10800" stAng="-8297650" swAng="44299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718" h="10800">
                                      <a:moveTo>
                                        <a:pt x="2737" y="3615"/>
                                      </a:moveTo>
                                      <a:arcTo wR="10800" hR="10800" stAng="-8297650" swAng="442992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560" y="325800"/>
                                  <a:ext cx="17352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000" h="10800">
                                      <a:moveTo>
                                        <a:pt x="220" y="8634"/>
                                      </a:moveTo>
                                      <a:arcTo wR="10800" hR="10800" stAng="-10105720" swAng="51590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000" h="10800">
                                      <a:moveTo>
                                        <a:pt x="220" y="8634"/>
                                      </a:moveTo>
                                      <a:arcTo wR="10800" hR="10800" stAng="-10105720" swAng="51590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80" y="284400"/>
                                  <a:ext cx="20772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22">
                                      <a:moveTo>
                                        <a:pt x="21571" y="10010"/>
                                      </a:moveTo>
                                      <a:arcTo wR="10800" hR="10800" stAng="-251681" swAng="42643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22">
                                      <a:moveTo>
                                        <a:pt x="21571" y="10010"/>
                                      </a:moveTo>
                                      <a:arcTo wR="10800" hR="10800" stAng="-251681" swAng="426432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0" y="80640"/>
                                  <a:ext cx="19116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47" h="10788">
                                      <a:moveTo>
                                        <a:pt x="10312" y="21589"/>
                                      </a:moveTo>
                                      <a:arcTo wR="10800" hR="10800" stAng="5555313" swAng="386939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47" h="10788">
                                      <a:moveTo>
                                        <a:pt x="10312" y="21589"/>
                                      </a:moveTo>
                                      <a:arcTo wR="10800" hR="10800" stAng="5555313" swAng="386939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05pt;height:45pt" coordorigin="0,0" coordsize="901,900">
                      <v:oval id="shape_0" fillcolor="white" stroked="t" o:allowincell="t" style="position:absolute;left:0;top:0;width:900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7;top:321;width:244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2718,10800" path="l0,21600xee" stroked="t" o:allowincell="t" style="position:absolute;left:379;top:5;width:307;height:408;flip:x;mso-wrap-style:none;v-text-anchor:middle;rotation:252;mso-position-horizontal-relative:char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size="12000,10800" path="l0,21600xee" stroked="t" o:allowincell="t" style="position:absolute;left:494;top:513;width:272;height:256;flip:y;mso-wrap-style:none;v-text-anchor:middle;mso-position-horizontal-relative:char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rect id="shape_0" coordorigin="10800,10010" coordsize="10800,10722" path="l0,21600xee" stroked="t" o:allowincell="t" style="position:absolute;left:121;top:448;width:326;height:318;flip:x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origin="852,10800" coordsize="9947,10788" path="l0,21600xee" stroked="t" o:allowincell="t" style="position:absolute;left:119;top:127;width:300;height:320;flip:x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2135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040" cy="571680"/>
                                <a:chOff x="0" y="0"/>
                                <a:chExt cx="5720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20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203760"/>
                                  <a:ext cx="155520" cy="16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1400"/>
                                  <a:ext cx="20592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16" h="10800">
                                      <a:moveTo>
                                        <a:pt x="4833" y="1798"/>
                                      </a:moveTo>
                                      <a:arcTo wR="10800" hR="10800" stAng="-7412428" swAng="41338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16" h="10800">
                                      <a:moveTo>
                                        <a:pt x="4833" y="1798"/>
                                      </a:moveTo>
                                      <a:arcTo wR="10800" hR="10800" stAng="-7412428" swAng="41338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4320"/>
                                  <a:ext cx="18144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490">
                                      <a:moveTo>
                                        <a:pt x="3282" y="18554"/>
                                      </a:moveTo>
                                      <a:arcTo wR="10800" hR="10800" stAng="8046980" swAng="467803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490">
                                      <a:moveTo>
                                        <a:pt x="3282" y="18554"/>
                                      </a:moveTo>
                                      <a:arcTo wR="10800" hR="10800" stAng="8046980" swAng="467803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243720"/>
                                  <a:ext cx="2070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294" h="10800">
                                      <a:moveTo>
                                        <a:pt x="15700" y="20425"/>
                                      </a:moveTo>
                                      <a:arcTo wR="10800" hR="10800" stAng="3781284" swAng="42115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294" h="10800">
                                      <a:moveTo>
                                        <a:pt x="15700" y="20425"/>
                                      </a:moveTo>
                                      <a:arcTo wR="10800" hR="10800" stAng="3781284" swAng="42115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60000"/>
                                  <a:ext cx="18144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254">
                                      <a:moveTo>
                                        <a:pt x="11069" y="3"/>
                                      </a:moveTo>
                                      <a:arcTo wR="10800" hR="10800" stAng="-5314233" swAng="5460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254">
                                      <a:moveTo>
                                        <a:pt x="11069" y="3"/>
                                      </a:moveTo>
                                      <a:arcTo wR="10800" hR="10800" stAng="-5314233" swAng="54601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.05pt;height:45pt" coordorigin="0,0" coordsize="901,900">
                      <v:oval id="shape_0" fillcolor="white" stroked="t" o:allowincell="t" style="position:absolute;left:0;top:0;width:900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7;top:321;width:244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2216,10800" path="l0,21600xee" stroked="t" o:allowincell="t" style="position:absolute;left:5;top:207;width:323;height:256;flip: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3490" path="l0,21600xee" stroked="t" o:allowincell="t" style="position:absolute;left:450;top:7;width:285;height:320;flip: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origin="3405,10800" coordsize="12294,10800" path="l0,21600xee" stroked="t" o:allowincell="t" style="position:absolute;left:562;top:384;width:325;height:256;flip: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origin="10800,3" coordsize="10800,11254" path="l0,21600xee" stroked="t" o:allowincell="t" style="position:absolute;left:204;top:567;width:285;height:267;flip:y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каждой паре подчеркните объект, расположенный северн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ыс Марьято – мыс Пиай</w:t>
        <w:tab/>
        <w:tab/>
        <w:t>Б) мыс Мерчисон – мыс Челюс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Аконкагуа – Косцюшко</w:t>
        <w:tab/>
        <w:tab/>
        <w:t>Г) Монблан – Эльбру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влк. Камерун – влк. Кракатау</w:t>
        <w:tab/>
        <w:t xml:space="preserve">Е) Южный полюс – Южный магнитный полю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о. Пасхи – о. Св. Елены</w:t>
        <w:tab/>
        <w:tab/>
        <w:t>З) желоб Марианский – желоб Пуэрто-Рик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) г. Мак-Кинли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г. Народная</w:t>
        <w:tab/>
        <w:t>К) мыс Дежнева – мыс Сент-Чарль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йдите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эллипсоид</w:t>
        <w:tab/>
        <w:tab/>
        <w:t>Б) проекция</w:t>
        <w:tab/>
        <w:tab/>
        <w:t>В) поверхность</w:t>
        <w:tab/>
        <w:t>Г) о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оейкова</w:t>
        <w:tab/>
        <w:tab/>
        <w:t>2) Красовского</w:t>
        <w:tab/>
        <w:t>3) Меркатора</w:t>
        <w:tab/>
        <w:tab/>
        <w:t>4) Мохорович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  <w:tab/>
        <w:tab/>
        <w:t>________</w:t>
        <w:tab/>
        <w:tab/>
        <w:t>________</w:t>
        <w:tab/>
        <w:tab/>
        <w:t>________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звестный мореплаватель Витус Беринг руководил Первой и Второй Камчатскими экспедициями. От Санкт-Петербурга до Тобольска участники этих экспедиций прошли разными маршрутами, а от Тобольска до Тихого океана – одни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вая Камчатская экспедиция зимой 1725 г. прошла через Вологду, Великий Устюг, Сольвычегодск и Соликамск. Вторая – 1733 г. – через Тверь, Казань, Осу, Кунгур и Екатеринбург. Она началась во второй половине апреля, а в Осу прибыла в конце августа – начале сентября. Здесь В. Беринг задержался более чем на два месяца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Какими причинами обусловлен выбор разных маршрутов? Почему В. Беринг задержался в Осе?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течени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(до конца 1970-х гг.) уровень Каспийского моря неуклонно снижался. В связи с этим советское правительство разрабатывало планы переброски вод северных рек в Каспийский бассейн для его «спасения». К счастью, эти планы не были реализованы, т.к. с 1978 г. уровень воды в Каспийском море стал повышаться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Объясните причины этого явления. К каким природным и хозяйственным последствиям оно приводит?</w:t>
      </w:r>
      <w:r>
        <w:br w:type="page"/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 xml:space="preserve">Задания заочного тура заключительного этапа </w:t>
        <w:br/>
        <w:t xml:space="preserve"> региональной олимпиады школьников по географии 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06/07 учебный год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 – 11 классы</w:t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>(время выполнения 180 минут)</w:t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Этот полуостров в Европе (_________________________) по форме напоминает «сапог». Его «носок»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полуостров _____________________, а «каблук»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полуостров _______________________. У «подошвы» находится залив _____________________, а между «каблуком» и Балканским полуостровом – пролив 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В Шотландии и Ирландии широко распространены объекты, в названиях которых содержится слово «Лох». Что обозначает это названи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река</w:t>
        <w:tab/>
        <w:tab/>
        <w:t>Б) гора</w:t>
        <w:tab/>
        <w:tab/>
        <w:t>В) водохранилище</w:t>
        <w:tab/>
        <w:t>Г) озеро</w:t>
        <w:tab/>
        <w:t xml:space="preserve">     Д) возвышенн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Как известно Уральские горы образовались в герцинскую складчатость, «имя» которой в конце </w:t>
      </w:r>
      <w:r>
        <w:rPr>
          <w:b/>
          <w:i/>
          <w:sz w:val="22"/>
          <w:szCs w:val="22"/>
          <w:lang w:val="en-US"/>
        </w:rPr>
        <w:t>XIX</w:t>
      </w:r>
      <w:r>
        <w:rPr>
          <w:b/>
          <w:i/>
          <w:sz w:val="22"/>
          <w:szCs w:val="22"/>
        </w:rPr>
        <w:t xml:space="preserve"> в. дал французский ученый М. Бертран по древнеримскому названию гор Герцинский Лес, находящихся на территории современной _______________________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зумруд – один из редких драгоценных камней. Он добывается лишь в нескольких регионах мира. Укажите в списке такие регион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Северный экономический район (Россия)</w:t>
        <w:tab/>
        <w:tab/>
        <w:t>Б) Бразильское плоскогорье (Браз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Анды (Колумбия)</w:t>
        <w:tab/>
        <w:tab/>
        <w:t>Г) Урал (Россия)</w:t>
        <w:tab/>
        <w:t>Д) Аляскинский хребет (СШ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Разноцветье красок и разнообразие символов флагов современных государств поражает воображение, но у этой страны знамя однотонное, без рисунков и символов. Назовите государство и цвет его флаг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>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Найдите соответствия: государство (территория) Океании – острова, на которых оно расположен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Федеративные Штаты Микронезии</w:t>
        <w:tab/>
        <w:t>Б) Вануату</w:t>
        <w:tab/>
        <w:t>В) Кирибати</w:t>
        <w:tab/>
        <w:t>Г) Французская Полинез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Новые Гебриды</w:t>
        <w:tab/>
        <w:tab/>
        <w:t>2) Гилберта</w:t>
        <w:tab/>
        <w:tab/>
        <w:t>3) Каролинские</w:t>
        <w:tab/>
        <w:t>4) Туамот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  <w:tab/>
        <w:tab/>
        <w:t>________</w:t>
        <w:tab/>
        <w:tab/>
        <w:t>________</w:t>
        <w:tab/>
        <w:tab/>
        <w:t>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В честь известного исследователя Дальнего Востока назван город. До недавнего времени отрасль его специализации – производство вертолетов и авиационной техник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2"/>
          <w:szCs w:val="22"/>
        </w:rPr>
        <w:t>А) Хабаровск</w:t>
        <w:tab/>
        <w:t>Б) Арсеньев</w:t>
        <w:tab/>
        <w:t>В) Пржевальск</w:t>
        <w:tab/>
        <w:tab/>
        <w:t>Г) Невельск</w:t>
        <w:tab/>
        <w:t>Д)  Райчихинс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По перечню соседей второго порядка назовите страну: Люксембург, Бельгия, Нидерланды, Дания, Польша, Чехия, Словакия, Венгрия, Словения, Хорватия, Сан-Марино, Ватикан, Монако, Испания, Андорр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Могущество государства, распространяемое на большую, непрерывную территорию нескольких стран – это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2"/>
          <w:szCs w:val="22"/>
        </w:rPr>
        <w:t>А) демократия        Б) автократия</w:t>
        <w:tab/>
        <w:t>В) теллурократия</w:t>
        <w:tab/>
        <w:t>Г) теократия</w:t>
        <w:tab/>
        <w:tab/>
        <w:t>Д) бюрокра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Крупнейшее по площади территории государство Юго-Восточной Азии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_. Второй город страны Сурабая (2 млн. чел.) по численности населения примерно в пять раз меньше столицы _______________________. Государственный строй представлен ___________________________________________________________________________. Входит в состав экономической интеграции __________________, регламентирующей развитие одной из отраслей топливн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2006 год отмечен несколькими юбилейными датами в области географии. Найдите соответствия: дата события – его характер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1796</w:t>
        <w:tab/>
        <w:t>Б) 1856</w:t>
        <w:tab/>
        <w:tab/>
        <w:t>В) 1911</w:t>
        <w:tab/>
        <w:t>Г) 1926</w:t>
        <w:tab/>
        <w:tab/>
        <w:t>Д) 1956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в Антарктиде открыта научная станция «Мирный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началась экспедиция П.П. Семенова-Тян-Шанского в Среднюю Азию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Р. Амундсен достиг южного полюс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родился русский мореплаватель, исследователь Арктики, адмирал Ф.П. Врангел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С.В. Обручев открыл хребет Черског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  <w:tab/>
        <w:t>________</w:t>
        <w:tab/>
        <w:t>________</w:t>
        <w:tab/>
        <w:t>________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Современное русское название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самому пресному океану дано в 20-х гг. </w:t>
      </w:r>
      <w:r>
        <w:rPr>
          <w:b/>
          <w:i/>
          <w:sz w:val="22"/>
          <w:szCs w:val="22"/>
          <w:lang w:val="en-US"/>
        </w:rPr>
        <w:t>XIX</w:t>
      </w:r>
      <w:r>
        <w:rPr>
          <w:b/>
          <w:i/>
          <w:sz w:val="22"/>
          <w:szCs w:val="22"/>
        </w:rPr>
        <w:t xml:space="preserve"> в. адмиралом ______________________. Но впервые выделен как самостоятельный океан на европейских картах еще в середине </w:t>
      </w:r>
      <w:r>
        <w:rPr>
          <w:b/>
          <w:i/>
          <w:sz w:val="22"/>
          <w:szCs w:val="22"/>
          <w:lang w:val="en-US"/>
        </w:rPr>
        <w:t>XVII</w:t>
      </w:r>
      <w:r>
        <w:rPr>
          <w:b/>
          <w:i/>
          <w:sz w:val="22"/>
          <w:szCs w:val="22"/>
        </w:rPr>
        <w:t xml:space="preserve"> в. под названием ______________________________. Русские мореплаватели называли океан 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Один из самых рыбопродуктивных районов Мирового океана – район ______________ и ____________________. Главная промысловая рыба здесь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, обилие которой обеспечивает холодное ____________________ течение. Один раз в 5-12 лет это течение оттесняется от берегов потоком теплых экваториальных вод, получившим название _______________________. Следствием этого явления является гибель планктона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тиц, ры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Если сложить численность населения самых многонаселенных субъектов Российской Федерации: республики _______________________, края _________________________ и автономного округа ________________________________, то в итоге получится примерная численность населения самого плотно заселенного субъекта Российской Федерации _______________, имеющего статус 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В настоящее время в мире создано более 40 тысяч водохранилищ. Их общая площадь – около 400 тыс. кв. км. Самое большое по площади водохранилище, расположенное на одноименной реке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. Самое большое по объему воды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находится на реке ___________________. Самое глубокое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расположено на реке 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кажите неправильные утвержд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современное производство становится более наукоемким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наука об управлении и информатизации называется кибернетико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АСЕАН – это интеграционная группировка стран Восточной Аз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США стали страной, на основе которой сформировался первый центр мировой экономи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2"/>
          <w:szCs w:val="22"/>
        </w:rPr>
        <w:t>Д) экологический фактор размещения производства можно назвать антиподом фактора территориальной концент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кажите правильные утверждения о Кита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занимает первое место в мире по численности населения и размерам территор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Б) сооружается самая крупная ГЭС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Саньс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Шанхай и Пекин – главные морские порты стран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Шэньчжень – самая крупная свободно-экономическая зона стран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население страны живет по времени пяти часовых поясов (5 – 9-г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_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вторая по площади территории страна СНГ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является одним из ведущих в экономическом отношении государством данного альянса. После распада Советского Союза столица была перенесена из ________________________ в ________________________. Коренное население говорит на языке _____________________ группы ________________________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каждой паре подчеркните объект, расположенный северне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Рио-де-Жанейро – Сидней</w:t>
        <w:tab/>
        <w:tab/>
        <w:tab/>
        <w:t>Б) Мехико – Каи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Париж – Пекин</w:t>
        <w:tab/>
        <w:tab/>
        <w:tab/>
        <w:tab/>
        <w:t>Г) Лондон – Москва</w:t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Нью-Йорк – Рим</w:t>
        <w:tab/>
        <w:tab/>
        <w:tab/>
        <w:tab/>
        <w:t>Е) Багдад – Шанхай</w:t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) Анкара – Вашингтон</w:t>
        <w:tab/>
        <w:tab/>
        <w:tab/>
        <w:t xml:space="preserve">З) Копенгаген – Санкт-Петербург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) Джакарта – Браззавиль</w:t>
        <w:tab/>
        <w:tab/>
        <w:tab/>
        <w:t>К) Лагос – Бомб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_______________________________ имеет трех соседей. Государственная граница этого субъекта Российской Федерации с одной из наиболее динамично развивающихся стран мира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_______________________ </w:t>
      </w:r>
      <w:r>
        <w:rPr>
          <w:rFonts w:eastAsia="Symbol" w:cs="Symbol" w:ascii="Symbol" w:hAnsi="Symbol"/>
          <w:b/>
          <w:i/>
          <w:sz w:val="22"/>
          <w:szCs w:val="22"/>
        </w:rPr>
        <w:t></w:t>
      </w:r>
      <w:r>
        <w:rPr>
          <w:b/>
          <w:i/>
          <w:sz w:val="22"/>
          <w:szCs w:val="22"/>
        </w:rPr>
        <w:t xml:space="preserve"> полностью проходит по реке ___________________________. Двумя другими его соседями являются: ___________________________________, занимающий приморское географическое положение и ___________________________________, характеризующаяся наибольшими площадями, в структуре сельскохозяйственных угодий, занятыми соей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звестный мореплаватель Витус Беринг руководил Первой и Второй Камчатскими экспедициями. От Санкт-Петербурга до Тобольска участники этих экспедиций прошли разными маршрутами, а от Тобольска до Тихого океана – одни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вая Камчатская экспедиция зимой 1725 г. прошла через Вологду, Великий Устюг, Сольвычегодск и Соликамск. Вторая – 1733 г. – через Тверь, Казань, Осу, Кунгур и Екатеринбург. Она началась во второй половине апреля, а в Осу прибыла в конце августа – начале сентября. Здесь В. Беринг задержался более чем на два месяца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Какими причинами обусловлен выбор разных маршрутов? Почему В. Беринг задержался в Осе?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течени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(до конца 1970-х гг.) уровень Каспийского моря неуклонно снижался. В связи с этим советское правительство разрабатывало планы переброски вод северных рек в Каспийский бассейн для его «спасения». К счастью, эти планы не были реализованы, т.к. с 1978 г. уровень воды в Каспийском море стал повышаться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Объясните причины этого явления. К каким природным и хозяйственным последствиям оно приводит?</w:t>
      </w:r>
    </w:p>
    <w:sectPr>
      <w:footerReference w:type="default" r:id="rId2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rFonts w:eastAsia="Symbol" w:cs="Symbol" w:ascii="Symbol" w:hAnsi="Symbol"/>
        <w:b/>
        <w:sz w:val="18"/>
        <w:szCs w:val="18"/>
      </w:rPr>
      <w:t></w:t>
    </w:r>
    <w:r>
      <w:rPr>
        <w:b/>
        <w:sz w:val="18"/>
        <w:szCs w:val="18"/>
      </w:rPr>
      <w:t xml:space="preserve"> </w:t>
    </w:r>
    <w:r>
      <w:rPr>
        <w:b/>
        <w:sz w:val="16"/>
        <w:szCs w:val="16"/>
      </w:rPr>
      <w:t xml:space="preserve">доцент Н.Г. Циберкин (ПГУ), к.г.н., доцент М.Б. Иванова (ПГУ), к.г.н., доцент Д.А. Постников (ПГУ), </w:t>
    </w:r>
  </w:p>
  <w:p>
    <w:pPr>
      <w:pStyle w:val="Footer"/>
      <w:rPr/>
    </w:pPr>
    <w:r>
      <w:rPr>
        <w:b/>
        <w:sz w:val="16"/>
        <w:szCs w:val="16"/>
      </w:rPr>
      <w:t xml:space="preserve">старший преподаватель А.Г. Орлова (ПГПУ), Заслуженный учитель РФ, главный методист Г.И. Котельникова (ПОИПКРО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08:00Z</dcterms:created>
  <dc:creator>11</dc:creator>
  <dc:description/>
  <cp:keywords/>
  <dc:language>en-US</dc:language>
  <cp:lastModifiedBy>serge</cp:lastModifiedBy>
  <dcterms:modified xsi:type="dcterms:W3CDTF">2006-12-21T10:45:00Z</dcterms:modified>
  <cp:revision>3</cp:revision>
  <dc:subject/>
  <dc:title/>
</cp:coreProperties>
</file>