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</w:rPr>
        <w:t>СПИСОК УЧАСТНИКОВ</w:t>
      </w:r>
    </w:p>
    <w:p>
      <w:pPr>
        <w:pStyle w:val="Heading"/>
        <w:rPr>
          <w:sz w:val="22"/>
        </w:rPr>
      </w:pPr>
      <w:r>
        <w:rPr>
          <w:sz w:val="20"/>
          <w:lang w:val="en-US"/>
        </w:rPr>
        <w:t>III</w:t>
      </w:r>
      <w:r>
        <w:rPr>
          <w:sz w:val="20"/>
        </w:rPr>
        <w:t xml:space="preserve"> (РЕГИОНАЛЬНОГО) ЭТАПА  ВСЕРОССИЙСКОЙ ОЛИМПИАДЫ ШКОЛЬНИКОВ ПО ПРЕДМЕТУ «ФИЗИЧЕСКАЯ КУЛЬТУРА».</w:t>
      </w:r>
    </w:p>
    <w:p>
      <w:pPr>
        <w:pStyle w:val="Heading"/>
        <w:rPr>
          <w:sz w:val="20"/>
        </w:rPr>
      </w:pPr>
      <w:r>
        <w:rPr>
          <w:sz w:val="20"/>
        </w:rPr>
        <w:t>13-16 февраля 2007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ДЕВУШКИ  8-9 кл.</w:t>
      </w:r>
    </w:p>
    <w:tbl>
      <w:tblPr>
        <w:tblW w:w="5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261"/>
      </w:tblGrid>
      <w:tr>
        <w:trPr>
          <w:trHeight w:val="2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 Им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Школа,  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авлева Ната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амонтова Маргари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ховикова Окса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СОШ № 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чукбаева Ро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ардымский р-н МОУ Елпачих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ьникова Анаста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езники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расильникова Татья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овский р-н МОУ Дубр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хматова Зульф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я Соснова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деева Татья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ерещагинский р-н МОУ Ленинская СОШ</w:t>
            </w:r>
          </w:p>
        </w:tc>
      </w:tr>
      <w:tr>
        <w:trPr>
          <w:trHeight w:val="23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таева Анаста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йнский р-н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нешова Ел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баха МОУ СОШ № 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рькова Ан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ский р-н МОУ  СОШ №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лова Анастас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ский р-н МОУ  СОШ №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ова Татья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ский р-н МОУ  СОШ №5</w:t>
            </w:r>
          </w:p>
        </w:tc>
      </w:tr>
      <w:tr>
        <w:trPr>
          <w:trHeight w:val="4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льник Екатер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брянский р-н МОУ Полазне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озяшева Мар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ный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еина Евг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здный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аськина Любов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инский р-н МОУ Иван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Федоровых Ан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гай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ьц Людми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вишерский р-н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данова Крист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камск МОУ СОШ № 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хмадильшина Али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единский р-н МОУ Большегондыр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лышева Ма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единский р-н МОУ Красноярская основна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маева Анаста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един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змакова Ал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 МОУ СОШ № 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хитова Рим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МОУ Бырм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илиманова Анаста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МОУ Комсомоль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аева Валент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МОУ Серг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фикова Лен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й милиц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жкина Юл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ысьва МОУ СОШ № 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йдаршина Зимфи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ий р-н МОУ Щучье-Озер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арцева Татья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н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зунина Дар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н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жгибесова Юл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инский р-н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машева Я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анский р-н МОу Дубр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кушенко Ел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арова Кс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истерова Людми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р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ндратьева Евг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ский р-н МОУ Муля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рдина Я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Гимназия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ибанова Евг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Лицей № 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тьякова Я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3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онова Анаста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утнякова Татья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2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ова Ел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ркина Анаста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оликамск МОУ СОШ № 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ева Ната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ксунский р-н МОУ Моргун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ольникова Ан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ольский р-н МОУ Орл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стова Мар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йковский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вякова Гер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дынский р-н МОУ Рябин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заирова Лил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ушка СОУ СШ № 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огожникова Оль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совской р-н МОУ СОШ № 75</w:t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ЮНОШИ  8-9 кл.</w:t>
      </w:r>
    </w:p>
    <w:tbl>
      <w:tblPr>
        <w:tblW w:w="5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260"/>
      </w:tblGrid>
      <w:tr>
        <w:trPr>
          <w:trHeight w:val="2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 Им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Школа</w:t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етанин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ск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стеев Станисл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ск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йнов Никол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ск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устаев Эми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да МОУ Елпачих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кин Рус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да МОУ Куземьяр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чанов Се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езники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розов Васи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езовский р-н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лямин Ан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ольшая Соснова МОУ СОШ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итов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щагинский р-н МОУ Н-Гал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ин Евг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инский р-н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еле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баха МОУ СОШ № 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вяков Ег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МОУ Полазненская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уев Иго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МОу СОШ № 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игорьев Ден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рянка МОу СОШ № 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йрамов Ле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ный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лтанов Рус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инский р-н МОУ Москвинская О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лаков Ол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гай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уруллин рус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зел МОУ СОШ № 1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дриянов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вишерский р-н МОУ СОШ №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уваев Ан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камск МОУ СОШ № 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бакшин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единский р-н МОУ Дойнинская О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ляхматов Ро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единский р-н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ршо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 МОУ лицей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выдов Вад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МОУ Голдыре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муарьев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МОУ Зуят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кун Никол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МОУ Мазун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</w:rPr>
              <w:t>Жинжиков Констант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й милиц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уктаулов Анд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й милиц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йгородов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сьва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удаков Оле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Орл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юнов Влади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ытвенский р-н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изов Рус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Октябрь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белев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а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бянин  Владисл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а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лов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а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сино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анский р-н МОУ Дубр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ардаков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р МОУ Павл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дочников Миха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ов Ю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ноусов Вале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ский р-н Култае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гапов Алекса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Гимназия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уе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Лицей № 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еваев Анд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вашнин Макс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овлев Станисл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ущин Алекса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6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евнин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икамск МОУ СОШ № 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елтышев Макс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ксунский р-н 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аров Ю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йковский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дарь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йковский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дуров Ан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дынский р-н МОУ Рябин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убарев И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ушка МОУ СОШ № 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орин Ро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совой МОУ СОШ № 75</w:t>
            </w:r>
          </w:p>
        </w:tc>
      </w:tr>
    </w:tbl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720"/>
          <w:tab w:val="left" w:pos="6946" w:leader="none"/>
        </w:tabs>
        <w:rPr/>
      </w:pPr>
      <w:r>
        <w:rPr>
          <w:sz w:val="20"/>
        </w:rPr>
        <w:t>ДЕВУШКИ  10-11 кл</w:t>
      </w:r>
      <w:r>
        <w:rPr/>
        <w:t>.</w:t>
      </w:r>
    </w:p>
    <w:tbl>
      <w:tblPr>
        <w:tblW w:w="5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260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Фамилия Им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Школа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льцева Ка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Щелева Ю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нькова Александ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упова Ал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дымская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башеву Элли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ардымский р-н МОУ Елпачих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ченгина Екате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езники МОУ СОШ № 2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мирнова Дар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ники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това Люб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езов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гова Там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льшая Соснова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атрова Оль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ерещагинский р-н МОу Вознесе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зева 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йнская 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шкина Ан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баха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мянцева Жан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«Полазне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тешук Евг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МОУ СОШ № 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говицына А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МОУ СОШ № 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валенко Евг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здный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стерова Ю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ьинский р-н МОУ ЧСОШ им. Ершов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рова И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арагайский р-н МОУ Менделее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учникова Татья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агайский р-н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хова Оль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зел МОУ СОШ № 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</w:rPr>
              <w:t>Мамбетова Александ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вишерск МОУ СОШ № 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ксимова Кс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камск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фурова Рез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един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овлева Александ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един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дукова Евг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 МОУ СОШ № 2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знецова Дар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Кыласовска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ванова Люб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Невол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рошенко Анаста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й милиц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това Ма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ысьва МОУ СОШ № 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рдынских Ната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ытвенский р-н МОУ Ураль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замова Оле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ьский р-н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амсетдинова И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ханский р-н МОУ Острож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</w:rPr>
              <w:t>Плешкова Александ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ртынова 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втух Надеж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чер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йцева Оль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ский р-н Уст-Качк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гуманова Иль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гимназия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такова Надеж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ь МОУ лицей № 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фанасьева Ма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тманова А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2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льчакова Ю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ясцина Оль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логова Ан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МОУ СОШ № 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мовская Екате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орина Анаста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ский р-н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хорева Татья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ский р-н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ерова 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ликамск МОУ СОШ № 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</w:rPr>
              <w:t>Пономарева Екате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ликамский р-н МОУ Тюльк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нфилова Екате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ксун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ховикова 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сольский р-н МОУ Орлинская СОШ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лина И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йковский МОУ лицей «Синтон»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усева Екате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айковский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щинова Оль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ердынский р-н МОУ Рябин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стоева Дин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ушка МОУ СШ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ценко Оль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усовой МОУ Ляминская СОШ</w:t>
            </w:r>
          </w:p>
        </w:tc>
      </w:tr>
    </w:tbl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ЮНОШИ 10-11 кл.</w:t>
      </w:r>
    </w:p>
    <w:tbl>
      <w:tblPr>
        <w:tblW w:w="5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260"/>
      </w:tblGrid>
      <w:tr>
        <w:trPr>
          <w:trHeight w:val="2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 Им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Школа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уэр Оск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Гимназ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шков Анд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ошев Евг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лександровск МОУ СОШ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айчин Дин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да Елпачих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смагилов Альги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да Сараше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ысолятин Ник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ники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тягин Влади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резовский р-н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тлаков Вад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ольшая Соснова МОУ Черновская СОШ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Лунегов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щагинский р-н Лен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ин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й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ин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йнский р-н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угин Миха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баха МОУ СОШ № 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хачев Алекса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линин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р-н Полазне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дых Вита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брянка р-н Полазне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носов Вячесл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ловский р-н МОУ СОШ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рожев Анд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ездный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Югов Влади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ский р-н МОУ Иван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илимонов Ники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гайский р-н МОУ СОШ «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бедев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изел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дницын Ви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вишерский р-н МОУ СОШ № 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таев Анато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аснокамск Май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фин Рал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единский р-н МОУ СОШ 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триков Ден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единский р-н МОУ СОШ 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епанов И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 МОу СОШ № 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ырянов Пав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Голдыре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азарев Ег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Комсомоль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лтыков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нгурский р-н Невол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sz w:val="20"/>
              </w:rPr>
              <w:t>Пономарев Алекса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цей милици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шаров Влади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ысьва МОУ СОШ № 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возчиков Степ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ытва МОУ Батур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робьев Васи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ябрский р-н Русско-сарс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ибалаков Алекс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а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ьшевский макс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а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ульгин Витал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а МОУ СОШ № 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иселев Макс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анск Дубро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чкин Ром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ушин Никол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р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точкин анд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р МОУ СОШ № 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ов Ег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ский р-н Платош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буляков Михаи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гимназия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галов Вад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Гимназия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ыров Арт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Кадетский колледж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слов Александ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лицей № 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рокин Евг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ь СОШ № 10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рков Ан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СОШ № 13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йцев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СОШ № 13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льшин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СОШ № 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ушкевич Ан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мь СОШ № 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гнатьев Эр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икамск МОУ СОШ № 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омяков Евг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икамский р-н Тохтуев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дынцев Серг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ксунский р-н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югер Андр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ольский р-н МОУ СОШ № 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ерепанов 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йковский МОУ СОШ с. Альня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инька Влади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дынь Рябининская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чищев Ан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ушка СОШ № 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шкирце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совой МОУ СОШ № 7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тало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сьва МОУ СО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талов Дмитр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сьва МОУ СОШ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127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5:18:00Z</dcterms:created>
  <dc:creator>_</dc:creator>
  <dc:description/>
  <cp:keywords/>
  <dc:language>en-US</dc:language>
  <cp:lastModifiedBy>1</cp:lastModifiedBy>
  <cp:lastPrinted>2007-01-23T13:58:00Z</cp:lastPrinted>
  <dcterms:modified xsi:type="dcterms:W3CDTF">2007-01-31T09:28:00Z</dcterms:modified>
  <cp:revision>3</cp:revision>
  <dc:subject/>
  <dc:title>С П А Р Д А К И А Д А</dc:title>
</cp:coreProperties>
</file>