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ОЧНЫЙ ТУР 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(ЗАКЛЮЧИТЕЛЬНОГО) ЭТАПА ОЛИМПИА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</w:t>
      </w:r>
      <w:r>
        <w:rPr>
          <w:b/>
          <w:sz w:val="26"/>
          <w:szCs w:val="26"/>
        </w:rPr>
        <w:t xml:space="preserve"> ЭКОНОМИК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</w:rPr>
        <w:t>Выполняется в течение 120 мину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 каждом задании один правильный ответ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зменение объема спроса на отдельный товар произойдет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 воздействием потребительских вкусов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улучшении качества товар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изменении цены данного товар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изменении цен на взаимодополняющие товар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ривая спроса на товар «х» сместится вправо и вверх в результате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меньшения числа покупателе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перехода потребителя на товар-субститут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вышения таможенных барьеров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ения доходов потребителе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збыток товаров на рынке образуется после введения правительством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фиксированной цены поддержки на уровне выше равновесного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фиксированной потолковой цены на уровне ниже равновесного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ямых налогов на производител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вышения учетной ставки процент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>Пельмени и бифштекс являются товарами-субститутами в потреблении, а маргарин - дополняющим. Какие изменения произойдут на соответствующих рынках, если цена на бифштекс повысится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цены на пельмени и маргарин повысятс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цена на пельмени повысится, а на маргарин понизитс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цена на пельмени упадет, а на маргарин возрастет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цены на пельмени и маргарин снизятс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>Даны уравнение функции спроса на товар х: Qd = 8 -2Р и уравнение функции предложения Q</w:t>
      </w:r>
      <w:r>
        <w:rPr>
          <w:color w:val="000000"/>
          <w:sz w:val="27"/>
          <w:szCs w:val="27"/>
          <w:lang w:val="en-US"/>
        </w:rPr>
        <w:t>s</w:t>
      </w:r>
      <w:r>
        <w:rPr>
          <w:color w:val="000000"/>
          <w:sz w:val="27"/>
          <w:szCs w:val="27"/>
        </w:rPr>
        <w:t>=-7 + 3Р. Равновесная цена этого товара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 руб.;</w:t>
        <w:tab/>
        <w:tab/>
        <w:tab/>
        <w:tab/>
        <w:tab/>
        <w:t>в)   5 руб.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 руб.</w:t>
        <w:tab/>
        <w:tab/>
        <w:tab/>
        <w:tab/>
        <w:tab/>
        <w:t>г)   3 руб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умма потоварного налога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лностью выплачивается производителе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вает ренту продавц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пределяется между продавцом и покупателем в зависимости от эластичности спроса и предлож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лностью выплачивается покупателе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>Какое из перечисленных суждений относится к характеристике коэффициента перекрестной эластичности спроса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относительное изменение объема спроса на данный товар к относительному изменению его цены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величина процентного изменения объема предложения товара при изменении его цены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величина процентного изменения объема спроса на дан</w:t>
        <w:softHyphen/>
        <w:t>ный товар при изменении цены другого товара.</w:t>
      </w:r>
    </w:p>
    <w:p>
      <w:pPr>
        <w:sectPr>
          <w:type w:val="nextPage"/>
          <w:pgSz w:w="11906" w:h="16838"/>
          <w:pgMar w:left="90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носительное изменение объема спроса на данный товар при изменении дохода потребител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>Допустим, что на рынке компьютеров произошло снижение цен, при этом доход производителей повысился. Отсюда следует, что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анный рынок обладает эластичным спросо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ложение на компьютеры эластично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рос на данную продукцию неэластичен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то товары, объем спроса, на которые сокращается при увеличении дохода потребителе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>В чем выражается взаимодействие между общей и предельной полезностью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чем выше предельная полезность, тем выше общая полезность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чем ниже предельная полезность, тем выше общая полезность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когда общая полезность максимальна, предельная полезность равна нулю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рост отрицательной величины предельной полезности при увеличении потребления означает возрастание общей полезност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Чем определяется форма кривой безразличия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соотношением взвешенных предельных полезностей товарных благ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соотношением общих полезностей товарных наборов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соотношением цен товаров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предельной нормой замещ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какой аксиоме основано доказательство невозможности пересечения кривых безразличия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ранзитивности.</w:t>
        <w:tab/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насыщ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зависимости потребител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лной упорядоченност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акова форма кривых безразличия для товаров, жест</w:t>
        <w:softHyphen/>
        <w:t>ко взаимодополняющих друг друга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прямые линии, имеющие отрицательный наклон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L-образные лин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линии, параллельные одной из осей координат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прямые линии, имеющие положительный наклон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Что представляет собой кривая Энгеля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множество равновесных комбинаций двух видов товаров при изменении цены одного из них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множество равновесных комбинаций двух видов товаров при изменении доход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зависимость объема реализации от цены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зависимость количества приобретаемого товара от денежного доход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акие товары могут выступать в качестве малоценных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хлеб, картофель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драгоценности, автомобиль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маргарин, грузинский ча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уристические путевки в Чехию во время школьных каникул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 нижеперечисленных издержек фирмы к неявным относятся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лата за ремонт бездействующего оборудования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мортизация оборудования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цент по текущим вкладам и наличности в кассе фирмы;</w:t>
      </w:r>
    </w:p>
    <w:p>
      <w:pPr>
        <w:sectPr>
          <w:type w:val="nextPage"/>
          <w:pgSz w:w="11906" w:h="16838"/>
          <w:pgMar w:left="90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работная плата рабочих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лгосрочные предельные издержки характеризуют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прирост издержек при увеличении выпуска на единицу, когда все производственные ресурсы являются переменными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прирост средних переменных издержек при увеличении выпуска продукции на единицу, когда все производственные ресурсы являются постоянными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рост постоянных издержек при увеличении выпуска продукции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ирост переменных издержек при снижении выпуска продукции, когда все производственные ресурсы являются постоянными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онопсония - это такая рыночная структура, при которой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овар однороден, входные барьеры на рынок отсутствуют, имеется два продавца и множество покупателей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меется много покупателей и продавцов, входные барьеры отсутствуют, продукт различается с точки зрения покупателей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на рынке имеется много продавцов и один покупатель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рынке имеется один продавец и несколько покупателе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ривая спроса для фирмы в условиях совершенной конкуренции совпадает с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ривой предельной и средней выручки;</w:t>
        <w:tab/>
        <w:t>в) кривой общих издержек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ривой общей выручки;</w:t>
        <w:tab/>
        <w:tab/>
        <w:tab/>
        <w:tab/>
        <w:t>г) кривой предельных издержек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условиях монополи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ельный доход равна цене;</w:t>
        <w:tab/>
        <w:tab/>
        <w:t>в) предельный доход больше цены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ельный доход меньше цены;</w:t>
        <w:tab/>
        <w:t>г) предельные издержки равны цен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условиях совершенной конкуренции МС=Р потому, что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иния предельной выручки пересекает кривую спрос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ривая спроса на продукцию фирмы горизонтальн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иния предельной выручки вертикальн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линия общих издержек имеет отрицательный наклон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ешив начать производство, любая фирма, максимизирующая прибыль, долж</w:t>
        <w:softHyphen/>
        <w:t>на произвести такое количество продукции, при котором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едние издержки минимальны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средний доход равен средним общим издержкам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предельный доход равен предельным издержкам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общий доход максимален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ривая спроса на продукцию монополиста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меет отрицательный наклон;</w:t>
        <w:tab/>
        <w:tab/>
        <w:t>в) является вертикальной линией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меет положительный наклон;</w:t>
        <w:tab/>
        <w:tab/>
        <w:t>г) является горизонтальной линие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дновременное увеличение равновесного объема реального ВВП и уровня цен в классической модели AD-AS может быть вызвано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двигом кривой совокупного предложения влево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двигом кривой совокупного спроса вправо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двигом кривой совокупного спроса вправо, а кривой совокупного пред</w:t>
        <w:softHyphen/>
        <w:t>ложения влево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двигом кривых совокупного спроса и совокупного предложения вправо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величение равновесного объема реального ВВП при снижении уровня цен в кейнсианской модели A D-A S возможно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одновременном росте совокупного спроса и снижении издержек произ</w:t>
        <w:softHyphen/>
        <w:t>водства в результате внедрения новых технологий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при росте издержек производства в результате внедрения новых техно</w:t>
        <w:softHyphen/>
        <w:t>логий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увеличении совокупного спроса;</w:t>
      </w:r>
    </w:p>
    <w:p>
      <w:pPr>
        <w:sectPr>
          <w:type w:val="nextPage"/>
          <w:pgSz w:w="11906" w:h="16838"/>
          <w:pgMar w:left="90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возможно ни при каких условиях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личество денег в обращении возрастает, есл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ивается денежная баз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нижается норма обязательных резервов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сокращается доля денег в общей сумме платежных</w:t>
      </w:r>
      <w:r>
        <w:rPr>
          <w:color w:val="000000"/>
          <w:sz w:val="28"/>
          <w:szCs w:val="28"/>
        </w:rPr>
        <w:t xml:space="preserve"> средств населения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се ответы верн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Если темп инфляции увеличивается, то при прочих равных условиях в соответствии с эффектом Фишера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оминальная и реальная ставки процента повысятся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оминальная и реальная ставки процента не изменятся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оминальная ставка понизится, а реальная не изменится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оминальная ставка не изменится, а реальная снизитс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величение реального объема национального дохода графически может быть представлено как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сдвиг агрегированной кривой спроса на деньги влево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сдвиг агрегированной кривой спроса на деньги вправо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сдвиг агрегированной кривой предложения денег влево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сдвиг агрегированной кривой предложения денег вправо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зличие между денежными агрегатами М</w:t>
      </w:r>
      <w:r>
        <w:rPr>
          <w:color w:val="000000"/>
          <w:sz w:val="27"/>
          <w:szCs w:val="27"/>
          <w:vertAlign w:val="subscript"/>
        </w:rPr>
        <w:t>1</w:t>
      </w:r>
      <w:r>
        <w:rPr>
          <w:color w:val="000000"/>
          <w:sz w:val="27"/>
          <w:szCs w:val="27"/>
        </w:rPr>
        <w:t>, М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</w:rPr>
        <w:t>, М</w:t>
      </w:r>
      <w:r>
        <w:rPr>
          <w:color w:val="000000"/>
          <w:sz w:val="27"/>
          <w:szCs w:val="27"/>
          <w:vertAlign w:val="subscript"/>
        </w:rPr>
        <w:t>3</w:t>
      </w:r>
      <w:r>
        <w:rPr>
          <w:color w:val="000000"/>
          <w:sz w:val="27"/>
          <w:szCs w:val="27"/>
        </w:rPr>
        <w:t xml:space="preserve"> определяется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личием выполняемых ими функций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азной скоростью их обращения;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личной степенью ликвидности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зличным характером спроса на разные компоненты денежной масс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лная занятость в стране достигается в том случае, когда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се население страны работает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ботают все, кто достиг трудоспособного возраст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ботают все, кто хочет работать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сло свободных рабочих мест совпадает с числом безработных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Естественный уровень безработицы отличается от фактического на величину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иклической безработицы;</w:t>
        <w:tab/>
        <w:tab/>
        <w:t>в) структурной безработицы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рикционной безработицы;</w:t>
        <w:tab/>
        <w:tab/>
        <w:t>г) ничем не отличаетс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Если фактический ВВП больше потенциального ВВП, то всегда верно, что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сутствует циклическая безработиц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отсутствует фрикционная безработиц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уществует структурная безработиц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ровень безработицы равен естественному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меньшение степени неравенства в распределении личных доходов отразилось на кривой Лоренца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мещением кривой фактического распределения вверх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мещением кривой фактического распределения вниз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ближением кривой фактического распределения к биссектрисе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падением кривой фактического распределения с биссектрисо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мена таможенной пошлины на импортируемый товар приведет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 снижению внутренней цены данного товар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 увеличению потребления этого товар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 потерям бюджет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се предыдущие ответы верн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отношение между валютными поступлениями в страну и платежами, которые страна осуществляет за границей за определенный промежуток времени, - это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орговый баланс;</w:t>
        <w:tab/>
        <w:tab/>
        <w:tab/>
        <w:tab/>
        <w:t>в) государственный бюджет;</w:t>
      </w:r>
    </w:p>
    <w:p>
      <w:pPr>
        <w:sectPr>
          <w:type w:val="nextPage"/>
          <w:pgSz w:w="11906" w:h="16838"/>
          <w:pgMar w:left="900" w:right="746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платежный баланс;</w:t>
        <w:tab/>
        <w:tab/>
        <w:tab/>
        <w:tab/>
        <w:t>г) счет движения капитал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алютный курс определяется следующими факторам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купательной способностью денежной единицы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мпами инфляции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стоянием платежного баланс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се предыдущие ответы верн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Если курс единицы иностранной валюты выражается в национальной валю</w:t>
        <w:softHyphen/>
        <w:t>те, то это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ямая котировка;</w:t>
        <w:tab/>
        <w:tab/>
        <w:tab/>
        <w:tab/>
        <w:t>в) кросс-курс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свенная котировка;</w:t>
        <w:tab/>
        <w:tab/>
        <w:tab/>
        <w:t>г) все ответы неверн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Если поставка иностранной валюты осуществляется через определенный срок после заключения сделки по курсу, зафиксированному в момент ее заключе</w:t>
        <w:softHyphen/>
        <w:t>ния, то это сделка называется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от;</w:t>
        <w:tab/>
        <w:tab/>
        <w:tab/>
        <w:tab/>
        <w:tab/>
        <w:tab/>
        <w:t>в) своп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вард;</w:t>
        <w:tab/>
        <w:tab/>
        <w:tab/>
        <w:tab/>
        <w:tab/>
        <w:t>г) валютный опцион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тракт, включающий право на использование товарного знака, - это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ранчайзинг;</w:t>
        <w:tab/>
        <w:tab/>
        <w:tab/>
        <w:tab/>
        <w:tab/>
        <w:t>в) консалтинг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жиниринг;</w:t>
        <w:tab/>
        <w:tab/>
        <w:tab/>
        <w:tab/>
        <w:tab/>
        <w:t>г) лизин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Если валюта данной страны без ограничений обменивается на любые иностранные валюты, и не существует валютных ограничений ни по текущим, ни по капитальным операциям платежного баланса, то это означает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нешнюю конвертируемость;</w:t>
        <w:tab/>
        <w:tab/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нутреннюю конвертируемость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вободную конвертируемость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астичную конвертируемость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ВП отличается от ВНД тем, что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ВНД отличается от ВВП на величину сальдо между доходами, полученными резидентами данной страны за рубежом, и доходами, полученными иностранными резидентами на территории данной страны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ВНД включает в себя только конечные товары и услуги, произведенные и реализованные национальными резидентами, расположенными на территории данной страны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ВВП - это сумма всех произведенных товаров и услуг в отличие от ВНД, представляющего собой сумму всех реализованных товаров и услуг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ВНД отличается от ВВП на величину сальдо между доходами, полученными юридическими и физическими лицами данной страны за рубежо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вокупный общественный продукт в номинальном значении измеряется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мировых ценах;</w:t>
        <w:tab/>
        <w:tab/>
        <w:tab/>
        <w:t>в) в рыночных текущих ценах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экспортных ценах;</w:t>
        <w:tab/>
        <w:tab/>
        <w:t>г) в базовых (неизменных ценах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флятор ВНД рассчитывается как отношение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реального ВНД к номинальному ВНД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оминального ВВП к номинальному ВВП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оминального ВВП к реальному ВНД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номинального ВНД к реальному ВНД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 модели IS-LM следует, что процентная ставка определяется в результате взаимодействия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оварного рынка с рынком труд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проса и предложения на товарном рынке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нежного рынка с товарным рынком;</w:t>
      </w:r>
    </w:p>
    <w:p>
      <w:pPr>
        <w:sectPr>
          <w:type w:val="nextPage"/>
          <w:pgSz w:w="11906" w:h="16838"/>
          <w:pgMar w:left="900" w:right="74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се ответы верн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одель IS-LM основана на предположении, что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ъем потребления определяется только текущим доходом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ъем инвестиций зависит от величины национального доход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бережения являются функцией процентной ставки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ровень цен в экономике не меняетс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состоянии ловушки ликвидност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зко растет ликвидность ценных бумаг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финансовых рынках нет равновесия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вестиционный спрос не эластичен по предложению денег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иния IS перпендикулярна оси абсцисс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состоянии инвестиционной ловушк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ривая IS пересекает кривую LM на вертикальном ее участке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вестиции чрезмерно реагируют на любые изменения процентных ставок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ст автономных инвестиций не увеличивает совокупный спрос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инвестиционный спрос не эластичен по процентной ставк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нежный поток с равными поступлениями, осуществляемыми неопределенно долго, через равные промежутки времени называется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ннуитет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ессрочный аннуитет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стая приведенная стоимость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се ответы неверн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ИПЦ является индексом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н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изических объемов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тегральным индексом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се ответы неверн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рмин "учетная ставка" означает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центную ставку, по которой ЦБ предоставляет ссуды КБ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/>
      </w:pPr>
      <w:r>
        <w:rPr>
          <w:color w:val="000000"/>
          <w:sz w:val="27"/>
          <w:szCs w:val="27"/>
        </w:rPr>
        <w:t>норму резервирования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еднюю ставку по кредитам, предоставляемым коммерческими банкам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реднюю ставку по вкладам, предоставляемым коммерческими банкам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фицит государственного бюджета образуется в тех случаях, когда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умма активов государства превышает размеры его обязательств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умма расходов государства превышает сумму налоговых поступлений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ходы государства уменьшаются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умма налоговых поступлений сокращается;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r>
        <w:br w:type="page"/>
      </w:r>
    </w:p>
    <w:p>
      <w:pPr>
        <w:pStyle w:val="Normal"/>
        <w:ind w:right="-464" w:hanging="360"/>
        <w:jc w:val="center"/>
        <w:rPr/>
      </w:pPr>
      <w:r>
        <w:rPr>
          <w:b/>
          <w:bCs/>
        </w:rPr>
        <w:t xml:space="preserve">ЗАОЧНЫЙ ТУР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ОЛИМПИАДЫ ПО ЭКОНОМИКЕ</w:t>
      </w:r>
    </w:p>
    <w:p>
      <w:pPr>
        <w:pStyle w:val="Normal"/>
        <w:jc w:val="center"/>
        <w:rPr/>
      </w:pPr>
      <w:r>
        <w:rPr/>
        <w:t>(Возможны только единичные правильные ответы. Время выполнения - 120 минут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77"/>
        <w:gridCol w:w="1078"/>
        <w:gridCol w:w="1077"/>
        <w:gridCol w:w="1077"/>
        <w:gridCol w:w="1077"/>
        <w:gridCol w:w="1077"/>
        <w:gridCol w:w="1077"/>
        <w:gridCol w:w="1077"/>
        <w:gridCol w:w="1077"/>
        <w:gridCol w:w="1078"/>
      </w:tblGrid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0"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4:03:00Z</dcterms:created>
  <dc:creator>Новикова Полина</dc:creator>
  <dc:description/>
  <cp:keywords/>
  <dc:language>en-US</dc:language>
  <cp:lastModifiedBy>serge</cp:lastModifiedBy>
  <dcterms:modified xsi:type="dcterms:W3CDTF">2006-12-21T04:29:00Z</dcterms:modified>
  <cp:revision>15</cp:revision>
  <dc:subject/>
  <dc:title/>
</cp:coreProperties>
</file>