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Результаты заочного тура олимпиады по экологии, 2006-2007 учебный год</w:t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60"/>
        <w:gridCol w:w="1080"/>
        <w:gridCol w:w="3420"/>
        <w:gridCol w:w="1967"/>
      </w:tblGrid>
      <w:tr>
        <w:trPr>
          <w:trHeight w:val="27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ФИО участн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Город (село, поселок), субъект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ое учреждение </w:t>
            </w:r>
            <w:r>
              <w:rPr>
                <w:b/>
                <w:sz w:val="20"/>
              </w:rPr>
              <w:t>(полное название в соответствии с устав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ФИО лиц, подготовивших участника олимпиад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>
          <w:trHeight w:val="15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екция «Экология растений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номарев Н., Безукладников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Красно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ДОД 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вяткова Ю.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ндаков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ишерт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умк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линина В.П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ргуч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асновишер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сть-Язв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кова Л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тынчик 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ольшесоснов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йк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пова О.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узмаков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иви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уб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ребезгина Н.С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пицкий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асновишер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СОШ № 8 г. Красновише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лобородова С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жилова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идова М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айдаренко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рагай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рдв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кова Е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льков 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Якимова Н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бботин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ВДЮТ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лмыкова В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ушников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рюшева В.Н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нсина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«Син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усыгина Е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ерстнев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стюгов Я.Ю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идоркина 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нина Р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ролов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елова Л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ссонова 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уравлева В.П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брынина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архоменко Н.С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ютова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ДЮТ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лмыкова В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екция «Экология животных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сипов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архоменкоН.С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номарев 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Красно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ДОД ЦДТ г. Краснокам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вяткова Ю.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акова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льи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рете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льцева Л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гушин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Якимова Н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ичигина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асновишер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СОШ № 1 г. Красновишерс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епанова И.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тасова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Юхнева Л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сатых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льи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ермоз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ухлинцева Т.С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стов 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ольшесоснов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ойк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пова О.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ребезгина 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иви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лосивинская СОШ, Сивинский ДДТ, РЭБЦ «Солнц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ребезгина Н.С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омин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силькова В.Б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льцев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Якимова Н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5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екция «Медицинская экология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умиловских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сильева Л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ерноусов 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Якимова Н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лосова 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Якимова Н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ганова 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нгур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Юшкова Л.К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сотина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 №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рбузова Т.П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олкова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сильева Л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рендяева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идова М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лухова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укина И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жемякина 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ус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унжина Т.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льцев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бакумова А.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агарин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рбузова Т.П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ваненко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Добря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брянская 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ревянко И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ружинина 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Александр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ружинина Е.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лаус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ерды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ябин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юфякова И.Н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ладких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ишерт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рдонская СОШ, ОЗШЮ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шивкова М.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лкин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ус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иселева Е.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атталов 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еди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есматуллин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Октябрьский р-н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лязев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ктябрь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рева Екате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лозерова Любовь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илкова Оль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отеева Юлия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4, не рекомендована</w:t>
            </w:r>
          </w:p>
        </w:tc>
      </w:tr>
      <w:tr>
        <w:trPr>
          <w:cantSplit w:val="true"/>
        </w:trPr>
        <w:tc>
          <w:tcPr>
            <w:tcW w:w="15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екция «Промышленная экология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ловнина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ДЮТ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лмыкова В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лик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лик М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нц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асновишер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№ 1 г. Красновише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епанова И.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зарьков 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усовско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ворова Т.Л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йков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Добря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бря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ревянко И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дрявцева 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Александр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астухова 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еди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шь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иннегалин С.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атрова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Чердын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ерче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нянова Н.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чинова 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Ш№ 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егубова О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кмансуров 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Ча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ДЮТ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охлов В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урзакаева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ицей №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идова М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4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варц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именова Е.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Елисеев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мназия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Якимова Н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резгина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. Добря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брянская СОШ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ревянко И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голова 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арагайский р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арагайская 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голова И.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Цыгульская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сильева Л.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акимова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цей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вшина И.Б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ленков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 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Юхнева Л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игматуллин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ктябрьский р-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ссудихина 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елозерова Любовь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евидович Ан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рганова Людмила Алексе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паева Ма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стычева Фаина Ива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харева Ю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черовская Инна Адольф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Щеглецова Ан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отеева Юлия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сеева Дар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отеева Юлия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 не рекомендова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лотников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едулова Лилия Константи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Шарецкая Евг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отеева Юлия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 не рекомендована</w:t>
            </w:r>
          </w:p>
        </w:tc>
      </w:tr>
      <w:tr>
        <w:trPr>
          <w:trHeight w:val="7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уляк Григ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.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урганова Людмила Алексе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35" w:hanging="28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37:00Z</dcterms:created>
  <dc:creator>User</dc:creator>
  <dc:description/>
  <cp:keywords/>
  <dc:language>en-US</dc:language>
  <cp:lastModifiedBy>OEBC</cp:lastModifiedBy>
  <dcterms:modified xsi:type="dcterms:W3CDTF">2007-01-30T12:51:00Z</dcterms:modified>
  <cp:revision>12</cp:revision>
  <dc:subject/>
  <dc:title>Приложение 3</dc:title>
</cp:coreProperties>
</file>